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b/>
          <w:b/>
          <w:spacing w:val="-2"/>
          <w:lang w:val="es-ES_tradnl"/>
        </w:rPr>
      </w:pPr>
      <w:r>
        <w:rPr>
          <w:rFonts w:eastAsia="Arial;Arial" w:cs="Arial;Arial" w:ascii="Arial;Arial" w:hAnsi="Arial;Arial"/>
          <w:b/>
          <w:spacing w:val="-2"/>
          <w:lang w:val="es-ES_tradnl"/>
        </w:rPr>
        <w:t xml:space="preserve">                </w:t>
      </w:r>
      <w:r>
        <w:rPr>
          <w:rFonts w:cs="Arial;Arial" w:ascii="Arial;Arial" w:hAnsi="Arial;Arial"/>
          <w:b/>
          <w:spacing w:val="-2"/>
          <w:lang w:val="es-ES_tradnl"/>
        </w:rPr>
        <w:t>PARTÍCULA DE ADORACIÓN DE LA DEIDAD</w:t>
      </w:r>
    </w:p>
    <w:p>
      <w:pPr>
        <w:pStyle w:val="Normal"/>
        <w:suppressAutoHyphens w:val="true"/>
        <w:jc w:val="both"/>
        <w:rPr>
          <w:rFonts w:ascii="Arial;Arial" w:hAnsi="Arial;Arial" w:cs="Arial;Arial"/>
          <w:b/>
          <w:b/>
          <w:spacing w:val="-2"/>
          <w:lang w:val="es-ES_tradnl"/>
        </w:rPr>
      </w:pPr>
      <w:r>
        <w:rPr>
          <w:rFonts w:cs="Arial;Arial" w:ascii="Arial;Arial" w:hAnsi="Arial;Arial"/>
          <w:b/>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TE 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oda perfección es lograda por el canto congregacional de los Santos Nombr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l Señor. Aun con el fin de dirigir una vida centrada en las práctic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vocionales, hay actos en las actividades de la adoración a la Deidad qu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on de beneficio especi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INVOCACION A LOS RIOS SANTOS (SAGRAD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que el pujari se ha sometido al procedimiento apropiado de limpiez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sí, entonces debería sentarse en una asana. Luego, debería provocar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trada de los Ríos Sagrados a la vasija pancapatra mediante tocar el agua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nt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ange ca yamune cai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davari sarasv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armade sindho kave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ale'smin sannidhim kuru</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Ganges, Oh Yamuna, Oh Godavari, Oh Sarasvati, Oh Narmade, Oh Sindhu, Oh Kaveri, por favor preséntense en esta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agua utilizada durante acamana debería ser rociada sobre la cabeza de un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ismo recitando: "Om Visnu", tres veces sucesiv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EL MANTRA DEL TILA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uego uno debería aplicarse marcas de tilaka en las varias partes del cuerp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ientras canta este mantra del tila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late kesavam dhyaye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arayanam athod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ksah-sthale madhavam 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vindam kantha-kupak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shnun ca daksine kuksa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ahau ca madhusud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rivikramam kandhare 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manam vama-parsvak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dharam vama-bahau 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rsikesan ca kandh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sthe tu padma-nabhan 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tyam damodaram nyase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t praksalana-toyam 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sudevaya murdh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PURIFICACIÓN DE LAS FLORES QUE HAN DE OFRECERS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na vez en el cuarto del pujari uno debe santificar las flores que son para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resente adoración. (Este mantra se repite tres veces mientras se rocea agu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obre las flores en el recipi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spe puspe maha-pusp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upuspe puspa-sambhav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spa-cayavakirn e 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um phat sva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ASANA SUDDH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rimero ubique la asana en el piso. La limpieza de donde uno se va senta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eneralmente se efectúa recitando estos mantras, mientras los canta pon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na flor sobre la asana con el fin de purificar (después del apropiado acamana) y comience el Asana Puja. Piel animal o subproductos nunca se utilizan. </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dhara saktayeh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nant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kurum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ASANA PUJ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spués de cantar el mantra de asana suddhi, uno debe cantar este mantra pa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dorar la asana mientras ofrece otra flor. Luego el pujari se sienta en la asana purificada. Durante el día, el pujari da el frente al oriente, y durante la noche al nor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sana-mantrasya meru-prstha-rsih sutalam chand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urmo devata asanopavesane viniyog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dhara-saktay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nant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kurm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thvi tvaya dhrta lo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ca dharaya mam nit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vi tvam visnuna dh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vitram casanam k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ESTABLECIMIENTO DE LA PARAFERNALIA PARA ADORACIO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spués de estar sentado en la dirección apropiada, deben establecerse l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rtículos apropiados y recipientes (;patras) para adoració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la extrema izquierda (A) la caracola de baño, (B) un recipiente con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la cual se hayan remojado flores con fragancia (padya patra), (C) u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ecipiente para una bebida dulce consistente básicamente de perfume, fl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 agua (arghya), (D) pétalos de flor y agua para lavar la boca de l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camaniya), (E) recipiente con una mezcla igual consistente de leche, yogurt,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zúcar, ghee y miel (madhuparka). En la parte externa derecha, habrán recipientes separados con (F) pulpa de candana, (G) hojas de Tulasi, (H) y flores. En 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arte interna izquierda debe ubicar (I) la caracola para soplar, (J) una campa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K) y un recipiente con agua. En el frente medio a la derecha (L) un mechero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ghee. Luego hacia el frente medio (M) el incienso y (N) un mechero de acei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 detrás de los artículos extra un acamanpatra debe estar listo también pa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no limpiarse las manos, (P) Recipiente para desperdicios, (Q) Artículos extra important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 Cuando se ofrece arghya a las deidades Visnu Tattva se incluye Tulas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harani.</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e aquí una lista de los artículos para adoración de acuerdo a la ca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caracola de bañ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pady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argh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acamani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 madhupar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F. cand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 hojas de Tula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 fl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 caracola de sopl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 camp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 recipiente con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 mechero de ghe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 incien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 mechero de acei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 arcaman patra para limpiar las manos del puja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 recipiente de desperdici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Q. artículos extr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LIMPIEZA DE LA CAMPANA Y DE LA CARACOLA DE SOPL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que los artículos están  alineados de manera apropiada, se empren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 limpieza de la campana con el siguiente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vadya mayi gha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va-devasya vallabh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vina naiva sarves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ubham bhavanti sobhane</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ilustre campana, oh quien es querida para el Señor de los semidioses, Sr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ishna, tu encarnas el sonido dulce de toda música. Sin ti no hay</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osperidad para nadi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SVASTI VAC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siguiente proceso es para recitar el svasti vacana. Dentro de la mente es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ecordará como invocar el recuerdo de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om svasti no govindah svasti no'cyutanantau</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vasti no vasudevo visnur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svasti no narayano naro vai,</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vasti nah padmanabhah purusottam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svasti no visvakseno visvesvarah,</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svasti no hrsikeso harir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 svasti no vainateyo har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f.- svasti nah añjanasuto hanuh bhagavat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 svasti svasti sumangalaikeso maha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 srikrishnah saccidanandaghanah</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arvesvaresvar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Que el Señor Govinda, Acyuta, Ananda Sesa, Vasudeva y el Señor Vishnu otorguen prosperidad sobre nosotros. Que Nara Narayana, Padmanabha y Purusottama otorgue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rosperidad sobre nosotros. Que Visvakasena, el Señor del Universo, Hrskesa y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ñor Hari nos otorguen buenos auspicios. Que Garuda y el hijo de Añjana, que es devoto exaltado del Señor Ramacandra, Hanuman nos otorguen prosperidad. Que el magnánimo y único Señor de todo buen auspicio, Sri Krishna, quien se parece 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na nube azul oscura trascendental, lleno de eternidad, conocimiento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bienaventuranza, y quien es el Señor de todos los semidioses, nos otorgue toda prosperidad y buenos auspici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ishna Upanisad, Rg Veda)</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karotu svasti me krishnah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lokesvaresvar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snadayas ca kurvan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me lokapavanah</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Que el Señor Krishna, el Señor de los semidioses, el que preside a l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ntroladores de todos los mundos, otorgue buenos auspicios sobre mi. Que Su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votos que son los salvadores de toda la gente, otorguen bendiciones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osperidad sobre mí".</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sno mamaiva sav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kuryat sriya sama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thaiva ca sada karsn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vigna-vinasa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Que el Señor Krishna junto con su amada consorte Srimati Radha realicen               prosperidad y buenos auspicios en todo tiempo. De la misma manera que 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votos de Krishna, quienes son capaces de destruir todos los obstácu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empre realicen buenos auspici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shnu Yamala Samhi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m) hare krishna hare krishna krishna krishna hare hare hare rama har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ma rama rama hare h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EL MANTRA MANGALA VAC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te verso se canta para invocar buen auspici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galam bhagavan visnurmangalam madhusuda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galam hrsikeso'yam man galayatano har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snuccarnamatrena krsnasya smaranaddh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vighnani nasyanti mangalah syanna samsay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0. MEDITACION PERSON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a meditación sobre la naturaleza espiritual de uno se invoca median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te ver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vya sri-hari-mandiradhya-tilakam kantham kantaham sumalanvi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ksah sri-hari-nama-varna-subhagam sri-khanda-liptam pu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tam suksma navambaram vimalatam nityam vahantim tanu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hyayet sri-guru-pada-padma-nikate-sevotsukan catma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devoto debería meditar, con gran entusiasmo para servir los pies de lo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su maestro espiritual, sobre su propio cuerpo, completamente puro y limpi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toda contaminación, con el templo de Sri Hari en su frente (tilaka), en s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uello bellas cuentas de Tulasi, en su pecho las sílabas del Santo Nombre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ulpa de madera de sándalo que ha sido ofrecida al Señor en su frente y portand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su cuerpo nuevas vestiduras ligeras y brillant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1. MEDITACION EN EL MAESTRO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conformidad a la adoración al maestro espiritual, se realiza mediant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editación del siguiente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tah sriman-nayadvip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vi-netram dvi-bhujam guru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rabhaya-pradam san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maret tan-nama-purvak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 la mañana en Sri Navadvipa uno debe recordar la forma del maestr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piritual, que tiene dos ojos, dos brazos, quien es pacífico y otorga todas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endiciones y la intrepidez cuando uno canta su nomb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 el Yogapitha en Sri Mayapur en la morada espiritual de Navadvipa, el Señor Gaurasundara está sentado en un trono de joyas. A Su derecha está el Señ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Nityananda; a Su izquierda está Sri Gadadhara. Al frente con las man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trelazadas están Sri Advaita y Srinivasa, quien sostiene un paraguas sobre su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bezas. En una plataforma con joyas abajo del Señor Gauranga, se encuent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ntado el maestro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2. ADORACION AL MAESTRO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entras se medita en el maestro espiritual como se menciona anteriormente un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be ofrecer los dieciséis artículos de adoración al maestro espiritual de uno.</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OS DIECISEIS ARTICULOS SE ENUNCIAN A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idam asan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etat pad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idam argh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idam acamani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esa madhuparkah om gurave namah</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idam punar acamani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idam snani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idam sottariyavastr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idam abharan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esa gandhah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0. esa dhupah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1. esa dipah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2. idam sacandanapusp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3. idam naived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4. idam paniyajalam om gurave namah</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idam punar acamaniy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5. idam tambul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6. idam malyam om gurave namah</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idam sarvam o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hora el pujari recita su guru-gayatri no menos de dos vec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3. PEDIDO DEVOCIONAL Y REVERENCI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uego la siguiente oración se recita al maestro espiritual.</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gopika vrsaraves tanayantike'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vadhikarini guro nija-pada-padm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asyam pradaya kuru mam vraja-kanane s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nghri-sevana-rase sukhinim sukhabdh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 querido maestro espiritual, Usted es un océano de bendición trascendental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n experto en el servicio del Señor. Usted está eternamente en la presencia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a hija del rey Vrishabhanu, Srimati Radharani y las demás gopis. Se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sericordioso conmigo y presenteme la cualidad de servidumbre a sus pies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oto. Déjeme inundarme con la felicidad trascendental que se deriva de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elosidades de devoción a Srimati Radharani a los pies de loto de Srimat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rani en los jardines de Vrindav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s reverencias al maestro espiritual luego se ofrecen por el siguiente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ajñana-timirandhas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ñanañjana-salaka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ksur unmilitam ye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smai sri-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pPr>
      <w:r>
        <w:rPr>
          <w:rFonts w:cs="Arial;Arial" w:ascii="Arial;Arial" w:hAnsi="Arial;Arial"/>
          <w:spacing w:val="-2"/>
          <w:lang w:val="es-ES_tradnl"/>
        </w:rPr>
        <w:t xml:space="preserve">"Ofrezco mis respetuosas reverencias a mi maestro espiritual, quien ha abier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s ojos que estaban cegados por la oscuridad de la ignorancia, con la antorch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l conocimien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 caitanyam mano'bhis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thapitam yena bhutal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yam rupahkada mah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adati sva padantik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pPr>
      <w:r>
        <w:rPr>
          <w:rFonts w:cs="Arial;Arial" w:ascii="Arial;Arial" w:hAnsi="Arial;Arial"/>
          <w:spacing w:val="-2"/>
          <w:lang w:val="es-ES_tradnl"/>
        </w:rPr>
        <w:t xml:space="preserve">"Cuando me permitirá Srila Rupa Gosvami, quien ha establecido en este planet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ierra la misión por medio de la cual se cumpla el deseo del Señor Caitany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ahaprabhu, tomar refugio a sus pies de loto?". </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sammukha-samsakti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khi-sanga-nivasini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aham satatam vand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dhavasraya-vigrah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maestro espiritual, yo le ofrezco continuamente mis reverencias a Uste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quien siempre está en la presencia de Srimati Radharani y muy consagrado a El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sted siempre reside en la asociación de Sus confidentes, los sakhis, y usted 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 morada de la devoción amorosa 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4. MEDITACION EN EL SEÑOR CAITAN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esto el pujari medita en el Señor Chaitanya Mahaprabhu como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carnación de Panca Tatt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man mauktikadama baddha cikuram susmera candran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 khandaguru caru citra vasanam srag divya bhusañci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rtyavesa rasanumoda madhuram kandarpa vesojjval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itanyam kanaka dyutim nija janaih samsevyamanam bhaj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doro a Sri Chaitanya Mahaprabhu, quien está siendo servido por Sus devotos y asociados; cuyo cabello está atado con hileras de perlas; en cuya cara como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una está el néctar de Su suave sonrisa. Su bello cuerpo dorado está cubier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n bellas vestiduras, ungido con madera de sándalo (yaguru), y decorado co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guirnaldas y varios ornamentos brillantes. El es tan encantador, estando absor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mo El en el disfrute de dulces melosidades bailando, y es más espléndido en S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estido que aún Cupido mism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5. ADORACION DEL SEÑOR CHAITAN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 siguiente adoración del Señor Chaitanya Mahaprabhu se emprende de la mis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era que la adoración al maestro espiritual. Sin embargo, el gaura-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lim gauraya namah" será substituido al ofrecer cada uno de los dieciséi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rtículos separad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6. REVERENCIAS AL SEÑOR CHAITAN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ofrecer los dieciséis artículos al Señor Chaitanya se canta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guiente mantra para ofrecer reverencias:</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nanda lilamaya vigraha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emabha divyacchavi sundara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smai mahaprema rasaprada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itanyacandra namo namas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everencias a El, Sri Chaitanya-candra, el dador de la melosidad del más al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mor por Dios, quien es la encarnación de los pasatiempos bienaventurados,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quien es tan bello, con lustre deslumbrante como el or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7. MEDITACION EN SRI VRNDAVANA DHA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hora el pujari empieza la adoración a Sri Radha Krishna. Considerando qu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to sólo es posible por la misericordia sin causa del maestro espiritual y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ri Chaitanya Mahaprabhu. Esta se invoca inicialmente por meditar en la sant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orada de Sri Vrindavana mientras se recuerda estos vers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to vrndavanam dhyayet paramananda vardh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lindi jalakallola sangimaruta sevi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anapuspa lata baddha vrksa sandaisca mandi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oti surya samabhasam vimuktam sat-tarangaka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nmadhye ratnakhacitam svarnasimhasanam mah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a morada de Sri Vrindavana es un sitio de felicidad siempre duradera y e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umento. Todas las direcciones resuenan con el zumbido de humildes abej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ri Vrindavana está servida con frescas brisas y las aguas sagradas del Srimat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Yamuna devi. Sri Vrindavana está decorada con árboles de deseos tejidos por enredaderas y bellas flores. Hay un templo en Vrindavana cuyo resplandor 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igual a millones de soles, y está eternamente libre de las seis olas de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serias materiales. En ese templo hay un gran trono incrustado con much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oyas. Uno debe meditar de esta manera en el reino divino del Señor Suprem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 Vrindav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8. MEDITACION EN SRI SRI RADH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esto, con el siguiente verso se invoca la meditación en Sri Sri Radh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krsnam srighanasyam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rnananda kalevar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vibhujam sarvadeves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lingita vigrah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ientras es abrazado por la misma Srimati Radharani, Su forma es conciencia intensificada y bienaventuranza. Sri Krishna, quien es intensamente azula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negro, en Su forma de dos brazos, es el Señor de todos los semidioses, y S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uerpo está lleno de bienaventuranza trascendent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9. ADORACION DE SRI SRI RADH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se procede a ofrecer los dieciséis artículos a Sri Radha Krishna con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ula mantra de Krishna: KLIM KRSN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irectamente después de la adoración a Sri Sri Radha Krishna el pujari deb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ntar su gayatri mantra tal como se le dió en la iniciación. Después de es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siguiente mantra se ofrece al tiempo con las reverencias.</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e krishna karuna sindh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nabandho jagat pa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pesa gopikakan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kanta namo'stu te</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pta kancana gaurang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 vrindavanesva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rishabhanusute dev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namami haripriye</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uego el pujari canta el kama gayatri y el mula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0. PADYA PANC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hora se cantan estos cinco versos sucesivamente:</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msara sagarannat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tramitra grhangan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ptarau me yuvame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panna bhaya bhñjana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o'ham mamasti yatkinci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haloke paratra 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t sarvam bhavato dyai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ranesu samarpi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hampyaparadh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layas tyakta sadha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gatisca tato natha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havantau me para gatih</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vasmi radhikanat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mana manasa gi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ishnakante tavaivasm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uvameva gatir ma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anam vam prapano sm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unanikarakara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sadam kurudasyam bh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yi duste pyaradhini</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Radha Krishna, Ustedes son mis protectores del océano material que s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racteriza por hijos, amigos, hogar y paí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or lo tanto Ustedes son conocidos como los destructores del miedo de quien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 rinden a Usted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Sus Señorías, mi ser y lo poquito que poseo en este mundo y en el próxim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odo eso, ahora lo ofrezco a Sus pies de lo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Sus Señorías, yo soy ciertamente la morada de muchas ofensas, y estoy</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mpletamente desprovisto de la práctica del servicio devocional debido a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ereza, tampoco tengo ningún amparo o refugio. Por lo tanto, los tomo 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stedes como mi última me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Señor de Srimati Radharani, Yo soy suyo; mis acciones, mente y palab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amante de Sri Krishna, Srimati Radharani, yo pertenezco sólo a Usted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stedes dos son mi único refugi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Radha y Krishna, océano de misericordia, yo me estoy refugiando en Usted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or favor complázcanse conmigo y háganme Su sirviente, aunque soy ofensor ta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í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1. VIJÑAPTI: PETICION DEVOCION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tsamo nasti papat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aparadhi ca kasc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ihare 'pi lajjam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im bruve purusotta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uvatinam yatha yu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unañca yuvatau yat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o'bhiramate tadv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o me ramatam tvay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humau skhalitapad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humireva avalamb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yi jata aparadh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eva saranam prabh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vindavallabhe radh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rthaye tvamaham sa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diyam iti jan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vindo mam tvaya sa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e vrindavan adhis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unamrta bahi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paya nija padabj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asyam mahyam pradiyatam</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Purusottama, no hay nadie tan pecaminoso u ofensivo como y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w:t>
      </w:r>
      <w:r>
        <w:rPr>
          <w:rFonts w:cs="Arial;Arial" w:ascii="Arial;Arial" w:hAnsi="Arial;Arial"/>
          <w:spacing w:val="-2"/>
          <w:lang w:val="es-ES_tradnl"/>
        </w:rPr>
        <w:t xml:space="preserve">Cómo puedo describir mi pena? Así como las mentes de las jóvenes se complace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n un hombre joven, y las mentes de los jovenes se complacen con una muje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oven, gentilmente permítele a mi mente complacerse sólo en Tí".</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pPr>
      <w:r>
        <w:rPr>
          <w:rFonts w:cs="Arial;Arial" w:ascii="Arial;Arial" w:hAnsi="Arial;Arial"/>
          <w:spacing w:val="-2"/>
          <w:lang w:val="es-ES_tradnl"/>
        </w:rPr>
        <w:t xml:space="preserve">"Así como el suelo es el único soporte para aquellos cuyos pies han resbalad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sí mismo Tú sólo eres el único refugio, aún para quienes Te han cometid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fens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Srimati Radharani, la más querida del Señor Govinda, esta siempre es m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etición a Ti, por favor permite que el Señor Govinda, contigo, me considere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a ser uno de Sus ayudantes".</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Srimati Radharani, oh reina de Vrindavana, eres un río que fluye con e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éctar de misericordia. Por favor se bondadosa conmigo, dame un pequeño servicio a Tus pies de lo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2. NIRMALYA ARP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 adelante los varios artículos que se han ofrecido al Señor como guirnald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flores, prasadam, etc. ahora se ofrecen al maestro espiritual y a los devot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l Señor. Este mismo proceso se realiza después de adorar al Señor Gauran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tat mahaprasadnirmalyam sri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tat paniyajalam sri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tat prasada-tambulam sri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tat sarvam sarvasakhibhyo na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dam sarvam om sripaurnamasyai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dam sarvam sarvavrajavasibhyo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dam sarvam sarvavaisnavebhyo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pPr>
      <w:r>
        <w:rPr>
          <w:rFonts w:cs="Arial;Arial" w:ascii="Arial;Arial" w:hAnsi="Arial;Arial"/>
          <w:spacing w:val="-2"/>
          <w:lang w:val="es-ES_tradnl"/>
        </w:rPr>
        <w:t>23. REVERENCIAS A LA MORADA DE SRI VRINDAV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va aranye devi dhruv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ha murarir bih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da preyasyeti srutirap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ti jñatva vrinde car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bhivande tava krp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urusva ksipram me phal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itaram tarsa vitap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pPr>
      <w:r>
        <w:rPr>
          <w:rFonts w:cs="Arial;Arial" w:ascii="Arial;Arial" w:hAnsi="Arial;Arial"/>
          <w:spacing w:val="-2"/>
          <w:lang w:val="es-ES_tradnl"/>
        </w:rPr>
        <w:t xml:space="preserve">"Oh morada de Vrindavana!. Se declara en las escrituras reveladas que Srimati Radharani y Sri Krishna, conocido como Murari, residen en su bosque, al saber esto yo ofrezco mis reverencias a tus pies de loto y oro para que yo pueda recibir t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isericordia muy pron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4. ADORACION A SRIMATI TULASI MA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nseguida se ofrece la adoración a Srimati Tulasi devi. A ella se le ofrece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uirnaldas y flores etc. ofrecidas al Señor con este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irmalya-gandha puspadi paniya-jal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dam arghyam sritulasyai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imero uno debe recitar esta oración para adorar a Srimati Tulasi devi:</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irmita tvam paradevai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rcita tvam surasura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ulasi hara me'vid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jam grhana namo'stu m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Srimati Tulasi-devi, fuiste creada primeramente por los semidioses y adorad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anto por ellos como por los demonios. Oh Srimati Tulasi-devi, bondadosamen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etira mi ignorancia y acepta mi adoración. Te ofrezco mis humildes reverenci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na y otra vez".</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l arotik de Srimati Tulasi Maharani también uno puede recitar est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raciones cuando ofrece reverenci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a drsta nikhila agha samghasam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prsta vapuh pav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oganam abhivandita niras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kta ntakatrasi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tyasatti vidhayini bhagavat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ishnasya samropi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yasta taccarane subhaktiphala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syai tulasayai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frezco mis reverencias a Srimati Tulasi Maharani. Por verla uno se libera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odas las actividades pecaminosas. Por su contacto el cuerpo de uno 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urificado. Por ofrecer reverencias a ella uno se cura de toda enfermedad y p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egarla uno se libera de las garras de la muerte. Cuando Srimati Tulasi Maharan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 sembrada uno desarrolla apego hacia el Señor. Y por tocarla uno obtien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voción pura por los pies de loto de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spués de que la adoración a Tulasi Maharani se ha acabado uno debe cant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uidadosamente el maha-mantra. Uno debe utilizar cuentas de Tulasi con cuent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apas para registrar las rondas de uno. No hay reglas sobre el tiempo y lugar e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que se cante el Santo Nombre. Esto es independiente de condiciones limpias o n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impias. El Santo Nombre del Señor es absoluto y etern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5. ACEPTACION APROPIADA DEL CARANAM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de cantar japa uno debe aceptar caranamrta mientras recita el siguien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sesa-klesa-nihses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anam suddha-bhakti-d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snah padodakam pit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rasa dharayamy ah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Habiendo bebido el agua de los pies de loto del Señor Sri Krishna, quien otorg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rvicio devocional puro y causa la destrucción de problemas ilimitados, yo tom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a agua sobre mi cabez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uego mientras se acepta un poquito de mahaprasada uno debe recitar este verso:</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udanti patakah sarv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isvasanti muhurmahu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aba krtva palayan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agannatha anna bhaksan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or la aceptación de alimentos ofrecidos al Señor Jagannath nuestros pecados comienzan a llorar y a jadear por respiración una y otra vez. Resonando co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gitación huyen rápidam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pujari, ahora, rinde sus completas reverencias conocidas como sastang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aurbham padbhyam 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janubhyam urasa sirasa drs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asa vacasa ce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namo stanga idit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uando las ocho partes del cuerpo, los dos brazos, dos pies, el pecho,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beza, la vista, la mente y el habla simultáneamente están comprometid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freciendo reverencias al Señor, esto se conoce como sastanga pr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26. VERSOS EN MEDITACION DE SRI CHAITANYA MAHAPRABHU  Y EN LOS PASATIEMPOS DE KRISH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tos dos versos son para ofrecer reverenciasa los pasatiempos de Sri Chaitanya Mahaprabhu y Sri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ratrayante sayanonthitah surasaritsnato babhau yah prag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rvane svaganairlasatyupavana tair bhati madhyah nak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ah puryam aparahnake nijagrhe sayam grhecangan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vasasya nisamukhe nisivasan gaurah sa no raksatu</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kuñjad gostham nisante pravisati kurute dohanannasvanad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atah sayañcalilam viharati sakhibhih sangave carayan g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dhyahne cathanaktam vilasati vipine radhayaddaparah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ostham yati pradoseramayati suhrdo yah sa krsno avatan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to finaliza las actividades reguladas del pujari de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urante la adoración vespertina se deben cantar los mula mantras y el gayatr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oce veces. A la Suprema Personalidad de Dios Sri Krishna no sele deben ofrecer alimentos que no estén clasificados en la modalidad de la bondad. Según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pacidad de uno debe seguir los votos de Sri Ekadasi y otros días important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l Señor. Uno nunca debe asociarse con no-devot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7. RECOLECCION DE LAS HOJAS DE SRIMATI TULASI MA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siguiente mantra debe ser cantado cuando las hojas de Srimati Tulasi Maharan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 recogen para adoració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tulasy amrta janma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da tvam kesava-priy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esavartham vicinom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rada bhava sobhan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Tulasi, naciste del néctar. Siempre eres muy querida para el Señor Kesav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hora, con el fin de adorar al Señor Kesava, estoy recogiendo tus hojas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ñjaris. Por favor otórgame tu bendició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TE I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a parte II de este folleto ha sido traducida como un suplemento d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RCANA KANA. Esta sección describirá tópicos no encontrados en el Arcana K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ta información ha sido tomada del Arcana Paddhati escrito en 1933 bajo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rección de Srila Bhaktisiddhanta Sarasvati Thakura. Los últimos procesos d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doración a la Deidad que fueron publicados por otros templos pueden habe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dherido u omitido ciertas prácticas. Esta es sólo una breve presentación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os tópic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Quizás en tiempo posterior el Arcana Paddhati, completo, escrito durant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época de Srila Bhaktisiddhanta será traduci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guruvaisnavakrpaprathi B.V.Bh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UIA SUPLEMENTARI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   El Brahma Muhu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I.  Levantada del Señor. Su primera ofren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II. Mangala 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V.  Otras ofrend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   Poner a descansar a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  Baño de Sri G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I. Baño de Sri Gouran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II.Baño de Sri Sri Radh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X.  Los dieciséis artículos de adoració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X.   Oracion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XI.  Preguntas y respuestas sobre Srimati Tulasi Ma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UIA SUPLEMENTARI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 BRAHMA MUHU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día y la noche juntos contienen treinta muhurtas. Un muhurta es igual 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uarenta y ocho minutos. En la última porción de la noche, el tiempo qu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mienza dos muhurtas antes de la salida del sol se conoce como arunodaya. D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tos dos muhurtas (o aproximadamente una hora y seis minutos) el prime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uhurta de 48 minutos se llama el Brahma muhurta. Este es el momento má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uspicioso del día para avance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no debe levantarse antes de este momento cantando "Krishn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uego uno debe lavar sus dientes apropiadamente, lavar sus ojos y limpiarse 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oca y las manos. Enseguida se debe evacuar del cuerpo, orinar y bañars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segúrese de no utilizar jabón o aceite en los ríos sagrados). A continuació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márrese la sikha, vístase con ropas limpias, y proceda a ponerse tilaka. Es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 describe en la I parte del Arcana Kana. Uno puede utilizar agua cali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urante los meses de invierno si está incomoda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I. LEVANTADA DEL SEÑOR. SU PRIMERA OFREN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 Mientras se encuentra fuera de la puerta de la Deidad el pujari debe sona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 campana y recitar los versos del Srimad Bhagavatam (10.87.18.41) u otr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raciones apropiadas. Estas oraciones están mencionadas en la parte X.</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Tocar palmas con las manos tres veces y entrar al cuarto de las Deidad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spués uno debe cantar sus stotras favoritos en glorificación de los Sant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ombres del Señor. (Sri Siksastakan y Sri Krishna nama sto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Mientras se cantan estas canciones uno debe quitar de la Deidad las fl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guirnaldas, el incienso ofrecidos, etc. Uno no debe quitar las hojas de Tulas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l Señor. El lugar de asiento del Señor también debe ser limpiado con u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oal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4. Luego la concavidad de la boca del Señor se limpia con pocos puñados de agua. Enseguida se le pone el cepillo de dientes y el raspador de la lengua en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ncavidad de la boca del Señor. Esto se pone ante el Señor. Después de que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ñor ha terminado de limpiar Sus dientes uno debe tomar una toalla escogida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car la boca del Señor. Ahora se ofrecen las hojas de Tulasi Maharani. Aho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usted puede referirse al primer bhoga ofrecido antes de mangal 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La primera ofrenda o balya bhoga consiste de dulces. Debe haber diferent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latos para ofrenda a cada Deidad y al maestro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ri Sri Radha Krishna pueden tener un plato. Uno debe tener por lo menos d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latos separados para Sri Sri Radha Krishna y para Sri Caitanya Mahaprabhu pa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a ofrenda del medio día (raja bhoga). Antes de ofrecer los alimentos el pujar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be retirar la corona y la flauta del Señor. Uno debe ofrecer todos 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limentos con la mentalidad de que yo estoy ofreciéndolos a mi maestr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spiritual y él a su vez los está ofreciendo al Señor. La ofrenda se comienz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Ofrecer pétalos de flor a los pies de loto del Señor y recitar el mula mantra de la Deidad después de "esah puspañjal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Luego cante el mantra idam asanam más el mula mantra de cada Deidad mientras ofrece una flor al sitio de l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 Después uno ofrece padyam con el mantra etat padyam más el mula mantra de la Deidad. El padyam se ofrece a los pies de loto de la Deidad y luego se descart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el recipiente de desperdici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 Luego se ofrece acamaniya y el agua se descarta. El procedimiento es canta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dam acamaniyam más el mula mantra de l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 Luego uno debe cantar el siguiente mantra: idam anna-vyañjana paniyadik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arvam más el mula mantra de la Deidad. Mientras se canta este mantra uno deb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ocar la campana y ofrecer hojas de Tulasi a la caracola de baño luego a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rias preparacion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F. El pujari ahora da sus reverencias y sale. El espera diez minutos al Señ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uego entra de nuevo y da reverencias. Enseguida él ofrece a las Deidad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camaniya y tambula. Después de esto el pujari ejecuta nirmalyarpana 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frecimiento de todo el prasadam a las Deidades, etc.</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odo esto ha sido cubierto por la parte I del Arcana Kana. El prasadam del Señor Krishna se ofrece a Srimati Radharani, al maestro espiritual, a las consortes d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ñor Krishna-sakhis, a los vaisnavas, Sri Paurnamasi y luego a los resident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Vrindavana. Si uno ha ofrecido las preparaciones a Sri Chaitanya Mahaprabhu entonces estas serán ofrecidas al maestro espiritual, sakhis, vaisnavas etc.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nuevo espera afuera un momento. Enseguida entra de nuevo, da reverenci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etira los platos del Señor y las asanas, limpia el área, pone de nuevo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ronas y la flauta etc. a Sus Señorías, y ofrece pétalos a los pies del Señ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n mula mantras. Ahora el pujari está listo para realizar el mangala 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II. MANGALA 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6. Los artículos de incienso, lámpara de ghee, caracola de baño, pañuelo, flor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mara o abanico, se ofrecen ahora sucesivamente. Generalmente cuatro veces 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os pies de loto del Señor, dos a Su ombligo, una a su boca, siete veces a Su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uerpo entero o cerca de catorce movimientos. El mula mantra para cada Deidad y maestro espiritual se recitan después del artículo del nombre de l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doraciones. Estos artículos y sus nombres han sido dados en el Arcana K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Otras orientaciones sencillas para el pujari interesa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En las velas principalmente se usa ghe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B. La llama de ghee nunca debe ser apagada mediante la respiración de uno, ni </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agua ni cubie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También utilice mechas limpias, blancas, no utilizadas antes, para el ghe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El pebetero o mechero no debe ponerse en el pi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 Se utiliza un número impar de mechas en el pebetero. Por ejemplo tres, cinco </w:t>
      </w:r>
    </w:p>
    <w:p>
      <w:pPr>
        <w:pStyle w:val="Normal"/>
        <w:suppressAutoHyphens w:val="true"/>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o sie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V. OTRAS OFREND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ay otras seis ofrendas durante el día cuando se introduce adoración regula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la Deidad. La primera ofrenda para mangala-arotika se llama balya-bho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s otras seis se llaman srngara, dhupa, raja, vaikalika, sitala y rat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kalina. El proceso para srngara es el mismo que para balya-bhoga. En es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omento uno puede ofrecer agua al Señor recitando idam paniyam y el mula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la Deidad. La tercera y cuarta ofrenda son las mismas que el manga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rotik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odo el gayatri debe cantarse después de la cuarta ofrenda o de la del medi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ía. Después de la ofrenda del medio día los devotos en el templo deben cant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bhoga-arati-kirtan de Srila Bhaktivinoda Thakura. Luego el pujari entra d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uevo al cuarto de la Deidad y prepara todo para 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 PONER A DESCANSAR A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spués de las oraciones de arati y Dhvani completas, el pujari cierra la pue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y procede a poner a descansar al Señor. Las coronas, flauta del Señor, etc. s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etiran y se recita el siguiente ver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gaccha sayanastha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iyabhih saha kesa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vyapuspadya sayya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ukham vihara madha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h Señor Kesava ahora ven con Tu amada Srimati Radharani y Sus amigas, a 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ma cubierta con flores aromáticas trascendentales. En felicidad, aho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sfruta de Tus pasatiempos Oh Madha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spués uno puede ofrecer paniya, tumbula con alcanfor, guirnalda de flores 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étalos según el nivel del Arcana Kana. Enseguida el pujari ofrece reverencia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 cierra la puerta del templo. Solamente se deben utilizar las mejores fl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uando se ofrece puspañjal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8. Más tarde en las horas de la tarde cuando se despierta al Señor se emplea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smo procedimiento del magal-arati. Se ofrece agua fresca con alimentos com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frutas. Se puede utilizar un abanico durante la estación calurosa. Ahora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jari vestirá al Señor con finura y abrirá la puer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público puede entrar por el darsan de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La ofrenda sitala-bhoga se realiza como el mangal-arati. La última ofren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 llama ratri-kalina-bhoga. Después de la caída de la tarde al Señor se l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ben ofrecer alimentos dentro de un período de tres horas. Esto se ejecu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milar al mangal-arati. Como se describe anteriormente, el Señor es pues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descans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OS MULA MANTR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iksa guru.........................aim gurav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iksa guru.........................om siksa guruva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ama guru........................om parama guruva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tros en la línea..................om rupanugavarg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man Mahaprabhu..................klim gaur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mati Radharani..................srim ram radhik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 Krishna........................klim krishn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FRECIMIENTO DEL BHO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la ofrenda del bhoga puede utilizarse un plato. Después de tomar permiso de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aestro espiritual de uno, la ofrenda se hace a Sriman Mahaprabhu y a Sr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Krishna. Después de que ellos han tomado Su prasadam se ofrece a Srimat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adharani. Después de que ella ha tomado, Sus remanentes se ofrecen al maestr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piritual, Tulasi-devi, Purnamasi, a las sarva-sakis, los vrijvasis, y a tod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os vaisnav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OCEDIMIENTO PARA LA OFREN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Balya-bhoga (mangala-arotik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 Los siguientes elementos o son llevados al altar o conservados allá todo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iemp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Acamana patra con ku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b. Hojas de Tulasi para tantas preparaciones como sea posible dependiendo d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lud de Srimati Tulasi-dev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Una caracola con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Mover las mesas hacia el sitio si no se ha hech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Ofrecer acamana a Sriman Mahaprabhu, y luego a Sri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4. Rociar las preparaciones con pocas gotas de agua de la caracola, (est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urificará la ofrenda de cualquier contaminación durante o antes d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reparación) mientras canta así: idam mistana paniyadikam y el mula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pecífico para cad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Ponga la hoja de Tulasi en cada preparación (o tantas como sea posibl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6. Ponga la mano derecha sobre el plato y cante el mula mantra específico pa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ada Deidad ocho veces. Cubra la mano derecha con la izquierda de manera que n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 vea el conte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Abandone el lugar por cerca de siete minutos para permitir al Señor tomar Su alimen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Regrese y ofrezca acamana para limpiar a Sriman Mahaprabhu y a Sri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Ofrezca acamana a Srimati Rad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0. Cante el mantra para la ofrenda particular y el mula mantra a Srimat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rani ocho vec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1. Abandona el lugar por otros cinco minut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2. Regresa al lugar de la Deidad y ofrece acamana para limpieza a Srimat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3. Ofrece acamana al maestro espiritu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4. Ofrece acamana a Srimati Tulasi-dev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5. Ofrece acamana a Purnamas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6. Ofrecer acamana a los Sarva-saki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7. Ofrecer acamana a los Brij-basi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8. Ofrecer acamana a los Vaishnav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9. Cantar el mantra para la ofrenda particular y el mula mantra para ca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idad en el orden anteri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0. Abandonar el lugar por cinco minut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1. Regresar al lugar de la Deidad y ofrecer acamana de limpieza a cad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el mismo orden. Luego retirar los platos del altar.</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Ofrenda antes de Srngara 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e hace de la misma manera que la de Balya-bhoga, salvo que el mantra es idam naivedyam más el mula mantra para cad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Ofrenda antes de Dhoop-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Retirar la pequeña flauta 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Repetir los pasos No.1, No.4, antes mencionad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En el paso No.5 el mantra se debe cambiar por: "idam anna-vyanj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niyadikam sarvam", más el mula mantra para cad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Repetir esos pasos No.6-21 anteri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Ofrenda antes de Bhoga-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Repetir No.1-4, anterior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El mantra para el raj-bhoga también es: "idam anna vyanjana paniydik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m", más el mula mantra para cad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3. Cantar el Bhoga-arati-kirtana de Bhaktivinoda Thakura. Cuando cante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verso: "yasomati-ajna pe'ye dhanishtha-anito/Sri Krishna prasad radh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hunje ho'ye prito", regrese y ofrezca los remanentes de Krishna a Srim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Rad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Complete el kirtana y la ofrenda como ant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 La ofrenda vakalika bhoga se realiza exactamente como la ofrenda balya-bhog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F. La ofrenda sitala bhoga se realiza como la ofrenda dhoop de la mañ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 La ofrenda ratri-kalina se realiza como la sitala-bhoga exactam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FRECIMIENTO DE 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Sople la caracola tres veces y abra la corti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2. Cada artículo se purifica por tres gotas de agua sobre la mano derecha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uego tres gotas sobre el artículo mismo. Mientras hace esto el cordón sagrad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 envuelve alrededor del pulgar una vez. También el pujari muestra el jna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udarsana, y matsya mudras sobre cada artículo y sobre la caracola de agu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también se muestra el denhu. Luego se suena la campana Gaurda alrededor d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rtículo tres veces, este movimiento alrededor también se hace al final (no 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udr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El orden de la ofrenda es el sigui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Diksa guru en la actitud de tomar permiso para realizar el servici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Enseguida a Sriman Mahaprabh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Luego a Srimati Radharan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Después a Krish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Luego a Srimati Tulasi-dev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Ahora se ofrece el prasada al diksa g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Al siksa guru (cuando se apli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Al parama g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A los restantes de la sucesión discipula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0. Al acarya presente (cuando él no está también al diksa g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4. El primer artículo es el incienso en un incensario. Primero se ofrece cuatr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veces a los pies de loto, luego dos a la cintura y siete veces alrededor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odo el cuerp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Segundo es el agua en una caracola para el agua. Se ofrece siete veces sob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a cabez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6. Luego es el lienzo, se ofrece cuatro veces a los pies de loto, dos la cintu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y tres a la cara y siete alrededor de todo el cuerp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7. Cuarto es la lámpara de alcanfor. Se ofrece exactamente como el lienzo (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ñuelo) salvo únicamente en bhoga-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8. Quinto es la mecha de ghee, se ofrece exactamente como el pañuelo y en cad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rati comple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9. Sexto es la flor, se ofrece cuatro veces a los pies de loto, únicame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0. Luego sigue la camara, se ofrece para alejar moscos, cerca de siete vec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ero no fuerte ni rápi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1. Por último es el abanico de pavo-real, se ofrece como la cama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2. Ahora se sopla la caracola tres veces al final del ara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PUJ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procedimiento general para bañar a la Deidad es así:</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Fuera del altar dé reverencias al maestro espiritual rogándole permiso pa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mprometerse en el Servicio del Señor.</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Canta japa y los nombres de las Deidades que está sirvien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Ofrece dandavats complet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Entra al lugar de la Deidad.</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Realiza el asana-suddh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Extienda la asana en el pi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Realiza el acamana genera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 Pon la mano derecha sobre la asana y canta el mantra "om ansana mantras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eru-prstha rsih sutalam chanda kurmo devata asnopavasane viniyog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Luego canta: "om adhara-saktaye namah, om kurmaya namah om anant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 Luego con las manos plegadas recita el mant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rthvi tvaya dhrta lok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vi tvam visnuna dhrt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ca dharaya mam nity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vitram casanam kur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 querida madre Tierra, tu eres la mantenedora de los mundos, y Tu, mi querida Diosa, estás mantenida por el Señor Vishnu. Por favor sustenta mi vida diaria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rifica esta as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f. Luego pon tres gotas de agua en la asana y luego una mano llena de péta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uego siéntate en la asa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Enseguida instala los artículos de adoració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Primero es e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Riega una cucharada de agua donde se sentará e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Diseña una yantra con esa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3. Mientras cantas:"om astraya phat", riega agua sobre el pancapatra que está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acío en este moment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Pon el pancapatra sobre el yantra mientras cantas: om adhara saktay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5. Mientras cantas: om hrdayaya namah, pon un pétalo de flor cubierto con pulp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madera de sándalo en e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Luego llena el pancapatra con agua mientras cantas: "om sirase sva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7. Ahora tomando un pétalo de flor cubierto con pulpa de madera de sándalo ador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l globo solar en el pancapatra haciendo un círculo como en arati y cantand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te gandha puspe om um arka-mandalaya dvadasa kaltmane namah". Luego toma el pétalo de la flor y adhierelo a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Luego adora el globo lunar en el agua contenida en el pancapatra de la misma manera como antes, cantando: "ete gadha puspe om un soma mandalaya sodasa-kaltmane namah. Esta flor debe adherirse al borde de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9. Envolviendo el cordón sagrado alrededor del pulgar debe cantar el Krish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ula mantra ocho vec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b. Luego uno debe colocar la caracola de soplar enseguida del panc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 Enseguida la caracola de baño se instala a lo largo con la plataform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menzando con la platafor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Diseña una yantra en la superficie donde se ubicará la platafor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Esparce tres gotas de agua sobre la plataforma y canta: "om astraya ph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Pon la plataforma sobre el yantra y canta: "om adharasaktay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4. Ahora repite los pasos No.2 y 3 para la caracola en sí y ubica la caraco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obre la platafor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5. Luego tomando un pétalo de flor humedecido con pulpa de madera de sándal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unto con una hoja de Tulasi uno debe cantar: "om hrdayaya namah" y ubicar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flor y Tulasi dentro de la caraco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Luego riega algo de agua de la lota y canta: "om sirvase sav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7. Ahora tomando un pétalo de flor humedecido con pasta de madera de sándal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unto con una hoja de Tulasi, uno debe adorar el fuego mandal en la plataform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e la caracola, mediante el mantra: "ete gandha puspe tulasi patram om mam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vahni-mandalaya dasa-kalatmane namah". Luego adhiere el pétalo de flor y tulasi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la plataform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8. Luego tomando otra hoja de Tulasi y un pétalo de flor se debe adorar el glob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olar en la caracola cantando el mantra: "ete gandha puspe tulasi patram om un arkamandalaya dvadasa kalatmane namah" y adherir el pétalo de la flor y la hoj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Tulasi a la caraco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9. Tomando otro pétalo de flor y una hoja de Tulasi en pulpa de madera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ándalo uno debe adorar el globo lunar en el agua contenida dentro d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racola cantando el mantra: "ete gandha puspe tulasi patram om um soma-mandalaya sodasa kalatmane namah" y pegar la flor y Tulasi al borde de la caraco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0. Ahora envuelve el cordón sagrado alrededor del pulgar y canta el Krish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ula-mantra ocho veces. Cubre la mano derecha con la izquierda de manera qu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nadie pueda ver el conte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1. Enseguida riega agua dentro del arcana patra y luego sobre el propio cuerp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uno y el área circundante. Esto debe hacerse tres vec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2. Luego debemos llenar de nuevo la caracola mientras cantamos: "om siras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v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3. Después de que uno canta las siguientes oraciones en glorificación d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racola:</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pura sagartapann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snuna vidhrta k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ita sarva-devais c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ncajanya namo'stute</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 querida Pancajanya, te ofrezco todas las reverencias. En los días pasad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naciste del océano, de allí fuiste recogida por la mano del Señor Vishnu. P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to, todos los semidioses ofrecen sus respetos a Tí".</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 nadena jimu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trasyanti surasur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sanka-yuta-diptab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ncajanya namo'stu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 querida Pancajanya, Te ofrezco todas las reverencias. Por tu tumultuos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onido, los vientres de las esposas de los demonios, en los sistemas planetarios inferiores, se quiebran en miles de pedaz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garbha devari-nari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layante sahasra-dh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va nadena patal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ncajanya namo'stu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 querida Pancajanya, Te ofrezco todas las reverencias. Tu cuyo color es tan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radiante como la luna, por tus sonidos tumultuosos las montañas, nube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semidioses y demonios se estremecen en pavor" (ésta es la traducción del vers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recedente y la traducción dada allí es para este vers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 Después sigue la instalación de la camp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1. Primero uno debe diseñar un yantra en la superficie donde se va a ubicar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mpana, la cual debe estar a la izquierda de la caracola de bañ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Luego tomando un poco de agua de la lota en la mano uno debe regarla sobre 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ampana mientras canta: "om astraya ph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3. Ahora la campana, que permanece sobre una bandeja lo suficientemente gran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manera que quepa, debe ser ubicada sobre el y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Entonces, ofreciendo un pétalo de flor humedecido con pulpa de sándal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dera) a modo de arati, se debe cantar el siguiente man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jaya dhvani mantra mantre svaha" y adherir la flor a la camp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En este instante debe sonarse la camp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6. Luego se debe cantar el mantra:</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vadya-mayi ghant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va-devasya vallabh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vam vina naiva sarves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ubham bhavati sobhan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h hermosa campana, la jefe de los dioses, Sri Krishna está muy enamorado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í, y sin tu presencia no puede haber buenos auspicios para nadi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 Sigue la instalación del padya 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1. Primero diseña un yantra en la superficie donde se debe ubicar el 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2. Tomando un poco de agua de la lota, riega un poco sobre el padya-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ientras cantas: "om astraya-phat".</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3. Ubique el patra sobre el yantra mientras canta: "om adharasaktye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4. Luego tome un pétalo humedecido en pulpa de madera de sándalo y ubicalo en el centro del patra cantando: om hrdaya nam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5. Mientras se canta: "om sirase svaha", se debe llenar el patra con agu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6. Luego envolviendo el cordón sagrado de uno alrededor del pulgar debe canta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mula mantra de Krishna ocho vec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f. Luego se instalan el argya, acamaniya, y madhuparka en sus patras en la misma manera en el orden en que ellas están enumeradas aquí. El patra de acamaniy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uede contener nuez moscada y polvos de clavo alimenticio y el patra madhupark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puede contener un mezclador de yogurt de leche, ghee, miel, y azúcar o en forma simplificada, también pueden contener sólo agua, pulpa de madera de sándalo 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étalos de flor y una meditación en esos ingredient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g. Al acabar la instalación de los patras se instala el snanapatra, directamen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n frente del pujar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h. Luego el incienso en el incensario se ubica entre el pujari y el recipient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bañ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 Después la mecha de ghee se ubica al lado del inciens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 En el lado derecho del pujari debe ubicar el candana patra y frente a éste el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ulasi patra, frente a éste el puspa pat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k. Después de viarjaniya patra y el arcana patra se ubican a la derecha de 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tras previamente establecid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7. Después de la instalación de los artículos de adoración, el pujari s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rifica mediante recitar el visnu-smarn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yam brahma vedanta-vidovadan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re pradhanam purusam tathany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visvodgateh karnam isvaram v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smai namo vigna-vinasay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frecemos nuestras reverencias a la persona que destruye  todos l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impedimentos, quien es llamado el Brahmana Supremo por quienes estudian y</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nocen el Vedant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también es llamado pradhanta, la suma total de los elementos materiales po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tros estudiosos. Aún otros Le llaman purusa, la personalidad más elevada y hay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tros que se refieren a El como el Señor Supremo quien es la causa de l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reación del universo". (Visnu Pur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tad visnoh paramam padam sad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syanti surayo diviva caksura-atat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ad vipraso vipanyavo jagrvams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mindhate visnor yat parman pad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Como los rayos del sol son visibles a la visión mundana, de la misma maner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los devotos elevados del Señor están siempre dispuestos a detectar la Suprem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orada del Señor. Por su fuerza constante de ver esa morada, estos brahmana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ltamente recomendables y despiertos trascendentalmente son capaces de extender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sa visión a otr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madhavo madhavo vac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dhavo madhavo hrd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maranti sadhava sarv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karyesu madhavam</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El Señor Madhava, quien es el sonido en todo, está presente en las palabras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uno. El Señor Madhava también reside en nuestro corazón. Por lo tanto todas las personas santas meditan en el Señor Madhava siempre y dedica todas su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ctividades a El". (Narasimha Pura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m Krsna vai sac-cid-ananda-ghanah krsna adi-purusah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rsna purusottamah krsno ha u karmadi-mulam krsnah s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a sarvaih karya krsnah kasam-krd-adisa-mukha-prabh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ujyah krsno'nadis tasminn ajandantar-bahye ya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mangalam tal labhate krt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ri Krsna está lleno de eternidad, conocimiento y bienaventuranza. El es el</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color de una nueva nube monzón. También es la Persona Original y el Suprem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Disfrutador. Todas las acciones se originan de El es el único y sólo Señor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todos los seres. El es la Deidad adorable de los mejores de los semidiose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el controlador de Brahma y Siva. Sri Krishna no tiene comienzo ni fin, y todo</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lo que es auspicioso en el universo, el devoto puede detectar que sólo vien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de El. (Krsna Upanishad, Rg Veda)</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hare krsna hare krsna krsna krsna hare h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hare rama hare rama rama rama hare hare</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8. Después de que estos mantras han sido cantados, uno debe efectuar el mangal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hanti. El procedimiento para este es tomar un pétalo de flor humedecido en</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pasta de pulpa de madera de sándalo en la mano derecha y recitar el conjunto de siguientes mantras:</w:t>
      </w:r>
    </w:p>
    <w:p>
      <w:pPr>
        <w:pStyle w:val="Normal"/>
        <w:suppressAutoHyphens w:val="true"/>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om svasti no govindah svasti no'cyutananta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 vasudevo visnur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 narayano naro vai</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ah padmanabhah purusottam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 visvakseno visesvar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 hrsikeso harir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 vainateyo hari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no'njana-suto hanur bhagavat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vasti svasti sumangalaih keso mahan sri krsna</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c-cid-ananda ghanah sarvesvaresvaro dadhatu</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Que Govinda, Sri Acyuta, Sri Ananta Sesa, Sri Vasudeva y Sri Vishnu n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otorguen una condición favorable para efectuar este puja. Que también recibamos la bendición de Nara-Narayana Rsi, Sri Padmanabha, y Sri Purusottama. Tambien deseamos las bendiciones de Sri Visvaksena quien es el Señor de todo el universo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junto con Sri Hrisikesa, y Sri Hari. De manera similar apelamos al hijo de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Anjana (quien es el gran devoto del Señor Ramacandra, Sri Hanuman), a Garuda por  sus buenos deseos y por último Le pedimos a la Suprema Personalidad de Dios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 xml:space="preserve">mismo Sri Krishna que nos conceda buenos auspicios, prosperidad y buena fortuna </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a todos nosotros.</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karotu svasti me krishsnah</w:t>
      </w:r>
    </w:p>
    <w:p>
      <w:pPr>
        <w:pStyle w:val="Normal"/>
        <w:suppressAutoHyphens w:val="true"/>
        <w:jc w:val="both"/>
        <w:rPr>
          <w:rFonts w:ascii="Arial;Arial" w:hAnsi="Arial;Arial" w:cs="Arial;Arial"/>
          <w:spacing w:val="-2"/>
          <w:lang w:val="es-ES_tradnl"/>
        </w:rPr>
      </w:pPr>
      <w:r>
        <w:rPr>
          <w:rFonts w:cs="Arial;Arial" w:ascii="Arial;Arial" w:hAnsi="Arial;Arial"/>
          <w:spacing w:val="-2"/>
          <w:lang w:val="es-ES_tradnl"/>
        </w:rPr>
        <w:t>sarvah lokesva esvar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rsnadayas ca kurvan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me loka pav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ogamos que Sri Krishna, el maestro de los semidioses quienes son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rectores de todos los universos, otorgue Su misericordia sobre nosotr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ta misericordia sólo viene si Sus devotos los bienquerientes de todas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tidades vivientes, nos dan sus bendiciones misericordiosas. Así que también oramos a el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omamaiva sarv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kurvat sriva sam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haiva ca sada karsn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vighna-vinasanah</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uestra oración constante es que Krishna con Radha Su más querida devota, nos confiera buena fortuna en todo momento. Así mismo deseamos que los devotos de Krishna siempre nos ofrezcan sus bendiciones auspicios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hnu Yamala Samhi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hare krsna hare krsna krsna krsn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e rama hare rama rama ram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 terminar estos mantras el pétalo de flor es para lanzarlo sobre el hombro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Bhuta-sudd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uego el pujari debe meditar en su posición cantando los siguientes mantras:</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ham vipro na ca nara-patir napi vaisyo na sud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ham varni na ca grha-patir na vanastho yatir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intu prodyan nikhila paramananda-purnamrtabdh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pi-bhartuh pada-kamalayor dasa-dasanuda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 soy ni brahmana, ksatriya, vaisya ni sudra. Tampoco pertenezco a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hramas brahmacari, grhastha, vanaprasta o sannyasa. Por un examen minucioso puedo encontrar que no soy más que un esclavo del esclavo del polvo de los pies de loto continuamente del océano de néctar automanifestado de la bendición más elevada que emana del Señor de las gopis, Sri Krish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dyavali 74)</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vyam sri-harimandiradhya-tilakam kantham sumalanvi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ksah sri-hari-nama-vanasubhagam sri-khanda-liptam pu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tam suksmam namambaram vimalatam nityamvahantintanu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hyayet sri-guru-pada-nikatesevotsukam catm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n el más elevado entusiasmo, por servir las órdenes de los pies de loto de su maestro espiritual, el discípulo debe meditar en su propio cuerpo desprovisto de toda contaminación material. Su cuerpo debe decorarse con tilaka, para marcar su cuerpo como un templo de Sri Hari y también su cuello debe decorarse con cuentas hechas de Tulasi. Su pecho puede adornarse con los Santos Nombres del Señor y sobre su cabeza puede haber pasta de madera de sándalo que ha sido ofrecida al Señor. El debe vestirse con ropas ligeras y brillantes nuev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Luego el pujari canta las oraciones apropiadas para las Deidades que está      adora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Al terminar esto comienza el bañ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 Ofrecer una asana ubicando un pétalo de flor en el recipiente de bañ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ntando el mantra: "idamasan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Invita a la Deidad a sentarse en la asana con las manos plegadas canta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e mantra: "prabho krpaya svagatam kuru",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 agua para lavar los pies de loto de la Deidad o Deidades canta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tat pady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Ofrece acamana para lavar la boca de la Deidad cantando: "idam acamaniay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Luego masajea el cuerpo de la Deidad con aceite perfuma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Limpia el aceite frotando con una esponja o tela sua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7. Ahora con el agua perfumada que fue vertida en la caracola, baña a la Deidad mientras recitas las oraciones apropiadas para El. Antes del baño puede sonar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caracola y durante el baño se toca la camp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Ahora se seca la Deidad con una tela sua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Ahora se le ofrece a la Deidad un pétalo de flor y ropa cantando: "idam sottariya-vstr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Ofrenda agian - acam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Luego de esto la Deidad regresa al 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Toca sus pies de loto y canta Su mula mantra ocho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Ofrenda agian una asana. (o si el pujari está adorando más de una Deidad, el proceso se repetiría para la otra Deidad ahora hasta este pu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Ofrenda agian pad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Ofrece argya para que el Señor tome: "idam argy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Ofrece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7. Ofrece madhuparka "ese madhuparka",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8. Ofrece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9. Ahora la Deidad regresa al 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0. Ofrece un cordón sagrado a la Deidad cantando: idam upvitam, más el 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1. Ofrece tilaka a la Deidad cantando: "idam tilak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 Ofrece ornamentos para decorar Su cuerpo cantando: "idam abharan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3. Ofrece pulpa de madera de sándalo a los pies de loto de la Deidad: "es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andha",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4. Ofrece flores cubiertas con pulpa de madera de sándalo mediante est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idam sugandhan pusp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5. Ubica hojas de Tulasi a los pies de loto de la Deidad: "etat tulasi patr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ás el mula mantra (Vishnu Tatt - sol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6. Si el pujari está adorando más de una Deidad entonces regresa al No.13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lega a este pu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7. Ofrece incienso mientras cantas: "esa dhupa",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8. Ofrece una mecha encendida de ghee cantando: esa dipa,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9. Ofrece Su alimento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Ofrece flores a Sus pies de loto: esa puspangali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Ofrece asana poniendo flores sobre Su asana y cantando: idam asanam, más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 pad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Ofrece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Vierte agua en las lotas de las Deidades cantando: idam paniyam, más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Vierte un poco de agua sobre el plato cantando: idam naivedy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Canta el mula mantra sobre el plato ocho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Ofrenda agian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Ofrece tambulam virtiendo algo de agua dentro del arcana patra y canta: "idam tambul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Ofrece flores a Sus pies de loto como a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Ofrece flores a Su asana en el altar y canta: "idam asanam", más el 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0. Ofrece una guirnalda a la Deidad cantando: idam malayam, más el mula mantra y poniéndola alrededor de Su cuel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1. Ofrece los remanentes de Gauranga Mahaprabhu y Sri Krishna a Srimati  Radharani, como anterior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2. Ofrece pétalos de flor a los pies de loto de la Deidad cantando: "id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m", más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3. Ofrece oraciones apropiad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baño así está comple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LOS MANTRAS PARA OBTENER PERDON DE NUESTRAS OFENS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hinam kriya hi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ti hinam janard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t pujitam maya de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ipurnam tad astu m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Oh mi Señor! Oh Janardana! cualquier pequeña puja o adoración que ha sido ejecutada por mí, aunque es sin devoción, sin mantras adecuados, y sin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jecución adecuada, por favor que se vuelva perfec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d dattam bhakti matr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tram puspam puspam phalam jal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veditam nivedyan 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d grhananukamp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lo que ha sido ofrecido con devoción, la hoja, la flor, el agua, la fruta, los comestibles, los cuales han sido ofrecidos, por favor, debido a Tu misericordi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n causa acéptalos".</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dhi hinam mantra hi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t kincid upapadi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iya mantra vihmam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 sarvam ksantum arh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ualquier cosa que ha ocurrido sin el canto adecuado del mantra, o sin segu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rocedimiento adecuado, por favor perdona todo es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jñanad athava jñan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ubham yan maya kr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santum arhasi tat sarv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asyenaiva grhana m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thitih seva gatir y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mrtis cinta stutir vac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uyat sarvatmana vis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iyam tvayi cesti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alquier cosa inauspiciosa que he hecho debido a la ignorancia o al </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desconocimiento, por favor perdona eso, y acéptame como Tu insignificante sirviente. Que mi condición normal sea servicio, que mis movimientos sean el peregrinaje sagrado, que mis pensamientos sean recordarte, que mis palabr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an glorificarte. Oh Visnu, que mis actividades, con toda mi mente mi cuerpo y alma, estén ocupadas en Tí".</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paradha sahasran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iyante har nisam maya</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daso ham iti mam mat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smasva madhusud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iles de ofensas son ejecutadas por mí día y noche. Pero, Oh Madhusud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ensando en mi como Tu sirviente por favor perdóna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tijña tava govi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 me bhaktah prapasy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ti samsmrtya samsmrt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nan samdharayamy ah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Oh Govinda!, Tu promesa es que Tu devoto nunca perecerá. Por recordar es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a y otra vez yo puedo mantener mis aires vita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 uno comete alguna de las ofensas anteriores (las ofensas en la ador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la Deidad), por lo menos uno debe leer un capítulo de El Bhagavad gita. Es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 confirmado en el Skanda-Purana, Avanti-khanda. En forma similar, hay otro mandato, afirmando que aquel que lee los mil nombres de Visnu puede liberar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todas las ofensas. En el mismo Skanda-Purana, Reva-khanda, se dice que aqu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recita las oraciones a tulasi o siembra una semilla de tulasi, también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ibera de todas las ofensas. En forma similar, aquel que adora a la salagra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la también se puede liberar de todas las ofensas. En el Brahmanda Purana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ice que aquel que adora al Señor Visnu, en cuyas cuatro manos lleva u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cha, un disco, una flor de loto y un mazo; se puede liberar de todas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fensas anteriores. En el Adi-Purana se dice que un adorador que ha cometido ofensas puede ayunar un día en lugar sagrado conocido como Saukarava y después bañarse en el Gang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EFAC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ri Caitanya Mahaprabhu instruyó a Sanatana Goswami para que escribiera un libro acerca  del comportamiento y actividades de Vaisnavas. Entre otras cos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específicamente pidió: "Usted debe discutir....los deberes matinales,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cordación del Señor Supremo, el aseo personal, el lavado de la boca y de otras partes del cuerpo. En la mañana uno debe cepillarse sus dientes regular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bañarse, ofrecer oraciones al Señor y obediencias al maestro espiritual. Un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e rendir servicio al maestro espiritual y pintarse su cuerpo en doce part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 urdhva-pundra (tilaka). Uno debe estamparse los Santos Nombres del Señor en su cuerpo, ó uno debe estamparse los símbolos del Señor, tales como el disc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el trébol. Después de esto, usted debe escribir como uno debe decorar s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erpo con gopi-candana, usar cuentas en el cuello, tomar hojas de tulasi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árbol de tulasi, limpiarse la boca y limpiar el altar, limpiar su propia casa 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partamento, e ir al templo y tocar el timbre para llamar la atención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También debe describir la adoración a la Deidad, donde uno debe 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mida a Krsna por lo menos cinco veces diariamente. A su debido curs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iempo, uno debe colocar a Krsna sobre una cama. Usted también debe describ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roceso para el ofrecimiento de arati y de la adoración del Señor de acuer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la lista de cinco, dieciséis o cincuenta ingredientes". Caitanya-caritam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ya-lila 24.331-333.</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de luego Sanatana Gosvami tomó las instrucciones del Señor seriamente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cribió el libro Hari-bhakti-vilasa. La obra actual, El Proceso de Adoración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Deidad, se deriva del trabajo de Sanatana Gosvami, siendo ésta la edi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visada y primera traducción al inglés del trabajo abreviado de Arcana-paddhati. Su Divina Gracia Sri Srimad Bhaktisiddhanta Sarasvati Gosvami Maharaja comisionó el mencionado trabajo para regularizar la adoración a los templos q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él había establecido, y el libro fue compilado bajo sus órdenes. Sri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bhupada me pidió en Mayapur, durante las celebraciones de Gaura Purnima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976, que editara una versión del Arcana-paddhati, con el punto de vista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iformación del sistema de adoración dentro de los templos de ISKCON, de manera tal que pudiese ser instituido práctic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unque no estoy calificado para intentar el trabajo, yo rezo para, habiéndo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alizado bajo sus órdenes, la obra pruebe tener éxi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libro ha sido dividido en tres partes. La parte Uno presenta los element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rincipales de la adoración diaria a manera de esbozo. La Parte Dos presenta una explicación más detallada de los varios procedimientos usados en la adorac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Parte Tres consiste de información útil respecto al comportamient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Vaisnavas. La parte uno ha sido arreglada de manera tal que pueda fácilmente ser seguida por uno que esté básicamente familiarizado con los procesos detallad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la Parte Dos. La llave para implementar adecuadamente los sistemas es, por lo tanto, estudiar y practicar cada elemento de la adoración como se detalla en la Parte 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 será de ninguna manera posible introducir el sistema entero de adoración descrito en esta obra inmediatamente. Más bien, debe ser restituido muy gradualmente para que así una vez comenzado pueda ser mantenido sin interrupción. Algunos de los procesos, tales como la ejecución de arati, serán relativamente fáciles de comenzar, será seguro realizarlo así de una  vez.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tros procesos, tales como el mismo puja, son más complejos (aunque no tan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la práctica real como puede parecer a la primera lectura), y deben se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ntentados con más cautela. En estos casos yo he sugerido en cada sección un proceso abreviado que puede ser adoptado en la etapa intermedi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complejidad incrementada de la norma de adoración requerirá serios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dicados pujaris. Idealmente, cada juego de Deidades debe tener un hombre a s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rgo con la responsabilidad total de velar por su servicio. Los administrad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la sociedad que estén directamente encargados de velar porque el seva-pu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a llevado a cabo adecuadamente, así como los pujaris quienes está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cernidos directamente con la adoración, deben siempre recordar que está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atando con la Suprema Personalidad de la Cabeza de Dios. Srila Prabhupada me escribió a este respecto en Noviembre de 1975. "Así que realizarlo fin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o he invitado a Krsna, y El no puede ser insultado con un comporta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rrespetuoso. Yo he introducido este sistema de Adoración a la Deidad ent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no-creyentes, los atéos, los mlecchas, los yavanas y rezo a Krsna (ó ju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r Krsna) que te estoy invitando a venir, así que por favor, por que Tu está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ntado ó asentado en sus corazones, por favor dales la inteligencia de servirt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ara que así Tu no tengas inconvenientes". El siguió diciendo en la misma cart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unca pienses en la Deidad como hecha de piedra o madera. Cada adorador deb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cordar que Krsna está personalmente presente. El está bondadosamente presentándose a sí mismo ante nosotros de una manera que podamos manejar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o es Su merced, de otra manera El sería inalcanzab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 vemos nosotros a la Deidad como hecha de piedra o madera, entonces la ejecución de los procesos descritos en este libro parecerán una gran tarea, ó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ifícil tarea. Sin embargo, si comprendemos que "aquí está Krsna entonces así entenderemos. Mediante la invitación, o a la invitación de mi maestr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piritual, Srila Prabhupada, El ha venido para darme la oportunidad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rvirlo a El", entonces tomaremos todos los pasos ó cada paso en la ador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que sea una ocasión de regocijo-que después de millones de vidas nues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sufrimientos en vestidura material, ahora estamos seguramente situados a los   pies de loto del señor, por medio de la merced ó misericordia sin causa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uestro maestro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yatirtha dasa Adhikari.</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NTRODUCCIO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DEIDAD Y LA ADORACION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Señor Supremo misericordioso, la Personalidad de la Cabeza de Dios, Sri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mostrando su misericordia sin causa a las entidades vivi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ndicionadas, está eternamente manifestado en dos formas en el mundo materi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u forma de Deidad y su Santo Nombre. La forma de Deidad del Señor Supremo es diferente a Su forma eterna en Goloka Vrndavana. Por lo tanto, se dice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Caitanya-caritamrta (Madhya-lila 5.96) en el asunto de las actividade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ksi-Gopa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tina naha tumi, --- saksat vrajendra-nand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i querido Señor, Tu no eres una estatua. Tu eres directamente el hij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haraja Nanda". Por lo tanto, la forma de Deidad de Sri Krsna es direct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Krsna, el hijo del Rey de Vrndavana, Nanda Maharaja, Se declara en el Pad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r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eye visnau sila-dhir gurusu nara-matir vaisnave jati-buddh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or va vaisnavam kali-mala-mathane pada tirth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hu-buddh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visnor namni mantre sakala-kalusahe sabda-samanya-buddh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au sarvesvarese tad-itara-sama-dhir yasya va naraki s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quella persona que considera la Deidad del Señor Supremo como materia muerta hecha de madera, piedra o metal, o que el maestro espiritual, quien es u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terno asociado del Señor Supremo, sea un hombre ordinario quien pueda abrir, o que el Vaisnava pueda venir de alguna casta, o que el agua que lava los pies del devoto puro ó que la Personalidad Suprema de la Cabeza de Dios sea agua ordinaria, aunque esa agua tiene la potencia de destruir todos los males de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ra de Kali, o considera que el santo Nombre del Señor Supremo o los mantras dedicados a El, los cuales son capaces de destruir todo pecado, sean soni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rdinarios, o piensa que el Señor Supremo de todos, el Señor Visnu, esté 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ismo nivel de los semidioses, es considerado poseer una mentalidad diabólic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a persona que piensa de esta manera es ciertamente un residente del infier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urana sin mancha, Srimad-Bhagavatam (11.27.12), describe los ocho tipo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ormas de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li darumayi lan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epya lekhya ca saik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omayi manimay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timasta-vidha sm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ocho tipos de formas de Deidad se han declarado ser, una forma esculpi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un bloque de piedra, una forma esculpida de madera, una forma hecha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etal, lodo, pintura, arena, hecha de joyas ó considerada ó concebida dentr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la 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entidad viviente es el eterno sirviente del Señor Supremo, pero debido a ser hostil hacia El, él tiene, desde tiempo inmemorial, vagando a través de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pecies más altas y más bajas de la vida, identificándose con cada cuerpo así</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btenido, y así siendo quemado por las miserias de tres envoltu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ientras su actitud envidiosa hacia el Señor Supremo permanece, él no podrá     obtener su asilo, y por ese período de tiempo el permanecerá atado a la casa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sión del mundo materi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 un alma condicionada, debido a la influencia de alguna buena fortu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arrolla una inclinación hacia el servicio del Señor, de nuevo se tor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avorable hacia El, entonces él puede regañar la asociación eterna d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Krsna. Por lo tanto, bhagavad-bhakti, ó servicio devocional hacia el Señ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upremo es el único medio de obtenerlo a El. Esta es la conclusión final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das las escrituras, incluyendo los Upanisads, los Puranas, y los Pancara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Srimad Bhagavatam (7.5.25.24) se describen nueve variedades de servic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ocion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prahrada uva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avanam hirtanam visno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maranan pala-seva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canam vandanan ds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khyan atma nived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ti punsarpita visna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tis cen nava-lak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iyeta bhagavaty add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n manye dhitam uttam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hlada Maharaja dijo: "Al oír los Santos Nombres trascendentales, form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ualidades, y pasatiempos del Señor Visnu, y cantando acerca de los mism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cordándolos, sirviendo los pies de loto del Señor, adorándolo a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freciendo oraciones a El, volviéndose Su sirviente, considerando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mo su mejor amigo, y rindiendo todo a El (en otras palabras, sirviéndolo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con cuerpo, mente y palabras), estas nueve actividades son aceptadas com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ro servicio devocional. Uno que ha dedicado su vida al servicio de Krsna por medio de estos nueve métodos debe ser comprendido como ser la persona perfec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rque el ha adquirido completo conoc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tre ellos, el proceso de arcana, o adoración a la Deidad, está en lis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Bhakti-rasamrta-sindhu (Parva vibhaga 1.2.90-92), el proceso de ador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la Deidad es descrito como ser esencial a la práctica de bhakti-y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rjadaro vises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tra janma-dinadis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addha visesatah prt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murter anghri-sevan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mad-bhagavarthan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vade racikalh sa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jatiyasaye snigdh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dhau sangah svato v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ma-sankirtana s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thura-mandale sth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observar votos especiales del mes y de los festivales tales como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nmastami. Uno debe tener fe completa y amor en la adoración ó al adorar 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ies de loto de la Deidad. Uno debe saborear el significado de el Srim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gavam en la asociación de los devotos puros, y uno debe asociarse con los devotos que están más avanzados que uno mismo y embarcados en un tipo de afecto similar para el Señor. Uno debe cantar congregacionalmente el Santo Nombre del Señor y residir en Vrndav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declara además en Caitanya-caritamrta (Madhya-lila 22.120) por el propio S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itanya Mahaprabh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dhu-sanga, nama kirtana, bhagavata-srv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thura-csa, sri-murtira sraddhaya sev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asociarse con los devotos, cantar los Santos Nombres del Señor, o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mad-Bhagavatam, residir en Mathura y adorar la Deidad con fe y vener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Caitanya Mahaprabhu sigue y decl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kala-sadhana-srestha ei panca an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prema janmaya ei pancera alga san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ya-lila 22.12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os cinco limbos (extremidades) del servicio devocional son los mejore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do. Aún una ligera actuación de estos cinco despierta el amor para 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e notarse cuidadosamente que el canto congregacional del Santo Nombre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ñor Supremo se recomienda en la práctica religiosa para esta era, y p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edio del cantar congregacional del Santo Nombre, o por la adoración del Sa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ombre, todas las perfecciones vienen ó surgen para el desarrollo de pu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prema ó para la Personalidad Suprema de la Cabeza de Dios,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También es un hecho que en el hari-nama-sankirtana, realmente no hay neces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iniciación en los mantras. Sin embargo, Srila Narada Muni y otr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harajanas, para constreñir el camino de la humanidad ordinaria, la cual es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vuelta con mentes esparcidas y naturalezas abominables, debido a est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trapado dentro del ciclo repetido de nacimiento y muerte en varios grosores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erpos sutiles, han establecido en algunos lugares las reglas y guí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ticulares de iniciación y adoración a la Deidad de acuerdo al Pancar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 solamente esto, pero que ellos también han mostrado calificacion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ferentes en casos de devotos sobrepasar las reglas (o saltar las regla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adoración a la Deidad e iniciación. Por lo tanto, en todos los vaisnav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mpradayas, o sucesiones disciplinarias, existe provisión para la ador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 la Deidad después de la iniciación dentro del mantra Vaisnava y el San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mbre, para calmar las mentes perturbadas y transformar los caracter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bominables de los candidatos, o de aquellos que desean avanzar en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alización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la adoración a la Deidad, el Santo Nombre del Señor es predominante. En cantar el Santo Nombre del Señor es la vida de la adoración a la Deidad, y si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cantar congregacional del Santo Nombre, la adoración a la Deidad no puede ofrecer frutos. de hecho, al hablar de la adoración a la Deidad, la actuac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cualquier tipo de servicio devocional sin la ayuda del cantar su San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ombre no está prescrito para esta era de Kali. Por lo tanto, desde desper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l Señor hasta ofrecerles flores cuando El está acostado; en otras palabras,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principio, en el medio, y al final de la adoración a la Deidad, el cant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santos Nombres es una necesidad inevitable. Cualquiera que esté inicia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decuadamente por un maestro espiritual de buena fe, de acuerdo a la fór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 Pancaratrika-vidhi, sea el un brahmana, un ksatriya, un vaisya, un sudra, 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más baja casta, sin hacer consideración al sexo, es considerado com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lificado, de acuerdo a todos los sastras y a todas las personas santas, 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dorar la Deidad del Señor Supremo, incluyendo el salagrama si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ando uno es iniciado  por un maestro espiritual de buena fe de acuerdo a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órmula Pancaratrika, él se torna trascendental, situado aún por encima de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osición de un brahmana. Esta es la conclusión de todas las escritur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 iniciado tal tiene derecho real a la adoración ó a adorar al Señor Visnu,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por lo menos para los iniciados dueños de la adoración, ó habitantes de la adoración a la Deidad con fe es requerido, de otro modo, debido a la pillerí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la profesión de uno, o en la manera de ganarse la vida, exist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sibilidad de caer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adoración a la Deidad está dividida en dos tipos. Uno es llam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panga-arcana, y el otro es llamado bhaktyanga-arcana. La adoración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tiene como meta obtener cierto final por medio del recitar regular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s ú oraciones prescritas es llamada japanga-arcana. La Japanga-arcana 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 estrictamente una rama del servicio devocional puro. Cae dentro del rein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s actividades fructíferas, siendo identificado por tales actividades como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doración efectuado puramente con el propósito de complacer al Señor 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siderada como servicio devocional puro. La adoración de los devotos pur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guiendo los pasos de Srila Rupa Gosvami, está en esta categoría. El uso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udras, ó la ejecución de nyasa, pranayama (ejercicios de respiración), o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étodos de llamar al Señor que son parte del japanga-arcana, no son requeri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la adoración del Señor Suprem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tyanga-arcana, o adoración del Señor Supremo en el reino del servic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ocional, ó dentro del reino del servicio devocional, tiene dos variedad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adoración de salagrama-sila, Govardhana-sila u otros formas del Señor q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on afectuadas por los habitantes dentro de sus hogares es sólo una variedad,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quella (adoración) encontrada en los templos instalados formalmente, con su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es instaladas formalmente es la segunda variedad. La primera clase 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fectuada con ingredientes de acuerdo a los medios del habitante de su prop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ogar, y por lo tanto se reduce a un servicio acortado. El segundo tipo es la adoración  del Señor Supremo como un rey, en admiración y reverencia. En este servicio real, la adoración regular es una necesidad, de ser de otro modo, 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incurre en la reacción pecaminosa. Todo debe ser sacrificado para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tisfacción del Señor. La exactitud o rigor de las reglas y regulacion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vueltas en tal servicio, en todos los aspectos, deben ser protegidas.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glas y regulaciones establecidas de acuerdo al lugar, tiempo y circunstanci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en ser mantenidas estrictamente sin desviación, con fe firme. Los habitant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hogares, y aquellos que han abandonado sus hogares pero están llevando 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abo la adoración simple a la Deidad, son aptos para ofrecer las comidas 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ñor, más o menos de acuerdo a las necesidades de sus propias familias, 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Vaisnavas asociados, o de los invitados que vienen a ellos. Pero en el servici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al de la Deidad todo debe ser regulado. En días de ayuno, tal como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kadasi, los granos de comida deben ser ofrecidos al Señor. En esos días, 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ranos de comida ofrecidos no deben ser tomados como maha-prasada, sino guardados para el próximo día o dados a otros. Uno debe estar seguro de 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servicio el cual puede ser relevante a esa estación (ejemplo en el mes de Damodara, etc.).</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menzando con despertar al Señor en brahma-muhurta hasta el ofrecimiento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lores cuando El toma la siesta, hay diferentes tipos de servicios que debe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r efectuados, y éstos son generalmente, ó están generalmente agrupados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inco divisiones, como sig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 Abhigamana. Esto significa la limpieza del templo y lavarse todos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tículos de prasada, así como las guirnald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Upadana. Esto es buscar flores y Tulasi-devi y reunir y juntar difer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encias y otros ingredientes para la adoración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Yoga. Esto es la contemplación de uno mismo en su propia forma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 cuerpo muerto y la mente, como el eterno sirviente del Señor Supremo e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rndavana o Vaikunt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Svadhyaya. Esto significa el cantar del Santo Nombre y el mantra dado p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guru de uno (después de considerar su significado), cantar en alta voz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anto Nombre, recitar oraciones, canto congregacional, y estudio de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crituras lo cual establece el servicio devocional puro y seguir la conclus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Sri Caitanya Mahaprabhu, tal como el Srimad-Bhagavatam y el Caitan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ritam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Ijya. Esto es el servicio de la adoración propia de uno a la Deidad en 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riedades relevantes a est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te Pacanga, o adoración de cinco ramas a la Deidad, no es de la naturaleza no-eterna, actividad fruitiva, sino que es eterna y pura, y es una rama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rvicio devocional puro, el cual ayuda a uno a obtener, ó a alcanzar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ociación directa del Señor Supremo, por lo tanto para aquellos devotos q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ceptan los principios del Srimad-Bhagavatam, este Arcana-paddh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OCED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Despertarse (El Pujar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Cantar los nombres de las deidades que usted está sirviendo, (ejemplo) J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ri Sri Guru-Gauranga, Radha-Gokulananda, Jagannatha, Baladeva, Subhadra      Ki j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Cantar el Panca-tattva mantra y el Hare Krsn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Enjuagarse los oj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Lavarse los dientes, (ver II-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Defecar y orinar (ver II-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Bañarse (ver II-3).</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La sikha (ver II-4) que este desenred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Vestirse (ver II-5) con ropas limpias "solo úsese interiores védic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Ponerse tilaka (ver II-6) con el mantra para pujar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Meditar en los pies de loto de Srila Prabhupada, cantar Sri Guruvastaka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Hare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Cantar las oraciones matutinas (ver II-7).</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Ejecutar acamana (ver II-8).</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Ejecutar sandhya matutino (ver II-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SANDH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de ponerse tilaka, y ejecutar acamana, uno debe llevar a cabo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andhya matutino o cantar los Gayatri mantras dados por el maestro espiritu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eríodo empieza cuarenta y ocho minutos, o dos dandas, antes de la salida del sol y termina cuando el sol está a la mitad del cielo, eso es llamado el prat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andhya, y en la noche desde el momento que el sol se oculta hasta que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trellas aparecen en el cielo es llamado sayam sandhya. Antes de ejecut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andhya uno debe ejecutar acamana, mientras ejecuta sandhya uno debe mir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cia el este durante la mañana y la tarde (madhyahna) sandhyas, y el norte durante sandhya nocturno. También se debe notar que cuando uno está cantando sus Gayatri-mantras la mano derecha, que es usada para cantar los mantras, se debe cubrir con alguna tela como con la shadda de uno para que así nadie pueda ver el conteo.</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LIMPIEZA DE LOS DI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el tercer vilasa del Hari-bhakti-vilasa se señala que después de levantar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la cama y lavarse los ojos con agua uno debe limpiar sus dientes, y mientr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impia sus dientes, uno debe cantar japa en su mente para purificarla y fijar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 mejor utilizar una rama fibrosa para cepillarse los dientes, debido a que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ario puede ser desech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siguientes varios tipos de ramas que pueden ser utilizados se dan a continu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Ramas que vienen de un árbol con espin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Ramas que vienen de un árbol que tiene savia lecho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Ramas que tienen un sabor amargo, como nim o que vienen de un árbol que tiene savia amar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investigar y ver qué tipo de rama es asequible localmente para este propósito. El danta-kastha, o cepillo dental de rama, debe ser aproximadamente 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ulgadas de largo, delgado de enmedio, y tener corteza. Sosteniendo el extrem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está más cerca a la raíz, uno debe cepillar sus dientes con la otra punt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mismo tipo de rama se puede usar para ofrecerla a la Deidad. (ver I-3).</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ORINAR, DEFECAR Y LIMPIEZ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 uno defeca u orina fuera en un campo, uno debe cubrir su cabeza con una te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orinar y el defecar no se debe hacer en la sombra de uno o en la sombra de un árbol. Tampoco se debe hacer enfrente de un brahmana Vaisnava. Los brahmanas y otros nacidos dos veces tales como los ksatriyas y vaisyas deben colocar s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rdón sagrado sobre su oído derecho antes de orinar o defecar. También, en el momento de orinar o defecar uno no debe habl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orinar uno debe purificarse al lavarse con agua. Después de defec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lavarse con jabón, o si él está al aire libre debe usar tierra y agu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o debe lavar su genital una vez; su ano por lo menos tres veces; su mano izquierda diez veces; y ambas manos siete veces. Si es posible, despué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fecar uno debe bañarse completamente. Si uno ésta ocupado en adorar a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 él se debe bañar complet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BAÑAR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tercero y duodécimo vilasa of Hari-bhakti-viasa, se menciona, arunod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nana, o el baño matutino. Allí se menciona como punyatama, o sumamente meritorio. Sanatana Gosvami cita el Skanda-Purana en este punto de la sigu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e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dayat prak catasras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hatika arunod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ra snanam prasastam syat</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 vai punyatamah smrt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a hora y treinta minutos, o cuatro dandas, antes de que salga el sol hasta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omento en que el sol sale es conocido como arunod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 baño durante este período es muy excelente pues este período es ciert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abado como punyatama o sumamente meritor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s palabras de Prajapati Daksa se cita de la siguiente manera en el Hari-bhakti-vila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 brahmacari se debe bañar una vez en la mañana. Un grhastha y un vanaprastha se deben bañar en la mañana y en la tarde, un sannyasi se debe bañar en la mañana, en la tarde y al ocultarse el sol. Si nuestro cuerpo está enfermo debido a varias enfermedades o si hay falta de agua, uno debe bañarse una so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ez; pero si esto no es posible uno debe bañarse mediante man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quellos que pueden, deben bañarse por la mañana con agua frí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 hay algún problema o dificultad en bañarse con agua fría, entonces uno debe bañarse con agua que está ligeramente cal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el tercer vilasa of Hari-bhakti-vilasa, citando del smrti-sastras,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enciona que hay siete tipos de baño a sab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varu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parthi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agne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vayav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divya,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mana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baño varuna es aquel baño con cualquier tipo de agua. El baño con mantra se ejecuta mediante tocar algo de agua y cantar en voz al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nna apas tu drupada apo-histhagha-mars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baño parthiva se toma por tocar algún barro del Ganges o ponerse barro d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anges como tilaka. El baño agneva es hecho mediante el untarse las ceniza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 fuego de sacrificio en nuestro cuerpo. El baño vayavya se toma en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repúsculo mediante rociar en nuestro cuerpo el polvo que se levanta de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ezuñas de las vacas que van de la casa a pastar. El baño divya o baño divin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 toma un día cuando el sol está brillando, pero está lloviendo al mism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tiempo. Durante este momento uno debe bañarse con el agua de la lluvia.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éptimo tipo de baño es el manasa o baño mental, y se toma al bañar la 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los recuerdos del Señor Visnu. El recordar y cantar el Santo Nombre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ñor Krsna se menciona como el mejor tipo de baño. Todos los devotos deb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mar el baño varuna junto con el baño manasa, pues esto purificará a uno ta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nterna como externamente. El siguiente sloka del Guruda-Purana de evidencia de que el baño manasa es el mej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apavitrah pavitro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vastham gato pi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h smaret pundarikaks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 bahyabhyantara-suc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 uno es impuro o puro, o incluso si ha pasado a través de condiciones 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ados de vida, si uno recuerda al Señor Supremo quien está embellecido co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jos como pétalos de loto, se purifica tanto interna como extern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LA SIK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o debe atar su sikha en algún tipo de nudo deslizable para que así pued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ácilmente desenredar al momento de bañarse. La sikha no se debe trenzar 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enerse larga y despein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PONERSE LAS ROP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bañarse uno debe ponerse ropas limpias. La ropa que está sucia, o que haya sido lavada muchos días antes, o ropa que ha sido lavada por un lavadero, ropa mancahdad (la cual aunque lavada permanezca de color oscuro), ropas húmedas, ropa rota, ropa usada, o ropa que se ha usado para defecar u orinar, 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pueden usar para adorar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ropa impura puede ser limpiada utilizando agua y jabón, pero la ropa de l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 purificada por los rayos del sol y la luna, o por el viendo o por el fueg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lana de borrego siempre se considera pura pero aún así cuando uno está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dorando a la Deidad, la ropa de lana no se debe utilizar, porque existe la posibilidad de que las partículas de lana caigan sobre los enseres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ropa de seda, tanto fina como cruda es pura, pero si uno come mientras la lleva u orina o defeca, ésta se contamina. No se debe usar ropa sintéti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PONERSE EL TILA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de ponerse ropa limpia y sentarse en una asana purificada,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eferencia en un tapete de hierba kusa, uno debe aplicarse urdavapundra 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visnu-tilaka en doce partes del cuerpo. En el cuarto vilasa del Hari-bhakti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lasa, Sanatana Gosvami da muchas referencias de los sastras. En el Utt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handa del Padma Purana el Señor Siva le dice a Parvati que enmedio de la marca de tilaka hay un espacio y que en ese espacio reside Laksmi y Narayana. Por lo tanto , el cuerpo que es decorado con tilaka debe ser considerado un templo d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Visnu. En el Padma Purana también se afir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ma-parsve shito brah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aksine ca sadasiv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ye visnum vijaniyat</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sman padhyam na lepayet</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el lado izquierdo del tilaka está situado el Señor Brahma, en el l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recho Sadasiva, pero uno debe saber que enmedio mora el Señor Visnu por lo tanto uno no debe untar la sección medi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Señor Siva le dice de nuevo a Uma que aquel que ve a un brahmana Vaisn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levar tilaka se libera de todo pecado , y si con devoción uno recuerda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mbre de ese Vaisnava, entonces uno obtiene el resultado de dar todo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ridad. En el Brahmanda Purana el Señor dice: "El ser humano quien lle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u-tilaka, en cualquier parte que él muera, incluso si él es un candala 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 come perros por nacimiento, al momento de la muerte monta un aeroplano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ikunta y asciende a Mi morada. Si en nuestra propia casa uno alimenta a u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isnava que lleva tilaka, Yo libero del infierno a veinte generaciones de e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amili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demás el Brahmananda Purana afirma que aquel que se pone tilaka con gran cuidado mientras se mira en un espejo o mira su reflejo en el agua va a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orada suprema d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smrti-sastra afirma que aquel que lleva tilaka marcando los pies de loto d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sobre su cuerpo es muy querido del Señor. En el Garuda Purana también se afirma que uno puede llevar las marcas de tilaka de una concha y una Sudarsana cakra sobre nuestros hombr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Señor dice en el Padma Purana que aquel que lleva tilaka se vuel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intrépido. Narada Muni dice en el Padma Purana que la ejecución de sacrifici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aridad, austeridad, ofrecer oblaciones, leer los Vedas y ofrecer tarpana a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ntepasados todo es inútil a menos que uno lleve Visnu-tilaka. El también dic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uno no debe ver a una persona que no lleva tilaka en su frente porque est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ersona es comparada a algien que camina en el cementeio. Pero el Skanda Purana menciona que si uno ve a una persona  que no lleva tilaka entonces uno debe purificar sus ojos por mirar al sol. El Skanda y Padma Puranas también afirman que si una persona se pone tilaka con devoción por el Señor, incluso si él 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cido en una familia candala, esa persona es supremamente pura y adorab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o debe llenar su pancapatra con agua del Ganges y poner una hoja de tulasi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hí. Después uno debe vaciar un poco de esa agua en la palma de su mano izquierda y tallar una gopi-candana (barro de Dvaraka) ahí. Si el gopi-canda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o es asequible uno puede utilizar tierra de gopi-candana y tulasi so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sideradas por Yamaraja que son el mejor tipo de tierra para hacer tilak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 estas dos no son asequibles el Padma Purana dice que uno puede usar tier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la parte superior de una montaña, de la ribera de un río, de un estanqu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 pie de un árbol de Bilva, de la orilla de un océano, de un hormiguero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pecialmente de los lugares sagrados de peregrinaje tales como Sri Rahga,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enkata-giri, Kurma-ksetra, Varaha-ksetra, Narasimha-tirtha, Dvaraka o Praya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guiendo los pasos del Señor Caitanya también uno puede usar barro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adhakunda en Vrndavana para hacer tilaka. Si el agua del Ganges no 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sequible, uno puede llenar su pancapatra con cualquier agua ordinari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locar una hoja de tulasi ahí y mientras toca y revuelve el agua con su de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edio (siendo cuidadoso de no tocarla con su uña) su mano en la forma de anku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udra (ver diagrama en la página), y su cordón sagrado enredado en el de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lgar, uno debe recordar los ríos sagrados como el Ganges mientras reciba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guiente mantra para llamar a todos los ríos sagrados al pañcap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ange ca yamune cai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davari sarasv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rmade sindho kave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le smin sannidhim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Ganges, Oh Yamuna, Oh Godavari, Oh Sarasvati, Oh Narmade, Oh Sindhu, Oh Kaveri, por favor hazte presente  en esta agu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uno debe cantar ocho veces el krsna-mula-mantra: klim krsn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obre el pañcapatra. Antes de utilizar el agua para hacer tilaka, uno deb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cordar al Señor Narayana cantando: om naray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ientras se recuerda al guru uno debe poner tres gotas de esa agua sagrada sobre la cabeza. En ese momento uno debe pensar: "el chorro del agua del Ganga qu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mana de los pies de loto del Señor Krsna al caer sobre mi cabeza y al entrar 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avés del brahma-randhra (el pequeño orificio en la parte superior de la cabeza a través del cual los yoguis dejan sus cuerpos), está ahora purificado todos los pecados dentro de este cuerpo". Después uno debe de nuevo cantar: om naray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ientras se recuerda al guru uno debe poner tres gotas de esa agua sagrada sobre su cabeza. En ese momento uno debe pensar: "el chorro del agua del Ganges que emana de los pies de loto del Señor Krsna al caer sobre mi cabeza y al entrar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través del brahma-randra (el pequeño orificio en la parte superior de la cabez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través del cual los yoguis dejan sus cuerpos), está ahora purificando to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pecados dentro de este cuerp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uno debe de nuevo cantar: om naray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seguida uno debe hacer tilaka en su mano izquierda. Se deben cantar los siguientes mantras del Uttara Khanda del Padma Purana mientras se está haciendo el tila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late kesavam dhyaye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rayanam athod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ksah sthale madhavam 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vindam kantha kupak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um ca daksine kuksa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ahau ca madhusud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ivikramam kandhare 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manam vama parsvak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dharam vama bahau 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rsikesam ca kand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sthe tu padma nabham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tyam damodaram nyaset</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 praksalana toyam 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sudeveti murdhan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acuerdo con el mantra mencionado anteriormente uno debe ahora aplicar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pi-candana con la yema del dedo para hacer las marcas del tilaka en las 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tes del cuerpo. De acuerdo al Brahmanda-Purana uno no debe utilizar la uñ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ara hacer el espacio de enmedio del tilaka. Uno debe utilizar un pedaz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tela húmedo sobre el dedo y hacer los espacios con éste. Cuando el tilaka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plica se deben de cantar los siguientes man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frente                          om kesav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vientre                         om narayan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echo                           om madav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garganta                        om govind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do derecho (del vientre)         om visnave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razo derecho                      om madhusudan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ombro derecho                     om trivikram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do izquierdo (del vientre)       om vaman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razo izquierdo                    om sridhar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ombro izquierdo                   om hrsikes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te superior de la espalda       om padmanabh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te inferior de la espalda       om damodar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inalmente, después de lavar nuestra mano, cualquier agua que se ha dejado 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be secar en la parte superior de la cabeza en la región de la sikha con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om vasudev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Padma Purana se afir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sadi kesa paryan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rdhva pundram susobhanam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ye chidra samayuk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d vidyad dhari-mandir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Que esa marca, la cual empieza de la raíz de la nariz y se extiende hasta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ínea del pelo, la cual tiene un espacio y es muy hermosa es conocida com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rdhva-pundra (tilaka). Uno debe saber que es el templo del Señor Hari.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adma Purana también menciona que la marca de tilaka se debe extende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únicamente desde los tres cuartos de la raíz de la nariz, la cual está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ocalizada entre las dos cejas. El espacio de en medio del tilaka se deb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mpezar desde el entrecejo y extenderse hasta la línea del pelo. La marca d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riz y de la frente se deben conectar. Uno no debe hacer tilaka con candana 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enizas, debido a que el candana está en la modalidad de la pasión y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enizas están en la modalidad de la ignorancia, mientras que gopi-candana y 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ros tipos de tierra mencionados anteriormente están en la modalidad de la bon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U-SMAR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rocedimiento Comple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yam brahma vedanta vido tadan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pradhanam purusam tathany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vodgateh karanam isvaram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smai namo vighna vinas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verencias a El quien es el destructor de todos los obstáculos, a quien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ocedores del Vedanta, describen como el Brahman Supremo, y otros l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criben como pradhana, o la totalidad de elementos materia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gunos lo describen como el varón supremo, o purusa, mientras que otros lo describen  como el Señor Supremo y la causa de la creación del univers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nu Pur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tad visnoh paramam padam s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syanty surayo diviva caksur ata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d vipraso vipanyavo jagrvams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mindhate visnor yat paramam pad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xactamente como los rayos del sol en el cielo se extienden a la vis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humana así de la misma manera los devotos sabios y eruditos siempre ven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prema morada del Señor Visnu. Debido a que estos brahmanas sumamente dignos de alabar y espiritualmente conscientes pueden ver el mundo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los también pueden revelar esa morada suprema del Señor Visnu". (Rg-Veda 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20)</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madhavo ,adhavo vac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avo madhavo hrd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maranti sadhavah sar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karyesu madhav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Señor Madhava está en nuestras palabras y el Señor Madhava está en nuestro corazón. Todas las personas santas recuerdan al Señor Madhava, el esposo de la diosa de la fortuna , en todas sus actividades". (Narasimha Pur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krsno vai sas-sidananda ghanah krsna adi purus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h purusottamah krsno ha u karmadi mulam krsnah 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 sarvai karyah krsnah kasam krd adisa mucha prabh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jyah krsno nadis tasminn ajandantar-bhahye y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galam tal labhate kr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Señor Krsna es del color de una nube nueva, por lo tanto El es comparado a una nube trascendental llena de eternidad, bienaventuranza y conocimiento. El es la persona original y suprema . El es de origen de todas las actividades y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 el número uno y el único Señor de todo. El es el Señor adorable de lo mej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los semidioses, el controlador, de Brahmana, Visnu y Siva. Krsna no tiene principio. Cualquier auspicio que se encuentran  dentro o más allá de est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iverso el devoto lo obtiene solamente en Krsna. (Krsna Upanisad. Rg-Ve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GALA-SAN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rocedimiento Comple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hora uno debe ejecutar mangala-santi tomando en nuestra mano un poco de arroz mezclado con curcuma o kunkuma, o alternativamente un pétalo sumergido en candana. Este arroz se debe tener en un pequeño recipiente a nuestro l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hora uno debe cantar los siguientes vers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svasti no govindah svasti no cyutananta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o vasudevo visnur dadha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o narayano naro va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ah padmanabhah purusottamo dadha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o visvakeseno visvesvar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o krisikeso harirdadha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no vainateyo har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svasti sumangalaih keso mah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krsnah sa cid ana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hanah sarvesvaresvaro dadha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el Señor Govinda, acyuta, Ananta Sesa, Vasudeva y El Señor Visnu n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torguen buena fortuna. Que Nara-Narayana, Padmanabha y Purusottama nos otorguen buena fortuna. que Visvaksena el Señor del Universo, Hrsikesa y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Hari nos otorguen buena fortuna. Que Garuda el hijo de Añjana, quien 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 gran devoto del Señor Rama, Hanuman, nos otorguen buena fortuna. Que el grande y único Señor de lo auspicioso, Sri Krsna, quien es como una nube trascendental llena de eternidad, conocimiento y bienaventuranza quien es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de todos los universos, nos otorguen toda la prosperidad y auspic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Upanisad, Rg-Ve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rotu svasti me krs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 lokesvaresvar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rsnadayas ca kurvant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me loka pav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el Señor Krsna, el Señor de los semidioses, el gobernante controlador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dos los mundos, me otorgue auspicio. Que Sus devotos, son los salvadores de toda la gente, me otorguen bendiciones de auspicio". (Sammohana T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o mamaiva sarv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sti kuryat sriya sam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haiva ca saca karsn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 vighna vinas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Que el Señor Krsna junto con su amada Radha logren prosperidad auspicio en todo tiempo. De la misma manera que el devoto de Krsna puede destruir todos los obstáculos, siempre logre buena fortuna". (Visnu Yamala Samhi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hare krsna hare krsna krsna krsn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e rama hare rama rama ram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Proceso abreviado para cantar el Visnu-smar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puede cantar los mantras anteriores (o alguna combinación de ellos)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cantar el Hare Krsn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m) hare krsna hare krsna krsna krsna hare har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e rama hare rama ramaram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cantar estos mantras se deben arrojar sobre el hombro uno por uno 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étalos o el arroz.</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Procedimiento abreviado para cantar Mangala-san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puede cantar cualquiera de los mantras anteriores (o cualquier combinación de ellos) y después cantar el Hare Krsna mantra, o uno puede cantar simple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Hare Krsn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de cantar estos mantras los pétalos el arroz se deben arrojar la pis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r encima de nuestro homb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UTA-SUDD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ntes de efectuar la oración al Señor Supremo, es necesario el Bhuta-suddhi;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al significa una meditación particular para purificar la existencia y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nciencia de uno. Esta meditación debe ser como sig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vyam sri hari mandiradhya tilakam kantaham sumalanvi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ksah sri hari nama varna subhagam sri khanda liptam pu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tam suksmam namanbaram vilalatam nityam vahantim tanu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hyayet sri guru pada padma nikate sevotsukam catman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Yo soy por naturaleza el eterno sirviente de Krsna, pero por mala fortu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ido a serle hostil a El desde tiempo inmemorial, yo me he identificado co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te cuerpo y he estado vagando, dentro del ciclo de nacimiento y muerte una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ra vez en esta existencia  material, siendo quemado por las miserias trip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hora como resultado  de una inimaginable buena fortuna, por la misericordia de mi maestro espiritual, yo se que soy el eterno sirviente de Krsna, que soy un se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piritual infinitesimal, completamente apartado  del cuerpo grueso y suti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hora por orden de mi maestro espiritual, siguiendo sus pasos, yo he obteni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buena fortuna  de poder servir sus pies de loto, así como los pies de lo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 Señor Caitanya Mahaprabhu y de Radha-Syamasund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ASANA-SUDD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roceso comple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xtienda la asana, tapete o asiento en el piso y ejecute el sadharana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colocar su mano derecha sobre el asana y cantar: om asan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ya meru prstha rshi sutalam chandam kurmo devata asanopavesane vinivog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uno debe cantar: om adhara saktaye namah, om anantava namah, om kurm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uno debe cantar el siguiente mantra con las manos junt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tvi tvaya dhrta lo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i tvam visnuna dh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vam ca dharaya mam nit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vitram casanam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Oh Madre Tierra, los mundos son mantenidos por tí, y Oh diosa, tú er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ostenida por el Señor Visnu! Por lo tanto por favor manténme diario y p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avor purifica este as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Después uno debe rociar un poco de agua del pañcapatra sobre la asana y colocar unos pocos pétalos de flores sobre él. El asana se debe extender enfrente y 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do izquierdo de la Deidad, que está situada en el 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Proceso abrevia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forma resumida uno simplemente debe extender el asana sobre el piso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jecutar sadharana acamana, después de lo cual uno debe rociar un poco de agua del pañcapatra sobre el asana mientras se medita en la actitud de servicio de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re Tier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ACAMANA-VAISN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ponerse tilaka, uno debe ejecutar acamana. Hay dos tipos de acamana Vaisn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sadharana (ordinari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visesa (específi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ntes de las actividades como la de cantar nuestro Gayatri mantra o leer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crituras uno debe ejecutar sadharana acamana, pero antes de la puja y o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iferentes actividades en adoración de las Deidades uno debe ejecutar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esa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dharana-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sentarse en el asana, uno debe poner en la palma de su mano derec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cual es conocido como brahmatirtha) tres cucharadas de agua (una gandusa)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decir: om kesav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o debe sorber un poco y tirar el resto hacia un lado. Este proceso se deb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epetir 2 veces, primero sustituyendo el mantra: om narayanaya namah, y despué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madhav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esa-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mero ejecutar sadharana acamana, después cantar los siguientes mantras y ejecutar sus deberes correspondi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Om govindaya namah, om visnave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mar un poco de agua del pañcapatra con la cuchara y lavar ambas man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agua utilizada durante acamana debería ser rociada sobre la cabeza de uno      mismo recitando: "Om Vishnu", tres veces sucesiv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om madhusudanaya namah, om trivikramaya namah - lavar la bo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m vamanaya namah, om sridharaya namah - lavar labios (superior e inferi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om krsikesaya namah - lavar mano derec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om padmanabhaya namah - poner unas gotas de agua sobre el pie derecho y otras sobre el pie izquier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om damodaraya namah - poner una cucharada de agua sobre la cabez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om vasudevaya namah - tocar la boca con el pulgar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om sankarsanaya namah - tocar lado derecho nariz con pulgar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om pradyumnaya namah - tocar lado izquierdo nariz con pulgar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om aniruddhaya namah - tocar ojo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om purusottama namah - tocar ojo izquier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om adhoksajaya namah - tocar oído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om nrsimhaya namah - tocar oído izquier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om acyutaya namah - tocar omblig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om janardanaya namah - tocar coraz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om upendraya namah - tocar parte superior de la cabez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7. om haraye namah - tocar brazo derec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8. om krsnaya namah - tocar brazo izquier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que se ha ejecutado tanto el sadharana y visesa acamana, se debe cantar el siguiente mantra del Rg-Ve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tad visnod paramam paadam s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syanty surayo diviva caksur ata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d vipraso vipanyavo jagrvams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mindhate visnor yat paramam pad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xactamente como los rayos del sol en el cielo se extienden a la vis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undana, así de la misma manera el devoto sabio y erudito siempre ve la morada suprema del Señor Visnu. Porque aquellos brahmanas espiritualmente conscientes y dignos de alabanza pueden ver la morada del Señor y también pueden revelar esa morada suprema del Señor Visn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i por alguna razón uno es incapaz de decir el visesa acamana, uno puede ejecutar el sadharana-acamana, pero si uno puede entonces ciertamente debe ejecutar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sesa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que los artículos están alineados de manera apropiada se emprende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impieza de la campana con el siguiente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Limpieza de la Campana y de la Caracola de sopl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 vadya mayi gha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a devasya vallab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vam vina naiva sarves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ham bhavanti sobhan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ilustre campana, (caracola) oh quien es querida para el Señor de los semidioses, Sri Krsna, tu encarnas el sonido dulce de toda música. Sin ti no hay prosper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nadi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Purificación de las flores que han de ofrecerse en floreros, ofrend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uirnald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a vez en el cuarto del pujari uno debe santificar las flores que son para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resente adoración. (Este mantra se repite tres veces mientras se rocea agu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obre las flores en el recip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spe puspe maha pusp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puspe puspa sambha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spa cayavakrn e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um phat sv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Invocación a los Ríos Santos (Sagra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de que el pujari se ha sometido al procedimiento apropiado de limpiez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 sí, entonces debería sentarse en una asana. Luego, debería provocar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trada de los Ríos Sagrados a la vasija pañcapatra mediante tocar el agua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n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gange ca yamune caiv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davari sarasv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rmade sindho kave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le 'smin sannidhim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Ganges, Oh Yamuna, Oh Godavari, Oh Sarasvati, Oh Narmade, Oh Sindhu, Oh Kaveri, por favor preséntense en esta agu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PROCEDIMIENTO PARA DESPERTAR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Pararse fuera de la puerta de las Deidades. Tocar una campana y recitar las     oraciones para despertar al Señor (Ver los versos del Srimad-Bhagavatam 10.7.     18.41) ú otras oraciones apropiad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Aplaudir tres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 Entrar a la recamara interior del cuarto de la Deidad llevando una bandej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n los siguientes artícu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Agua de acamana en un patra con un kusi (Ver II-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Ramas para limpiar los dientes del Señor y platos de metal para 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Telas limpias para limpiar las manos, la boca y los pies d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Encender las luces y las lámparas de ghee o ve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Sentarse en una asana y ejecutar acamana (Ver II-18)</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6. Tocar la campana, ir ante la cama del maestro espiritual, y tocar sus pi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recitar el mantra para despertar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uno debe cantar sus stotras favoritos en glorificación, las cancion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 Señor. (Sri Siksastak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Quitar sus zapatos de la cama y ponerlos en el simhas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Repetir los pasos 6 y 7 para el Señor Caitanya y para el Señor Nityana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stituyendo sus mantras para despertarlos (ver II-10-e, f).</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Si las Deidades de Gaura-Nitai han sido colocadas en la cama, ellos debe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r colocados en simhas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Repetir los pasos 6, 7 y 9 para Sri Radha-Krsna, substituyendo Sus man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despertarlos (Ver II-10-g).</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Repetir los pasos 6, 7, y 9 para Jagannatha, substituyendo Sus mantras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ertarlos (Ver II-10-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ORACIONES PARA DESPERTAR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uttisthottistha sri guro tyaja nidram krpam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el más misericordioso maestro espiritual, por favor levántate, por fav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evántate ahora y abandona tu sueñ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ttistha jahnavesv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oga nidram tyaja prab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mmo hatte devya nam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sraddhartha vitar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Oh Nityananda, Señor de Jahnava, por favor levántate y abandona Tu divino sueño. En el mercado del Santo Nombre Tu distribuyes el divino nombre únicamente por nuestra f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ttisthotthistha gauran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hi nidram mahaprab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ha drsti pradan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ailokya mangalam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Oh Señor Gauranga Mahaprabhu, por favor levántate, por favor levánta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hora y abandona Tu sueño. Por favor bendice los tres mundos con Tu mir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uspicio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 gopa gokulana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sodananda vardh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ttistha radhaya sardh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tar asij jagat pa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alegría de Gokula, de los pastorcillos y de las vacas!, Oh Tú qu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umentas la bienaventuranza de madre Yasoda!, Oh Señor del universo!, P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avor levántate junto con Radha, pues es casi de mañ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Si uno está adorando a Krsna y Balarama uno debe despertarlos con el sigu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rahmandesvarottisthe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palau krsna ramau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adhesa rohini su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m skhan saha kridat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Krsna y Balarama, ustedes son los protectores de las vacas, ahora por </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favor levántense, Oh Señores de los universos. Oh Señor de Radha, Oh hijo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ohini, por favor vengan y jueguen con Sus amig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SRI SIKSASTA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eto darpana marjanam bhava maha davagni nirvap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eyah kairava candrika vitaranam vidya vadhu jiv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nandambudhi vardhanam prati padam purnamrtasvad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tma snapanam param vijayate sri krsna sankirt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loria al sri-krsna-sankirtana, que limpia el corazón de todo el polvo acumula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r años, y extingue el fuego de la vida condicionada de repetidos  nacimient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muertes. Este movimiento de sankirtana, es la bendición principal para toda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umanidad, pues difunde los rayos de la luna de la bendición, es la vida de to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conocimiento trascendental, aumenta el océano de bienaventuranza y n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pacita plenamente para saborear el néctar que siempre estamos ansia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manam akari bahudha nija sarva sakti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rarpita niyamitah smarane na kal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tadrsi tava krpa bhagavan mamap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urdaivam idrsam ihajani nanurag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w:t>
      </w:r>
      <w:r>
        <w:rPr>
          <w:rFonts w:cs="Arial;Arial" w:ascii="Arial;Arial" w:hAnsi="Arial;Arial"/>
          <w:spacing w:val="-2"/>
          <w:lang w:val="es-ES_tradnl"/>
        </w:rPr>
        <w:t>Oh mi Señor! solo tu Santo Nombre puede otorgar toda clase de bendiciones a 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tidades vivientes, y es por eso que tu tienes cientos y millones de nomb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les como Krsna y Govinda. En esos nombres trascendentales, Tu has investido</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todas Tus energías trascendentales  y ni siquiera hay reglas estrictas pa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antar esos nombres. Oh mi Señor por Tu bondad nos permites acercarnos a Ti mediante el canto de Tus Santos Nombres, pero soy tan desdichado que no sien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inguna atracción por el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nad api sunic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ror api sahisnu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manina manad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irtaniyah sada har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debe cantar el Santo Nombre del Señor en un estado mental humilde, sintiéndose más bajo que la hojarasca de la calle, uno debe ser más tolera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e un árbol, libre de todo sentido de prestigio falso y estar dispuesto 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frecer todo respeto a los demás. En tal estado mental uno puede cantar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nto Nombre, constante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 dhanam na janam na sundari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vitam va jagad-isa kamay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ma janmani janmanisv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vatad bhaktir ahaituki tvay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w:t>
      </w:r>
      <w:r>
        <w:rPr>
          <w:rFonts w:cs="Arial;Arial" w:ascii="Arial;Arial" w:hAnsi="Arial;Arial"/>
          <w:spacing w:val="-2"/>
          <w:lang w:val="es-ES_tradnl"/>
        </w:rPr>
        <w:t>Oh mi querido Señor!, no deseo acumular riquezas, tampoco deseo mujeres bel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no quiero ninguna cantidad de seguidores, lo único que deseo es Tu servic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ocional sin causa nacimiento tras nac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yi nanda tanuja kinkaram</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patitam mam visame bhavambudha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paya tava pada panka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thita dhuli sadrsan vicint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hijo de Maharaja Nanda, Krsna, Yo soy Tu siervo eterno y aun así de una manera u otra he caído en el océano de nacimientos y muertes, por fav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evántame de este océano de muerte y colócame como uno de los átomos de Tus pies de l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yanam galad asru dhar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danam gadgada ruddhay gi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lakari nicitam vapuh k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va nama grahane bhavisy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Oh mi Señor, cuándo de adornarán mis ojos con lágrimas de amor que fluyen constantemente al cantar Tu Santo Nombre?. cuándo se ahogará la voz, y cuándo se erizarán los bellos de mi cuerpo al recitar Tu nomb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ugayitam nimese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ksusa pravrsayitam</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sunyayitam jagat sarv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ivinda virahena m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Govinda, al sentir Tu separación considero que un momento es como doce años o más, las lágrimas fluyen de mis ojos como torrentes de lluvia y en Tu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usencia me siento completamente solo en el mu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lisya va pada ratam pinastu m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darsanam marma hatam karotu 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tha tatha va vidadhatu lampa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t prana nathas tu sa eva napar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Yo no conozco a nadie más que a Krsna como mi Señor, y El seguirá siéndolo, aunque me trate duramente con Su abrazo, o me parta el corazón al no estar presente ante mi. El es completamente libre de hacer cualquier y toda cosa, pu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es siempre mi Señor sin ninguna condi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NAMA KIRT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somati nandana, braja baro nag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kula rañjana k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gopi parana dhana manoha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liya damana vidh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mala harinam amiya vila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pina purandara, navina nagara bo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msi badana suva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3)</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raja jana palana asura kula nas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nda godhana rakhowa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ovinda madhava, navanita task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ndara nanda gopa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4)</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radha vallabha vrndavana natab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ativinoda asr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hijo de Madre Yasoda, el más grande de los habitantes de Vraja; El que atra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la gente de Gokula; El corazón de las gopis; El puede atraer incluso la 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cupido; El es el destructor de la serpiente Kali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ntar el Santo Nombre del Señor es mi pasatiempo; El juega en los bosques;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 siempre la belleza de Vrndavana; El es visto siempre con Su flauta; En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ive la habilidad artísti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es la protección de los habitantes de Vraja; El es el destructor de los descendientes de los asuras; Govinda Madhava, el ladrón de mantequilla; Qui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costumbra a cuidar las vacas de Maharaja Na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7/PROCEDIMIENTOS PARA DORMIR AL SEÑ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 El pujari debe llevar dentro del cuarto de la Deidad los siguient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tícu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recipientes de leche condensada hervida, para cada Deidad (sólo por la noch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algunas flores fraga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Lavarse las man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Quitar la corona y la flauta de la Deidad (en la noche, después del sayana-</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arati, uno debe quitar las ropas de la Deidad en este momento y poner las           pijam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Colocar los zapatos de Jagannatha junto a Sus camas y cantar en voz al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w:t>
      </w:r>
      <w:r>
        <w:rPr>
          <w:rFonts w:cs="Arial;Arial" w:ascii="Arial;Arial" w:hAnsi="Arial;Arial"/>
          <w:spacing w:val="-2"/>
          <w:lang w:val="es-ES_tradnl"/>
        </w:rPr>
        <w:t>manima! manima! Después cantar el mantra para dormirlas. (ver II-28-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Colocar al Señor en su cama.</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6. Repetir los pasos 4 y 5 para Sri Sri Radha Krsna, substituyendo su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er II. 28-b)</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7. Repetir los pasos 4 y 5 para Señor Caitanya y Señor Nityanand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stituyendo Sus mantras. (ver II-28-c, 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Si se esta adorando a Krsna-Balarama, repetir los pasos 4 y 5 substituyen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s mantras. (ver II-28-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Repetir los pasos 4 y 5 para Srila Prabhupada substituyendo Su mantra. (v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I-28-f)</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0. Junto a la cama de cada grupo de Deidades colocar una charola con un         recipiente de leche condensada (sólo en la noche), y una taza de agua.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e momento cante los mantras: idam paniyam (y el mula mantra para cada Deidad respecti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En sus camas, coloque algunas flores fragantes a los pies de loto de c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 cantando el mantra: idam puspañjalim (y el mula mantra respectivo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Apagar las luces, salir del cuarto y cerrar la pue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Ofrecer dandavats completas en el pis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S PARA LLEVAR AL SEÑOR A DESCANS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visrama sth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 ganaih saha sri gu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maestro espiritual, por favor ven a tu lugar de descanso, junto con Tu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socia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sayana sth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ityananda jagad gu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va rupa maha visn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nante sayanam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maestro espiritual del universo, Nityananda, por favor ven a Tu lugar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canso. En Tu forma de Maha-Visnu descansa por favor sobre la serpiente de mil cabezas conocida como Se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sayana sih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 pripaih seha sukh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ilaya vibara prabh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Mahaprabhu, ven por favor a Tu lugar de descanso junto con Tus asociados, oh Señor, al reclinarte sólo un momento, por favor ejecuta Tus pasatiempos con gracia y felic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sayana sth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yabhih sahe kes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vya puspatya sayya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ham vihara madh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en ahora, Oh Kesava, junto con Tu amada Srimati Radharani y los amigos de ella, a la casa cubierta con flores aromáticas trascendentales. Ahora diviérte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on Tus pasatiempos, Oh Madha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yyam agaccha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sodananda varch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yyam agacchatam ra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titam mam daya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Krsna, Tu eres el incrementador de la felicidad de Madre Yasoda, ahora por favor ven a Tu lugar de descanso e impárteme Tu misericordia, que estoy bajo y caí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RACIONES PARA DESCANSAR AL SEÑOR JAGANNAT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ttisthottistha sri guru tyaja nidram krpam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h muy misericordioso maestro espiritual, por favor levántate ahora y abando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 sueño".</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Cuando se despierta al Señor Jagannatha, al Señor Balarama y Subhadra devi, debe decirse primero en voz alta: manima! manima! (Oh Señor! Oh señor!) y después can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yaja nidram jagannat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 baladevottistha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gan matar ca subhad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ttisthottistha subhad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Oh Señor Jagannatha y Señor Baladeva por favor levántense y abandonen Su sueño, y querida madre del universo, Subhadra, por favor levántate y otórgan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 mirada auspicio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RACION PARA DESCANSAR AL SEÑOR JAGANNAT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sayana sthan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rajena hy adhoksa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accha nija sayyam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bhadre ma daya kur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Señor Jagannatha, ven por favor, con tu hermano mayor Balarama, a su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ugares de descanso y amablemente imparte Tu misericordia. Te imploro Subhad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r favor ven a Tu lugar de descans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cada Deidad hay un mula mantra, o un mantra raíz. Este mula mantra será usado a menudo durante el día en la ejecución de varios servicios al Señor. Los mula mantras son como sigue: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Krsna es: Klim krsn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Radha es: srim ram radhikan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Radha y Krsna unidos es: Srim klim radha y Krsnabham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Baladeva es: om namo bhagavate vasudev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el Señor Caitanya es: klim gaur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el Señor Nityananda es: klim deva jahnavi vallabh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Advaitacarya es: klim advait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Gadadhara es: srim gadadhar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Srivasa Thakura es: srim sirvas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el Guru es: aim gurave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el Parana Guru es: om parama gurave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Subhadra es: om Britabhavanesvar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Jagannatha es: om gopijana vallabh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salagrama sila es: om namo bhagavate vasudev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L PU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 Fuera de las cortinas del cuarto de las Deidades inclínese ante el maestr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piritual y ore para obtener su permiso  para dorar al Señor.</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2. Decir Jaya Sri Sri Guru - Gauran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r dandavats llen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Entrar en el cuarto de la Deidad con una bandeja con los sigui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una campana                     h) una concha para soplar</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b) una pañcapatra con cuchara      i) una taza con pasta de sánda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concha sobre un estante         j) tres recipient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cuatro toallas                  k) jarra hindú con agua fraga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 algodón en bruto                l) taza con pétalos de fl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 tilaka con jugo de limón        m) tila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 pote para botar                 n) días festivos (véa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Poner una asana sobre el piso y efectuar sadharana acamana (la forma co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lo cual uno debe salpicar un poco de agua del pañcapatra en la asana mientras medita en la actitud de servicio de la Madre Tier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Colocar los patras y los artículos de adoración en frente de u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Cantar el Mantra Hare Krsna mientras meditar en la manera sigu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Yo soy por naturaleza el eterno sirviente de Krsna, pero por mala fortu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ido a serle hostil a El desde tiempo inmemorial, yo me he identificado co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e cuerpo y he estado vagando dentro del ciclo de nacimiento y muerte una ú</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ra vez en esta existencia material, siendo quemado por las miserias trip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hora, como resultado de una inimaginable buena fortuna, por la misericordia     de mi maestro espiritual, yo sé que soy el eterno sirviente de Krsna, qu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oy un ser espiritual infinitesimal, completamente apartado del cuerpo grueso y suti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hora, por orden de mi maestro espiritual, siguiendo sus pasos, yo he obteni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a buena fortuna de poder servir Sus pies de loto, así como los pies de loto del Señor Caitanya Mahaprabh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Ofrecer al maestro espiritual una asana al poner una flor untada de canda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receptáculo de baño mientras se canta: idam asanam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9. Llamar al maestro espiritual  para que se siente sobre el asiento de péta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flores entrelazando las manos y cantando: prabho krpaya svagatam guru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Véase días festiv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0. Meditar en dar un masaje a El con aceite fragante y cantar: idam tailam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1. Si uno está adorando Deidades formadas de bronce, las Deidades deben ser    lavados con gopi-candana (tilaka) y jugo de limón con el algodón en bru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spués de lo cual el exceso de gopi-candana debe ser quitado con una te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oj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Soplar la concha de caracol tres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3. Con el agua fragante en la jarra hindú uno debe llenarse la caracola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ientras toca la campanilla y recita oraciones a El uno debe bañar a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el receptáculo para bañar. Uno debe volver a llenar la caracola dos vec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ás con agua de la jarra hindú y usar este agua para bañar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Véase días festiv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Uno debe secar el murti o fotografía con una toal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Llevarlo a su asiento sobre el altar o hacerlo en medit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Cantar el mantra: idam upavitam (mula mantra) y poner el cordón sagra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obre la Deidad. Si uno está adorando una foto, entonces el cordón sagr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pone mentalmente trazándolo con cuerda la cual debe ser echada en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ote para bo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7. Cantar el mantra: idam tilakam (mula mantra), y marcar el murti con tilak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 por medit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8. En este punto uno debe vestir a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9. Cantar el mantra: idam malyam (mula mantra), y poner una guirnalda sobr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 o f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0. Cantar el mantra: idam sugandham puspam (mula mantra) y ofrecer pétalo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lores untados de la pasta de sándalo en Sus pies de l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1. Repetir pasos 8 y 20 para Srila Prabhupada sustituyendo su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 En este punto si el mismo pujari va a hacer la adoración de Sri Sri Gau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Nitai seguir al próximo paso. Si es un pujari diferente con parafernali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ferente, entonces repetir pasos 1 a 7.</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3. Cantar el Mantra Hare Krsna o uno puede cantar las oraciones  que aparec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II-23-a del libro de la adoración de las Deidad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4. Repetir pasos 9 a 20 para Señor Nityananda substituyendo Su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5. Cantar el mantra: etat tulasi patram (mula mantra) y colocar hoja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 en los pies de loto d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6. Repetir los pasos 9 a 2 y 25 para el Señor Caitanya substituyendo Su mu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7. Efectuar la adoración del Nrsimha-si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 En los días festivos también se encuentra en la bandeja los siguient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tícu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adya (véase Ofrecimiento de Bhoga paso 1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acamana (véase al Despertar al Señor paso 3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 arghya: consiste de agua, leche, yogurt, arroz blanco, semilla de mostaz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lanca, pasta de sándalo mezclada con alcanfor, y pétalos de flores.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es Visnu-tattva pueden ser agregadas hojas de tul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madhuparka: consiste de ghi, azúcar, miel, leche, y yogurt.</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En los días festivos los siguientes pasos son efectuados antes del paso 10:</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 Ofrecer padya: se ofrece al Señor con un kusi (una clase de cucha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chándolo sobre sus pies de loto (o por meditación en caso de una f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ntes del ofrecimiento se debe de cantar el siguiente mantra: etat padyam (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 Ofrecer arghya: Se ofrece al Señor con un kusi agarrándolo ante la boca y echándolo en el pote para botar. Debe tocarse una campanilla mientras se hac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a y antes de todo debe cantarse: idam aranyam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 Ofrecer acamana: se ofrece en la misma manera que el arghya mientras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ujari, medita que está ofreciendo agua al Señor para enjuagarse su boca. Es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hace tres veces. Antes del ofrecimiento cantar: idam arghyam (mula mantra).    4. Ofrecer madhuparka: se ofrece en la misma manera pero echándolo en el receptáculo de baño. Antes de hacerlo uno debe cantar: esa madhuparkah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Ofrecer acamana otra vez.</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Janmasthami, Gaura Purnima, días de aparecer y desaparecer de Prabhup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 días de Acaryas uno debe bañar a la Deidad con pañcamrta. En tales días se hace en este pu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ingredientes del pañcamrta son leche, yogurt, ghi, agua, azúcar, y miel c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o en su propio recip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Deidad debe bañarse primero con leche, luego con yogurt, luego con miel ,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uego con  agua azucarada, y al fin con ghi. Después de cada substancia un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e bañar al Señor con agua que haya sido purificada al llamar los rí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gra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PROCEDIMIENTOS PARA OFRECER PAD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dya es agua para lavar los pies de loto del Señor. Consiste en agua simp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la cual han sido remojadas algunas flores fragantes o a la cual se le h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regado agua de rosas. se coloca en un recipiente llamado (padya-patra) y se  ofrece al Señor con una kusi (un tipo de cuchara) vaciándola sobre Sus pie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oto (bien sea físicamente o durante la puja, o en otras ocasiones p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editación). Durante la puja el agua es vaciada en un recipiente para baño.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ras ocasiones se vacía en un recipiente de desecho. Antes de ofrecer se deb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antar el siguiente mantra: etat padyam (y el mula mantra para la De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ticul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PROCEDIMIENTO PARA OFRECER ACAMANA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camana es agua para enjugar la boca del Señor. Consiste de agua con nuez moscada molida y clavo molido. Se coloca en un recipiente llamado aramaniva-patra, y se ofrece al Señor  con una kusi. La kusi se debe sostener ant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boca del Señor, mientras (ejemplo) pujari medita que él está ofreciendo agu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 Señor para enjuagarse Su boca. Después el agua se vacía en un recipiente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echo. Esto se hace tres veces. Antes que el procedimiento empiece, uno deb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ntar el mantra: idam acamaniyam (y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1/OFRECIMIENTO DE ARGH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rghya es una bebida hecha para ofrecerse a personas altamente respetables al saludarles. Consiste de agua, leche, boruga, pedacitos de grama de kusa, si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uede conseguir), arroz blanco, semillas de mostaza blanca, centeno, semil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 ajonjolí, o de una manera abreviada, candana (la cual debe siempre estar mezclada con alcanfor), pétalos de flores y agua. Para las Deidades Visn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tva se pueden también añadir hojas de tulasi. Se pone en una taza (el argh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atra) y se ofrece al Señor con un kusi agarrándolo cerca de su boca y echándol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n el arcana-patra. debe tocarse una campanilla mientras se hace esto, y ante todo debe cantarse el siguiente mantra: idam arghyam (y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OFRECIMIENTO DE MADHUPAR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Madhuparka es una comida hecha para ofrecerse a personas altamente respetables al saludarles. Consiste de mantequilla clarificada, azúcar, mi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eche y boruga, y debe ponerse en una taza (llamada madhuparka-patra).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cerca agarrando un kusi cerca de la boca del Señor, y echándolo dentro del receptáculo de baño (snana-patra). Antes de hacer esto uno debe cantar: es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dhuparkah (y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OCED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uja al maestro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Fuera del cuarto de la Deidad dar reverencias postradas al maestro espiritu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y orar por su permiso para adorar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Decir jaya Sri sri Guru-Gauranga, Radha-Gokulananda, Jagannatha, Balade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ubhadra ki jaya (o cualquiera que sea el nombre de las Deidades que esté</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usted adora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r dandavat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Entrar al cuarto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Ejecutar asana-suddhi (ver II-5).</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Establecer los patras y artículos de adoración (ver II-16).</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Ejecutar visnu-smarana (ver II-17).</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Ejecutar mangala-santa (ver II-18).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Ejecutar bhuta-suddhi (ver II-1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Ofrecer oraciones enumeradas en II-20-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1. Ofrecer al maestro espiritual una asana al poner una flor sumergida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candana en el receptáculo de baño mientras se canta: idam asanam (y el 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Llamar al maestro espiritual para que se siente en el asiento de pétalos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flores y con las manos juntas uno debe cantar: prabho krpaya svagatam kuru      (y el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Ofrecer padya (ver II-1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Ofrecer arghya (ver II-2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Ofrecer acamana (ver II-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Ofrecer madhuparka (ver II-22) y otra vez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7. Meditar en masajearlo con aceite fragante y cantar: idam tailam (y el 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8. Con agua fragante que fue colocada con la caracola durante la instalación de      los patras y artículos de adoración (ver paso 6), y mientras se toca u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campana y se recitan las oraciones a El, uno debe  bañarlo en el recip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de baño. Uno debe llenar la caracola dos veces con agua del recipiente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agua del recipiente de agua y utilizar esta agua para bañ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9. Uno debe secar al murti o fotografía con una tela sua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0. Uno debe cantar el mantra: idam sottariva vastram (y mula mantra) y 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dos flores al estilo de arati meditando que ellas son ropas, y despué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ponerlas en un recipiente de deshech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1. Ofrecer acam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 Meditar que él ha tomado su asiento en el 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3. Tocar sus pies de loto y cantar el guru-mula-mantra ocho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4. Cantar el mantra: idam upavitam (y mula mantra) y poner el cordón sagrado      a la Deidad. Si uno está adorando la fotografía, entonces el cordón se deb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poner mentalmente dibujándolo con una flor, la cual debe arrojarse 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recipiente de desech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5. Cantar el mantra: idam tilakam (y mula mantra) y marcar el murti con tilak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o por meditación cuando es necesar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6. En los templos donde hay un murti de Srila Prabhupada, él se debe vestir e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este mom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7. Cantar el mantra: idam abharanam (y el mula mantra) y ofrecer flores 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estilo de arati, pensando que ellas son ornamentos, después desecharlas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el arcana-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8. Cantar el mantra: idam malyam (y el mula mantra) y poner una guirnald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obre el murti o fotografí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9. Cantar el mantra: esa gandhah (y el mula mantra) y poner gandha (pulpa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ándalo, alcanfor y agua) en sus pies de l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0. Cantar el mantra: idam sagandham puspam (y el mula mantra) y ofrecer fl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umergidas en pulpa de sándalo a sus pies de l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1. Cantar el mantra: etat tulasi patram (y el mula mantra) y poner hoja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Tulasi en la mano derecha del maestro espiritual (y ofrecer por meditación          cuando es necesar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2. En templos donde hay murtis de Srila Prabhupada y Srila Bhaktisidhant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Sarasvati Gosvami Maharaja, se deben repetir los pasos del 11 al 31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ustituyendo el parama-guru-mula-mantra por el guru-mula-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3. Cantar el mantra: esa dhupah (y el mula mantra) y ofrecer incienso a Sri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Prabhupada y a Bhakrtisidhanta Sarasvati mientras se canta el mantra pa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ofrecer incienso (ver II-80).</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4. Cantar el mantra: esa dipah (y el mula mantra) y ofrecer una lámpara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ghee mientras se canta el mantra para ofrecer las lámparas de ghee (v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II-3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5. Ofrecer bhoga de acuerdo a I-4-B.</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6. Cantar el mantra: idam sarvam (y el mula mantra) y ofrecer flores a su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pies de loto mientras se toca la camp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7. Cantar el guru-mula-mantra diez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8. Recitar las oraciones dadas en II-20-b.</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OCED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ara ofrecer balva-bhoga (la ofrenda antes de mangala-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El pujari debe llevar los siguientes artículos en una bande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Agua padya en un patra con una kusi (ver II-1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Agua acamana en un patra con una kusi (ver II-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 Hojas de Tulasi en un recipiente (tantas como preparaciones haya qu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Una caracola llena con agu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 Una cantidad de pétalos de fl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 Llevar dentro las mesas, asanas y los alimentos que serán ofrecid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colocarlos enfrente del 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 Ofrecer unos pocos de pétalos de flores a los pies de loto de cada De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mientras se canta: esah puspañjalih (y el mula mantra para cada De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respecti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4. Ofrecer los asanas poniendo unos pocos pétalos en cada uno mientras s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canta: idam asanam (y el mula mantra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Ofrecer padya (ver II-11).</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Ofrecer acamana (ver II-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7. Colocar una hoja de Tulasi en cada preparac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Rociar cada preparación con unas pocas gotas de agua de la concha, (est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purifica los alimentos de cualquier contaminación que pueda haber entr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durante o antes de ka preparación), mientras se canta: idam mistann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paniyadikam (y el mula mantra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9. Colocar el cordón sagrado alrededor de su dedo pulg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Poner la mano derecha sobre el plato, cubrir la mano derecha con la man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izquierda y, contando con los dedos cantar el mula mantra para cada Deidad    ocho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Cantar el gaura gayatri (klim caitanyaya vidmahe, etc.) y el kama-gayat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klim kamadevaya vidmahe, etc.) diez veces cada u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1. Salir del cuarto de la Deidad cerrando la puer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2. Dejar 10 a 15 minutos para que coma 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Regresar al cuarto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Ofrecer acamana (ver II-1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Ofrecer tambula (ver II-13).</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Colocar la corona y la flauta de las Deidades pequeñ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7. Ejecutar 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Ofrenda antes de sringara-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Después de que la puja matutina haya llegado a un estado apropiado (ver I-6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35, etc.), repetir los pasos 1, 2, 3, 4, 5, 6, y 7 de la sección d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ofrenda de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Repetir el paso 8 excepto por la sustitución del mantra: idam naivedyam (y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mula mantra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r agua vaciándola de el recipiente a una concha y después dentro de la       copa donde toma el Señor después de decir el mantra: idam paniyam (y el mula     mantra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Repetir los pasos 9 y 10 anteri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Repetir los pasos 14, 15 y 16 anterio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Ofrenda antes del dhupa-arati matut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Quitar a la Deidad pequeña del Señor Krsna, la flauta y la coro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Repetir los pasos 1-7 del procedimiento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Repetir el paso número 8, sustituyendo el mantra: idam anna vyañjana               paniyadikam sarvam (y 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Repetir los pasos del 9-17 del procedimiento del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La ofrenda de raj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Quitar a la Deidad pequeña del Señor Krsna la flauta y la coro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Repetir los pasos del 1-7 del procedimiento de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Repetir paso 8 sustituyendo el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Repetir pasos 9, 10 y 11 del procedimiento del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5. Se debe ejecutar sandhva después de salir del cuarto de la Deidad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ver II-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Cantar el kirtana del bhoga-arati de Bhaktivinoda Thakura (ver III-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Repetir los pasos 13-17 del procedimiento de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 La ofrenda de vaikalika-bhoga (ofrenda de la tar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Ejecutar exactamente como la ofrenda baly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 La ofrenda del sitala-bhoga (antes de sandhya 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Ejecutar como la ofrenda antes del dhupa-arati matut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 La ofrenda del ratri-kalina-bhoga (antes de savana 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Ejecutar exactamente como la ofrenda antes del dhupa-arati matut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PROCEDIMIENTO PARA OFRECER 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ntes de cada arati hay una ofrenda de alimentos bhoga. La ofrenda de alimentos antes de mangala-arati es el de balya-bhoga y consiste solamente de dulces. Ha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na ofrenda antes de srngara-arati, una ofrenda antes del dhupa-arati matut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 medio día está la ofrenda de raja-bhoga, en la tarde la ofrenda de vaikalika-bhoga antes de sandhya-arati está la ofrenda sitala-bhoga y antes de say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ati en la noche ratri-kalina-bhog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s preferible que cada Deidad incluyendo el maestro espiritual, deban tene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s propios platos y Sus propias asanas para sentarse mientras ellos toman Su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imentos. Los platos deberán ser colocados sobre pequeñas mesas individua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ajas colocadas en el piso ante cada Deidad. Si no es posible ofrecer un pla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y una asana para cada Deidad, entonces un plato y una asana se pueden proveer para cada altar, excepto que al maestro espiritual y al Señor Caitanya se l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be ofrecer lugares separad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SADA-SEVA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Parte I (Antes de honrar el Prasada d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i-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harira avidya-jal, jodendriya tahe k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ive phele vishaya-sago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r madhye jihva ati, lobhamoy sudurm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ke jeta kothina soms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w:t>
      </w:r>
      <w:r>
        <w:rPr>
          <w:rFonts w:cs="Arial;Arial" w:ascii="Arial;Arial" w:hAnsi="Arial;Arial"/>
          <w:spacing w:val="-2"/>
          <w:lang w:val="es-ES_tradnl"/>
        </w:rPr>
        <w:t xml:space="preserve">Oh hermanos! Este cuerpo material es un lugar de ignorancia y los sentid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on los enemigos mortales de uno, porque ellos arrojan al alma a este océano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isfrute sensorial material. Entre esos sentidos, la lengua es el más voraz e</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incontrolable; es muy difícil controlar la lengua en este mund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boda doyamoy, kori bare jihva jo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prasad-anna dilo bha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i annamrita khao, radha krsna-guna ga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eme dako caitanya-nita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w:t>
      </w:r>
      <w:r>
        <w:rPr>
          <w:rFonts w:cs="Arial;Arial" w:ascii="Arial;Arial" w:hAnsi="Arial;Arial"/>
          <w:spacing w:val="-2"/>
          <w:lang w:val="es-ES_tradnl"/>
        </w:rPr>
        <w:t>Oh hermanos! el Señor Sri Krsna es muy misericordioso y nos ha dado los remanentes de su propio alimento simplemente para controlar la lengua. Aho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por favor acepten ese nectáreo Krsna-prasada y canten las glorias de Su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ías Sri Sri Radha y Krsna y amorosamente invoquemos: Caitanya! Nita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B. Parte II (Mientras se honra el Pras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i 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k-dina shantipure, prabhu advaitera g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ui prabhu bhojane bosi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hak kori asvadana, prabhu bole bhakta-g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i shak krsna asvadi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w:t>
      </w:r>
      <w:r>
        <w:rPr>
          <w:rFonts w:cs="Arial;Arial" w:ascii="Arial;Arial" w:hAnsi="Arial;Arial"/>
          <w:spacing w:val="-2"/>
          <w:lang w:val="es-ES_tradnl"/>
        </w:rPr>
        <w:t>Oh hermanos! Un día en Shantimpur, en la casa de Sri Advaita el Señor Caitanya y Nityananda estaban sentados para la merienda. Cuando el Señor Caitanya probó</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os vegetales de hojas verdes, El dijo: "Oh Mis devotos este shah es ta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licioso! Definitivamente lo ha probado el Señor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eno shak-asvadane, krsna-prema aise mane,</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sei preme koro asvad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ada-buddhi pari-hari', prasada bhojana ko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i hari' bolo sarva-ja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l saborear un shak como éste, el amor de Krsna aparece en el corazón. En t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mor por Dios ustedes deben probar este prasada. Abandonando todas las concepciones materialistas y tomando el prasada del Señor, todos ustedes simplemente cant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E KRSNA HARE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KRSN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E RAMA HARE RA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RAMA RAMA HARE HA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Puja para el Señor Jagannatha, Baladeva y Subhad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Repita los pasos del 1 al 9 de la sección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Recite las oraciones del II-26-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Repita los pasos del II al 31 de la Sección A, sustituyendo el guru-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mantra para la adoración del Señor Jagannatha. Sin embargo durante la             adoración se debe colocar en el recipiente de baño en lugar del murti mism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un espejo hecho de metal pulido en el cual se puede ver el reflejo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Señ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En el paso 31 se debe colocar una hoja de Tulasi en los pies de loto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4. Repetir los pasos del II al 31, sustituyendo el guru-mula-mantra por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Baladeva mula-mantra cuando se está adorando al Señor Balarama. Tomar no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de los puntos hechos en el paso número 3 anteri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Repetir los pasos del 11 al 31 de la Sección A, sustituyendo el guru-mu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mantra por el de Shubhadra-devi-mula-mantra cuando se está adorando 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rimati Subhadra-dev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Uno debe anotar los puntos hechos en el paso 3 anterior, excepto que la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hojas de tulasi ofrecidas, en el paso 31 se deben colocar en Su mano p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medita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Ejecutar los pasos del 33 al 36 para todas las Deidades juntas usando Su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respectivos mula-man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Cantar diez veces el gonala-mantra (klim-kranava-govindaya, etc.)</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recitar las oraciones numeradas en II-26-b.</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 Puja para salagrama-sila ú otros sila-murtis, "Nrsmha-sila", etc.</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En la puja para salagrama sila y otros sila murtis, primero uno debe repet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los pasos del 1 al 9 de la Sección A, luego la siguiente oración se reci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para salagrama-sila solam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dhyeyah sada savitr mandala madhya var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arayanah sarasijasana sannivist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eyuravan kanaka kundalavan kir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ri hiranmaya vapur dhrta sankha cakr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Señor Narayana está sentado en una asana de flor de loto dentro d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globo del sol. El tiene una corona, aretes de oro y brazaletes de plata 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 mano".</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Fuera del cuarto de la Deidad inclínese ante el maestro espiritual y or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obtener su permiso para adorar a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 Decir: Jaya Sri Sri Guru-gauranga, Radha-Goulananda, Jagannath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Baladeva, Subhadra kijaya (o cualquiera de los nombres de las Deidad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que estén allí para ser adorab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Ofrecer dandavats llen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Entrar en el cuarto de las Deidad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Efectuar el asana-suddhi (véase II-15).</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Establecer los patras y artículos de adoración (véase II-16).</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Efectuar el Visnu-smarana (véase II-17).</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Efectuar el Mangala-santi (véase II-18).</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9. Efectuar el bhuta-suddhi (véase II-19).</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5/ UPANGA PUJA PARA LA ADORACION DE LOS ATAVIOS DE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pujari de Radha-Krsna debe adorar la flauta, la guirnalda de flores,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rca de srivatsa y la joya kaustubha que tiene el Señor, (o sobre 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on flores untadas de candana, en la moda arati. Deben ser ofrecidas a Su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lauta con el mantra: ete gandha-puspe om sri mukha venave namay, a S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guirnalda con el mantra: ete gandhe puspe om vaksasi vana-malayai namah. A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arca de srivatsa al lado derecho de Su pecho deben ser ofrecidas con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ete gandha puspe om daksa stanorddhe srivatsaya namah, y a la ge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ustubha al lado izquierdo de Su pecho con el mantra: ete gandha puspe o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vaya stanorddhe kaustubhaya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LA PU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ando se está adorando en el mismo templo murtis grandes y pequeñas d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isma Deidad, la puja se debe realizar sólo a las Deidades pequeñ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ordena en los sastras que antes de ejecutar la puja uno debe purificarse a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cordar al Señor Visnu y ejecutar mangala-santi y después establecer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tras y artículos de adoración, uno debe recitar los siguientes mantras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nvocar dentro de la mente el recuerdo del Señor Supremo. ejecutar luego bhu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dd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  En los días especiales de festival y en la aparición y desaparición de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grandes acaryas, uno debe bañar a la Deidad con pañcamrta. En tales días así</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e debe hacer esto en la etapa de la adoración. Para el procedimiento v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sección II-27.</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Alternativamente se pueden adorar a Srila Prabhupada y Srila Bhaktisidhant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juntos, en tal caso cada procedimiento en secuencia se debe ejecutar d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veces; primero con el guru-mula-mantra y después con el parama-guru-mula-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OTA: La puja para Sri Sri Krsna- Balarama se debe hacer de la misma mane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stituyendo Sus mula-mantr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lternativamente el Señor Caitanya y el Señor Nityananda se pueden adora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juntos. En tal caso cada procedimiento en secuencia se debe ejecutar dos vec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mero con el mula-mantra para el Señor Caitanya después con el mula-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ara el Señor Nityanan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RECOLECCION DE FLORES Y TULASI PARA LA PU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mero que todo uno debe ofrecer reverencias al Señor y pedir Su permiso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colectar flores y hojas de tulasi para la puja. Antes de recolectar hoja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 y flores uno se debe haber bañado, ponerse tilaka y ejecutar el sandh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tut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la adoración al Señor Supremo, son esenciales flores hermosas y fragante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s flores que son inadecuadas para ofrecerse al señor son las que está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marchitas o secas, que tienen mal olor o no tienen aroma, que han caído a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iso, o están infestadas con insectos como gusanos, que han crecido en lugar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impuros como los cementerios, que han sido pisoteadas, que aún están en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tapa de capullo, que ya han sido ofrecidas, que han sido colocadas en una te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que se usa en la parte inferior del cuerpo, las cuales ya han sido olidas, qu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o están lavadas, o que han sido contaminadas por tocar el pelo de alguien u</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ras sustancias impuras. Las flores no se deben lavar con agua ordinaria, sin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deben rociar con agua del Ganges mientras uno repite el mantra puspa-suddh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i el agua del Ganges no es accesible, entonces uno debe tomar agua ordinaria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lamar a todos los ríos sagrados con el tirtha-avahana-mantra (ver sección 6:</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plicación del tilaka). El matra-puspe-suddhi es de la siguiente mane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spe puspe maha pusp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upuspe pusps sambhav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spa cayavakirne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um phat svah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método para recolectar hojas de tulasi se encuentra en la secció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puj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8/ LA ADORACION PARA SRIMATI TULASI DEV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n la mañana, después del mangala-arati, todos los devotos reunidos deb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sistir a la adoración y dar vueltas alrededor de Srimati Tulasi-devi. Primer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devotos deben ofrecer reverencias a Tulasi-devi con el tulasi-prana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dado al final de está sección), el cual se canta tres veces. Después 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e cantar el tulasi-puja-kirtana mientras a Tulasi-devi se le ofrece inciens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una lámpara de ghee y flores. Cuando ha terminado la canción todos los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isnavas reunidos deben dar vueltas alrededor de ella cuatro veces y ofrecerl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gu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urante la circunvalación se debe cantar el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ni kani ca papani brahma hatyadikani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ni tani pranasyanti pradaksinah pade pa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de esto los devotos deben ofrecer reverencias de nuevo con el tul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nama-mantra. Después todos los devotos deben circunvalar el templo cuat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eces con kirt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OCEDIMIEN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La siguiente adoración a Tulasi-devi se debe ejecutar por el pujari de Tulasi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que se ha completado la adoración de las demás Deidades en la mañana, o si eso no es posible, en otro momento durante la maña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Primero uno debe recitar la oración:</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irmita tvam pura devai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cita tvam surasurai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 hara me'vid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ujam grhna namo'stu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Srimati Tulasi-devi, tu fuiste previamente creada por los semidioses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adorada tanto por ellos como por los demonios. Oh Srimati Tulasi-devi por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favor quita mi ignorancia y acepta mi adoración. Te ofrezco mis humildes           reverencias una y otra vez".  </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Después mientras se rocea agua sobre Srimati Tulasi-devi, uno debe can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el siguiente mantra:</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govinda vallabham devi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ta caitanya harini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napayami jagad dhatri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bhakti pradayini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stoy bañando a la diosa Tulasi-devi, quien es muy querida por Govinda y</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quien trae vida a todos los devotos. Ella es la madre del universo, y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torgadora de devoción por el Señor Krs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3. Después tomando un poco de la mezcla arghya del arghya-patra con un kusi y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ciándola sobre su tierra uno debe can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yah srive sriya vas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nityam sridharam sat kr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haktya dattam maya dev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ghyam grhna namo 'stu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Te ofrezco mis reverencias, oh diosa Tulasi, quien eres el refugio y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residencia de toda la belleza y opulencia. Incluso tú eres adorada por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ñor Supremo. Oh Tulasi por favor acepta esta agua arghya que yo ofrezco con devoci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Después de uno cantar lo siguien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Uno debe ofrecer una flor mezclada con pulpa de sándalo a Srimati Tul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i con el mantra: idam sagandha puspam om tulasya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b) Uno debe ofrecer el agua del baño de Sri Krsna a Tulasi-devi con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 idam sri krsna caranamrtam om tulasya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Uno debe ofrecer guirnaldas y flores ofrecidas al Señor con el 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dam maha prasda nirmalyadikam sarvam om tulasya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Uno debe ofrecer acamana a Srimati Tulasi-devi con el mantra: id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camaniyam om tulasyai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Después de uno cantar la glorificación a Srimati Tulasi-devi de la siguiente       mane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ha prasada janan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rva sadbhgya vardhin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dhivyadhi hare nity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 tvam namo 'stu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Srimati Tulasi-devi, te ofrezco mis repetidas obediencias a Tí.</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 eres la madre del maha-prasada, la que incrementa la buena fortuna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odos, y alejas todas las enfermedades y ansiedades mental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Después de esto uno debe ofrecer reverencias a ella con el tulasi-pranam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vrndayai tulasi devya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iyayai kesavasya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rsna bhakti prade dev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tyavatyai namo nam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Ofrezco repetidamente mis reverencias a Vrnda, Srimati Tulasi-devi, quien </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 xml:space="preserve">es muy querida por el Señor Kesava. Oh diosa!, tú otorgas servici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vocional por el Señor Krsna y posees la verdad más elevad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7. Después con su mano derecha, uno cuidadosamente debe recolectar hoja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ulasi una por una, o tulasi-manjaris tiernos junto con sus troncos mientras</w:t>
      </w:r>
    </w:p>
    <w:p>
      <w:pPr>
        <w:pStyle w:val="Normal"/>
        <w:tabs>
          <w:tab w:val="clear" w:pos="720"/>
          <w:tab w:val="left" w:pos="-720" w:leader="none"/>
        </w:tabs>
        <w:suppressAutoHyphens w:val="true"/>
        <w:ind w:left="874" w:right="1264" w:hanging="0"/>
        <w:jc w:val="both"/>
        <w:rPr/>
      </w:pPr>
      <w:r>
        <w:rPr>
          <w:rFonts w:cs="Arial;Arial" w:ascii="Arial;Arial" w:hAnsi="Arial;Arial"/>
          <w:spacing w:val="-2"/>
          <w:lang w:val="es-ES_tradnl"/>
        </w:rPr>
        <w:t>repetidamente se pronuncia el tulasi-cayana-man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m tulasy amrta janm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ada tvam kesava priy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esavartham cinomi tvam</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arada bhava sobhan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Tulasi tú naces del néctar. Tú siempre eres muy querida por el Señ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esava. Ahora, con el fin de adorar al Señor Kesava estoy colectando tu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ojas y tus manjaris. Por favor otórgame tus bendiciones".</w:t>
      </w:r>
    </w:p>
    <w:p>
      <w:pPr>
        <w:pStyle w:val="Normal"/>
        <w:tabs>
          <w:tab w:val="clear" w:pos="720"/>
          <w:tab w:val="left" w:pos="-720" w:leader="none"/>
        </w:tabs>
        <w:suppressAutoHyphens w:val="true"/>
        <w:ind w:left="874" w:right="1264" w:hanging="0"/>
        <w:jc w:val="both"/>
        <w:rPr>
          <w:rFonts w:ascii="Arial;Arial" w:hAnsi="Arial;Arial" w:eastAsia="Arial;Arial" w:cs="Arial;Arial"/>
          <w:spacing w:val="-2"/>
          <w:lang w:val="es-ES_tradnl"/>
        </w:rPr>
      </w:pPr>
      <w:r>
        <w:rPr>
          <w:rFonts w:eastAsia="Arial;Arial"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e debe tomar especial cuidado par estar muy seguro de no causarle dolor 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rimati Tulasi-devi, y, cuando ha terminado uno debe recitar el ksam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rarthana-mantra, implorando su perdó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yanodbhava duhkham c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ya hrdi tava varta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at ksamasva jagan matah</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vrnda devi namo 'stu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h Tulasi-devi, ofrezco mis respetuosas reverencias a ti. Perdóname si t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e causado dolor al colectar tus hojas y manjaris, Oh madre del univers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Se debe restringir a los devotos de colectar hojas de tulasi en dvadasi,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el día siguiente a ekadasi. Incluso si las hojas de tulasi se han secado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ebido a que han sido cortadas en días previos o en la mañana, se puede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usar en la adoración a la Deidad. Tulasi se debe ofrecer únicamente a l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es Krsna Visnu-tattv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PROCEDIMIENTO PARA OFRECER 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 El pujari debe llevar al cuarto de la Deidad los siguientes artículos, l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cuales se deben poner en el piso en el lado izquierdo del altar (o sobre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t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 Tres varitas de incienso en un incensari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b) Alcanfor en una lámpara de alcanfor (solamente para bhoga-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 Una lámpara de ghee de cinco mecha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 Una caracola sobre una base de tres pie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e) Una tela fin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idam naivedyam (y mula mantra para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f) Flores fragantes en un pequeño pla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g) Se entiende que los demás artículos necesarios una campana sobre un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plato, un abanico de plumas de pavo real, una camana, un pañcapatra y una caracola para tocarla se deben tener ya en el cuarto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 El pujari debe sentarse en el asana y ejecutar acamana (ver II-8).</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3. Tocando la campana, él debe colocar las flores a los pies de cad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mientras se canta el mula mantra para cada personalidad en particul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4. Aun tocando la campana, el pujari debe abrir las puertas del cuarto de l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5. Tomando la caracola y el pañcapatra exactamente afuera del cuarto de la Deidad, debe tocar la caracola tres veces, enjuagarla sobre un receptáculo          colocado afuera para ese propósito y después regresarla y ponerla dentr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6. Antes de que cada artículo se ofrezca, se debe purificar la mano derecha con</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tres gotas de agua del pañcapat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spués cada artículo es purificado de la misma mane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7. Durante el arati cantar los mula-mantras para cada Deidad, antes de ofrec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ada artículo a es Deidad particula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8. El incienso se debe ofrecer (en un incensario) cuatro veces a los pie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to, dos veces al ombligo y siete veces s todos los miembros del cuerp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haciendo un círculo alrededor del cuerpo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9. El alcanfor es ofrecido solamente en bhoga-arati. Se ofrece cuatro veces 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s pies de loto, dos veces a la región umbilical, tres veces a la cara de</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loto, y siete veces a todos los miembro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0. La lámpara de ghee se ofrece de la misma manera que la lámpara de alcanfor,  en todo arati comple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1. El agua de la caracola se ofrece siete veces arriba de la cabeza de l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2. La tela se ofrece de la misma manera que la lámpara de alcanfor, en cad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rati comple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3. Las flores se ofrecen cuatro veces a los pies de lot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4. La camara se ofrece después.</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5. El abanico de pavo real se ofrece después, moviéndolo enérgicamente p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disipar el calor. No se debe ofrecer en invierno, entre los meses 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kartika y Siva-ratr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6. Después de que cada artículo se ofreció al Señor se debe ofrecer a Tulas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 garuda-stambha (cuando está presente), y a los espectadores del arati.</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7. La caracola entonces se debe de tocar como en el paso número 5 anterio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18. Después de cada arati se deben recitar las oraciones de prema-dhvani (ver</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III-2).</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19. Después del arati se deben limpiar con agua y con excremento de vaca el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cuarto de la Deidad.</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0. Después de mangala-arati, se deben colectar las flores de Tulasi para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ofrecer durante los programas de adoración del día (ver II-14).</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 xml:space="preserve">21. En el srngara-arati, en el dhupa-arati matutino y el arati de la tarde, </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sólo se ofrece el incienso, y la flor y camara.</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22. Al terminar el programa no se debe dejar, velas inciensos prendidos en el</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t>altar o templo.</w:t>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cs="Arial;Arial" w:ascii="Arial;Arial" w:hAnsi="Arial;Arial"/>
          <w:spacing w:val="-2"/>
          <w:lang w:val="es-ES_tradnl"/>
        </w:rPr>
      </w:r>
    </w:p>
    <w:p>
      <w:pPr>
        <w:pStyle w:val="Normal"/>
        <w:tabs>
          <w:tab w:val="clear" w:pos="720"/>
          <w:tab w:val="left" w:pos="-720" w:leader="none"/>
        </w:tabs>
        <w:suppressAutoHyphens w:val="true"/>
        <w:ind w:left="874" w:right="1264" w:hanging="0"/>
        <w:jc w:val="both"/>
        <w:rPr>
          <w:rFonts w:ascii="Arial;Arial" w:hAnsi="Arial;Arial" w:cs="Arial;Arial"/>
          <w:spacing w:val="-2"/>
          <w:lang w:val="es-ES_tradnl"/>
        </w:rPr>
      </w:pPr>
      <w:r>
        <w:rPr>
          <w:rFonts w:eastAsia="Arial;Arial" w:cs="Arial;Arial" w:ascii="Arial;Arial" w:hAnsi="Arial;Arial"/>
          <w:spacing w:val="-2"/>
          <w:lang w:val="es-ES_tradnl"/>
        </w:rPr>
        <w:t xml:space="preserve">                            </w:t>
      </w:r>
      <w:r>
        <w:rPr>
          <w:rFonts w:cs="Arial;Arial" w:ascii="Arial;Arial" w:hAnsi="Arial;Arial"/>
          <w:spacing w:val="-2"/>
          <w:lang w:val="es-ES_tradnl"/>
        </w:rPr>
        <w:t xml:space="preserve">**********************                                                               </w:t>
      </w:r>
    </w:p>
    <w:p>
      <w:pPr>
        <w:pStyle w:val="Normal"/>
        <w:tabs>
          <w:tab w:val="clear" w:pos="720"/>
          <w:tab w:val="left" w:pos="-720" w:leader="none"/>
        </w:tabs>
        <w:suppressAutoHyphens w:val="true"/>
        <w:ind w:left="874" w:right="1264" w:hanging="0"/>
        <w:jc w:val="both"/>
        <w:rPr>
          <w:rFonts w:eastAsia="Arial;Arial"/>
        </w:rPr>
      </w:pPr>
      <w:r>
        <w:rPr>
          <w:rFonts w:eastAsia="Arial;Arial"/>
        </w:rPr>
        <w:t xml:space="preserve"> </w:t>
      </w:r>
    </w:p>
    <w:p>
      <w:pPr>
        <w:sectPr>
          <w:type w:val="nextPage"/>
          <w:pgSz w:w="12240" w:h="15840"/>
          <w:pgMar w:left="566" w:right="720" w:gutter="0" w:header="0" w:top="1440" w:footer="0" w:bottom="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pPr>
      <w:r>
        <w:rPr/>
      </w:r>
    </w:p>
    <w:sectPr>
      <w:type w:val="nextPage"/>
      <w:pgSz w:w="12240" w:h="15840"/>
      <w:pgMar w:left="1440" w:right="1984"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Arial Narrow" w:hAnsi="Courier New;Arial Narrow" w:eastAsia="Times New Roman;Times New Roman" w:cs="Courier New;Arial Narrow"/>
      <w:color w:val="auto"/>
      <w:sz w:val="20"/>
      <w:szCs w:val="20"/>
      <w:lang w:val="es-ES" w:eastAsia="es-E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0:44:00Z</dcterms:created>
  <dc:creator>Eliseo</dc:creator>
  <dc:description/>
  <dc:language>en-US</dc:language>
  <cp:lastModifiedBy>Preferred Customer</cp:lastModifiedBy>
  <dcterms:modified xsi:type="dcterms:W3CDTF">1998-08-22T23:23:00Z</dcterms:modified>
  <cp:revision>4</cp:revision>
  <dc:subject/>
  <dc:title>                PARTÍCULA DE ADORACIÓN DE LA DEIDAD</dc:title>
</cp:coreProperties>
</file>