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uestionario del Bhagavad-git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Capitulo 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- Que pensaba Dhrtarastre cuando inquirio de Sanjay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- Cual era el proposito que Duryodhana tenia al hablarle a  Dronacary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-Por que Duryodhana estaba seguro de que Bhisma y Dronacarya le iban a dar todo su apoyo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- Describa el sonar de las caracolas por los soldados, en ambos bandos de la batall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- Cuales eran los signos que se±alaban la victoria de Arjun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- Por que Arjuna le llamo "Acyuta" a Krishn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- Por que Arjuna le llamo "Govinda" a Krishn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- Por que Arjuna le llamo "Madhava" a Krishn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- Por que Krishna le dice a Arjuna que "mire a todos los Kurus"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- Que es varna-sankar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- Que es garbhadhana-samskar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- Cual es la mejor manera de cumplir con las obligaciones a los antepasado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.- Que pensaba Arjuna que le iba a ocurrir si peleab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.- Analice la compacion de Arjun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.- Que sucede cuando los miembros mayores de una familia son matado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.- Cuales son las seis clases de agresores que pueden ser matado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.- Ordene deacuerdo a la descripcion correcta en la derech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hrtarastra...............secretario del tio de Arjun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ryodhana................hijo de Arjun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onacarya................tio de Arjun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njaya...................abuelo de Arjun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hrstadyumna..............padre de Arjun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bhimanyu.................primo de Arjun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hisma....................madre deArjun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hima.....................hermano de la esposa de Arjun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ndu.....................maestro de Arjun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tha.....................hermano de Arjun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Capitulo 2 parte 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- Explique el ejemplo del so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- Explique el ejemplo del cirujan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- Explique el ejemplo del juez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- Explique el ejemplo de los dos pajaro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- Explique el ejemplo de la autoridad de la mad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- Que es lo que Krishna pensaba de la compacion de Arjun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- Cuales son los tres niveles de comprencion de la vedad absolut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- Cite un  verso en sanscrito que descriva a Krishna como la Suprema Personalidad de Dio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9.- Arjuna actuaba tontamente, pero el hizo algo bien, que er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- Cuales son los verdaderos problemas de la vida y como se los puede resolver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- Que es real y que no lo e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- Que le sucede a una persona que alcanza el Brahmajyoti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.- Cual es la causa de que la energia material se muev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.- Por que se descrive al alma como algo sorprendent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.- Menciona algunas de las cualidades del alm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.- Donde se situa el alma en el cuerpo?, Por que no podemos hallarla?, y Como sabemos que esta alli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.- Que es peor que la muert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.- Que es varnasrama-dharma?, Por que exist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>Capitulo 2 parte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- Que es Sankhya (definicion sencilla), Que es buddhi-yoga (idem)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- Que le sucede a la persona que abandona sus deberes prescritos para realizar servicio devocional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- Que piensan que es el proposito de los vedas la mayoria de las personas que los sigue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- Que seccion de los vedas estan hechas para aquellos que son poco avanzados en conocimiento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- Que deberiamos entender acerca de una persona que canta seriamente Hare Krisna (aho sva-paco)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- Por que es tonto tratar de sobrepasar las miserias materiales por el propio esfuerzo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- Explique por que una persona conciente de Krishna se llama Sthita-dhihmun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- Cual es la pregunta de Arjuna en el texto 54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- Con que animal se compara una persona conciente de Krishna?, Por qu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- Cual es la diferencia entre Visvamitra Muni y Haridasa Thakur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- Como es que una persona conciente de Krishna no se atrae por el placer material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- Explique l ejemplo de Yamunacary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.- Describa el proceso de la caid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.- Explique: "Cuando es  noche para todos los seres es el momento de despertar para el autocontrolado, y el momento de despertar de todos los seres, es la noche para el sabio introspectivo"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.- Por que un devoto es pacifico?. Por que uno no puede ser feliz amenos que sea un devoto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.- Por que el realizar el servicio devocional puro es lo mismo que estar en el mundo espiritual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.- Que respondio el Se±or Caitanya cuando Prakasananda Sarasvati le pregunto por que cantaba y bailaba en ves de estudiar los veda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.- Explique las actividades de Maharaja Ambarisa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>Capitulo  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- Que pensaba Arjuna que significaba buddhi-yog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- Explique la relacion entre sankhya y buddhi-yog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- Cuales son los dos beneficios que uno obtiene por realizar los deberes prescritos para la satisfaccion del Se±or Supremo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- Deberia una persona tomar sannyasa cuando se frusta con la existencia material? Expliqu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- Quienes son los semidioses?, Que se supone que hacen?, Por que son adorado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- Como se supone que satiosfacemos a los semidiose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- Que le dice Krishna a Arjuna acerca de los deberes prescritos de una persona conciente de Krishn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- Que dice Krishna acerca de los deberes prescritos para El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- Si uno no es conciente de Krishna, Que de bueno tiene ejecutar los deberes prescritos bajo la guia de un rey o brahmana conciente de Krishn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- En que sentido los devotos son mas bondadosos que el Se±or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-Por que algunas personas no estan anciosas de aceptar las ense±anzas de Krishn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- Explique las dos clases de deberes prescritos que uno puede tener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.-Cual era la pregunta de Arjuna en el texto 36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.-De donde proviene la lujuria?, Como lo mantiene a uno en la existencia material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.- Como uno conquista la lujuri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.- Cite el texto en sanscrito y castellano que indica que yaj±a debemos realiza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.- Se menciona a uno de los doce mahajanas en uno de los textos de este capitulo. Quien es y por que se lo mencion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>Capitulo 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- Por que Krishna hablo el Bhagavad-gita a Arjun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- Cual era la pregunta de Arjuna en el texto 4, y por que la hizo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- Como se parece la salida y la puesta de sol a la aparicion y desaparicion del se±or Krishn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- Cuales son las razones para que Krishna aparezca en la tierra?, Cual es la razon principal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- Quien es el avatara de Kali-yuga?, Por que se dice que esta cubierto? Cite un verso que prediga su aparic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- Cuales son las tres cosas que se mencionan en el texto 10 y que uno tiene que trascender para volverse conciente de Krishna?, Que clase de persona es confundida por cada una de estas tres cosas? Explique brevemen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- Explique lo que Krishna quiere decir "Accion en la inaccion" e "Inaccion en la accion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8.- Mencione algunas de las caracteristicas de un hombre con conocimiento trascendental descrito en los textos 19-23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- Cual es la relacion entre el brahmajyoti y el mundo material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- Explique el -yaj±a descrito en el significado del verso 2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- Mencione las otras 5 clases de sacrificio que se mencionan en los textos 25 -2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- Explique los tres aspectos importantes para acercarse a un maestro espiritua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.- Que vio Arjuna en el campo de batalla antes de que escuche el Bhagavad-gita de Krishna?, Que deberia haber visto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.- Explique el ejemplo del hombre que es lanzado en medio del ocean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.- A que se compara el fuego ardiente?, Que es lo que quem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.- Explicar el parampar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>Capitulo 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- Cual es la meta del sankhya-yoga y del karma -yog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- Describe las dos clases de sannyasi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- Que es lo que causa ansiedad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- Como se libera uno de la ignoranci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- Que debe saber uno si desea obtener la paz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- Explique el ejemplo de la flor de lot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- Explique el ejemplo del sol nacien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- Explique: "Cuando levanto mi mano realmente no lo ahogo"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- Por que Krishna nos deja sufrir en este mundo material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- Por que un devoto se siente comodo donde quiera que v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- Que experiencia personal en el mundo que nos rodea puede ayudarnos a saber si estamos avanzando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- Cual es la causa de nuestro sufrimiento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.- Por que un devoto puro no siente atraccion por el placer sexual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.- Explique por que un devoto quiere expandir la conciencia de Krishn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.- Explique el himno vedico: "El se±or ocupa a la entidad viviente en actividades piadosas, de manera que sea elevado. El se±or lo ocupa en actividades impias, de manera que se vaya al infierno.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</w:t>
      </w:r>
      <w:r>
        <w:rPr>
          <w:rFonts w:cs="Arial" w:ascii="Arial" w:hAnsi="Arial"/>
          <w:sz w:val="24"/>
        </w:rPr>
        <w:t>Capitulo 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- Que es verdadero sannyas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- Explique: "Para un neofito, el trabajo es el medio;y para aquel que ha alcanzado el yoga, detener las actividades materiales es el medio.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- Describa el proceso de astanga-yog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- Cual es la meta del astanga-yog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- Explique el ejemplo de las partes del cuerp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- Explique el ejemplo de la lampar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- Explique el ejemplo del gorr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- Explique el ejemplo del carro del cuerpo materia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- Si no actuamos de acuerdo a las instrucciones de las autoridades espirituales, como decidiremos que hacer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- A que se compara tratar de encender un fuego, mientras se hecha agua encim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- Cuales son algunas de las ventajas del entrenamiento de brahmacari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- Explique por que una persona conciente de Krishna no se siente miserable en el mundo materia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.- Explique lo que significa samadh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.- Mencione los seis puntos favorables para avanzar en la conciencia de Krishn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.- Explique: "Oh Arjuna un yogi perfecto es aquel que por comparacion a su propio ser, ve la verdadera igualdad de todos los seres, tanto en su felicidad como en su aflicc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.- Por que no le gustaba el astanga-yoga a Arjun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.- Cual es la mejor manera de controlar la mente en esta er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.- Que hace maya cuando una persona quiere ser un devoto puro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.- Cual era la duda de Arjuna, que dijo Krishn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</w:t>
      </w:r>
      <w:r>
        <w:rPr>
          <w:rFonts w:cs="Arial" w:ascii="Arial" w:hAnsi="Arial"/>
          <w:sz w:val="24"/>
        </w:rPr>
        <w:t>Capitulo 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- Analize el tercer texto: manusyanam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- Quienes son los purusas?, Cual es su relacion con la energia material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- Cuales son las ocho cosas que se mencionan en el texto 4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-  Explique la relacion entre el jiva y prakrt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- De algunos ejemplos de como el Se±or puede ser percibido a traves de sus diferentes energias materiales y espiritual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- Por que es mas probable que la causa original de la creacion sea una persona en vez de una gran explosion o una nube de gas uspercalient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- Describa como cada modalidad de la naturaleza material encanta al alma condicionad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- Explique el significado del texto 1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- Describa las cuatro clases de personas que no se rinden a Krishn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- Describa las cuatro clases de personas que se rinden a Krishn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1.- Explique el significado del texto 1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- Por que las personas adoran a los semidioses? Por que los vedas recomiendan la adoracion de los semidioses? Que dice Krishna acerca de los adoradores de los semidiose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.- Por que Krishna permite que sus partes y porciones vengan al  mundo material y sufra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.- Por que cuando Krishna estuvo presente en la tierra no todo el mundo que lo veia entendia quien es El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.- Por que experimentamos la dualidad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.- Quien es exitoso en el servicio devocional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.- Por que los devotos son los unicos verdaderamente situados en el Brahma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</w:t>
      </w:r>
      <w:r>
        <w:rPr>
          <w:rFonts w:cs="Arial" w:ascii="Arial" w:hAnsi="Arial"/>
          <w:sz w:val="24"/>
        </w:rPr>
        <w:t>Capitulo 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- Cuales son las siete cosas sobre las cuales Arjuna inquirio al comienzo del capitulo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- Crees que puedes actuar pecaminosamente durante toda tu vida y luego cantar Hare Krishna al momento de tu muerte y regresar de vuelta a Dio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- Krishna le recomienda a Arjuna que piense en El como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- Cuales son las tres practicas importantes de los satcakra yoguis mensionados en el texto 11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- A quien se le considera sin deseos? Quien no es cosiderado sin deseo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- Cuanto tiempo duran los cuatro yugas? Cuanto el dia de Brahma, su noche, su vid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- Describa la relacion de la duracion de la vida d Brahma en relacion con Maha-Vishn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- Que indicaciones da el Se±or Krishna sobre el mundo espiritual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- Cual es la relacion del mundo material con el Se±or Krishn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- Cual es el momento auspicioso para que un yogui abandone su cuerpo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- Cual es el momento inauspicioso para que un yogui abandone su cuerpo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- Que hacen los devotos para preparase a abandonar sus cuerpos en el momento adecuado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</w:t>
      </w:r>
      <w:r>
        <w:rPr>
          <w:rFonts w:cs="Arial" w:ascii="Arial" w:hAnsi="Arial"/>
          <w:sz w:val="24"/>
        </w:rPr>
        <w:t>Capitulo 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- Cual es el secreto mas secreto de todos los secreto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- Cuales son algunas de las formas  en las cuales este secreto es descrito por el Se±or Krishn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- Como uno adquiere el conocimiento mas confidencial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- Cuente la historia de como Narada Muni se purific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- Krishna dice mat-sathani sarva bhutani: "Todos los seres vivientes estan en mi" luego dice, na ca mat-sthani bhutani: "Toda la creacion no esta situada en mi." Como puede ser esto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- En quien descanza todo el mundo material y espiritual? Expliqu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7.- Krishna esta libre de todas las actividades materiales.Explique usando el ejemplo del juez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- La coneccion de Krishna con el mundo material es indirecta. Explique usando el ejemplo de la flo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- Por que algunas personas menosprecian a Krishna ? Que les suced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- Quien es un mahatm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- Cuales son las tres maneras en que los impersonalistas adoran al Se±or Supremo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- Mencione algunas de las cosas que Krishna dice que 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.- Al mencionar estas cosas Que es lo que Krishna indic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.- Explique como es que Krishna es la meta de todo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.- Como Krishna ayuda a su devoto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.- Mencione a los diferentes adoradores y sus destino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.- Explique este verso:samo 'ham sarva-bhutesu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.- Explique este verso: api cet su-daracaro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.- Que cualificaciones uno debe tener para refugiarse en Krishn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.- Cuales son las cuatro cosas que Krishna nos pide hacer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.- Cite uno de los cuatro versos escenciales del Bhagavad Gita y de una peque±a explicac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.- Lo mismo que en la pregunta #2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3.- Lo mismo que en la pregunta #2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4.- Lo mismo que en la pregunta #2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5.- Explique por que el Se±or Caitanya compara al servicio devocional con plantar una semilla en el coraz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6.- Krishna menciono cerca de sus 72 opulencias. Mencione 9 de ella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7.- Por que el punto de vista de los cientificos materialistas es incompleto? A que pueden ser comparado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8.- Mencione 9 de las 12 clses de rasas, y diga si son pimarias o secundaria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9.- Explique la relacion entre las rasas secundarias y primarias. En terminos de rasa que le sucedia a Arjuna en ese momento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.- Arjuna le pregunto a la forma universal de Krishna quien era. Cual fue la respuesta? Explique acerca de esta forma del Se±or Suprem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1.- Que le gustaba mas a Krishna, cuando Arjuna lo trataba como un amigo, o cuando Arjuna lo trataba como la Suprema Personalidad de Dios? Explique por qu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2.- Cuan importante es la forma universal para los devotos? Explique por qu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3.- Por que la senda del Bhakti es merjor es mejor que la disciplina impersonal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4.- Explique el ejemplo del buzon de corre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5.- Cual es la diferencia entre un yogui y un devoto al prepararse para la muert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6.- Explique: un devoto no vive en el plano material-el vive en Krishn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37.- Que es lo que un devoto hace cuando alguien lo trata como su enemigo, o cuando se encuentra en dificultad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>Capitulo 1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- Cuales son las seis opulencias de Krishna? Por que se le llama Bhagava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- Por que unicamente un devoto puede entender que Krishna es Dios?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- Que significa que Krishna es Dio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- En los textos 4 y 5, Krishna menciona 20 cosas que El crea. Mencione 5 de ellas y explique un poco de cada un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- Quienes son las 25 personas que nacen de la mente de Krishna? Que hacen ella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- Que le sucede a una persona que esta completamente convencida de las opulencias de Krishn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- Por que un devoto no se tiene que preocupar por las necesidades  materiales de la vid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8.- Como podemos entender el Bhagavad-gita?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9.- Por que Arjuna le pidio a Krishna que describa sus opulencias?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- Por que los j±anis quieren oir acerca de Krishn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Por que los devotos quieren oir acerca de Krishn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- Por que Krishna se dirije a Arjuna como Gudakes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cs="Arial" w:ascii="Arial" w:hAnsi="Arial"/>
          <w:sz w:val="24"/>
        </w:rPr>
        <w:t>Capitulo 1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- De tres razones de por que Arjuna pidio ver la forma universal del Se±or Krishn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- Que significa revelacio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- Explique la relacion entre Krishna y su forma universa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- Que podia ver Arjuna en la forma universal de Arjun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- Cuales eran algunas de las formas que Arjuna describia a Krishna, mientras veia la forma universal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- Quien ademas de Arjuna podia ver la forma universal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- Quien realmente es un hombre inteligent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- Arjuna estaba contento de que Krishna es la Suprema Personalidad de Dios, pero tambien tenia miedo. Por qu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- Por que Arjuna pidio ver la forma de dos brazos de Krishn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- Como las personas pueden mal interpretar el Bhagavad-git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- Como uno puede ver a Krishna en su forma de dos braso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- Por que un devoto quiere predicar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</w:t>
      </w:r>
      <w:r>
        <w:rPr>
          <w:rFonts w:cs="Arial" w:ascii="Arial" w:hAnsi="Arial"/>
          <w:sz w:val="24"/>
        </w:rPr>
        <w:t>Capitulo 1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- Cual era la pregunta de Arjuna al empezar el capitulo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- Cual es la perfeccion de la meditacion o samadhi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3.- Mencione cuatro cualidades de la forma impersonal de la verdad absolut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- La disciplina impersonal es dificil o facil de seguir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- Por que la senda del bhakti es mejor que la disciplina impersonal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- Que es adoracion aguna? Que es adoracion nirgun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- Que debe hacer uno si no puede fijar su mente siempre en Krishna? Como ayudara eso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- Y si uno no puede hacer eso, que debe hacer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- Tambien se recomiendan estas cosas: meditacion conocimiento, dar los frutos de la labor a alguna buena causa y entender la Superalma. Pongalos en el orden correcto y explique como uno lleva al otr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- Mencione nueve cualidades manifestadas por los devoto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- Mencione nueve cualidades adicionales manifestadas por los devoto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</w:t>
      </w:r>
      <w:r>
        <w:rPr>
          <w:rFonts w:cs="Arial" w:ascii="Arial" w:hAnsi="Arial"/>
          <w:sz w:val="24"/>
        </w:rPr>
        <w:t>Capitulo 1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- Cuales son los puntos que Arjuna pregunto al Se±or Krishna al comienzo del capitulo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- Mencione brevemente las cinco etapas de la realizacion de Brahman, empezando con annamay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- Cuantos son los elemntos de las naturaleza material? Mensionelo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- Cuales son los sintomas de la vid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- Cuales son los dos aspectos mas importantes del proceso de conocimiento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- Mencione otros nuev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- Explique el ejemplo del so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- La Superalma es (1)la fuente de todos los sentidos, (2)la que mantiene a todas las entidades vivientes, y (3)el amo de las modalidades de la naturaleza; pero aun asi Cual de las tres caracteristicas que posee, contradicen estas tre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- Cual es el misterio de la creacion material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- Por que el Se±or Krishna se expande como la superalm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- Cuales son las cuatro clases de personas que realizan a la Superalm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- Cual es la meta del entrenamiento dado en el gurukul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.- Cual es la coneccion entre el alma y la materi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.- "Se dice que la naturaleza es la causa de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mientras que la entidad viviente es la causa de............."</w:t>
        <w:tab/>
        <w:tab/>
        <w:tab/>
        <w:tab/>
        <w:tab/>
        <w:tab/>
        <w:tab/>
        <w:tab/>
        <w:t xml:space="preserve">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.- Cual es la vision cuando uno alcanza la etapa de brahma-bhut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.- Como es comparada la Superalma con el cielo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.- Como es comparado el alma individual con el cielo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.- Por que Krishna menciona el Vedanta-sutr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</w:t>
      </w:r>
      <w:r>
        <w:rPr>
          <w:rFonts w:cs="Arial" w:ascii="Arial" w:hAnsi="Arial"/>
          <w:sz w:val="24"/>
        </w:rPr>
        <w:t>Capitulo 1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.- Explique el ejemplo del escorp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- Por que se le llama madre a la naturaleza material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- Por que se le llama bruja a la naturaleza material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- Describa a la persona en la modalidad de la bondad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- Describe a la persona en la modalidad de la pas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- Describa a la persona en la modalidad de la ignoranci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- Explique como una persona en la bondad ve al mundo, como una persona en la pasion ve al mundo, y como una persona en la ignorancia ve al mund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- Describa a la civilizacion moderna en terminos de las modalidades de la naturaleza. Que es lo que probablemente les va a pasar a aquellas personas que no las podemos ocupar en el servicio devociona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- Describa la manera en que las modalidades interactuan entre ella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- Cual es el detino de una persona que muere en bondad, de una persona que muere en pasion, de una persona que muere en ignoranci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- En que modalidad de la naturaleza esta el comer carne? Por qu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- Cual es beneficio de entender las tres modalidades de la naturalez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.- Cuales fueron las dos primeras preguntas que Arjuna hizo en el texto 21? Cual fue la respuesta de Krishn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.- Cual fue la tercera pregunta? Cual fue la respueta del Se±or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.- Que significa que uno puede obtener igualdad con Krishn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</w:t>
      </w:r>
      <w:r>
        <w:rPr>
          <w:rFonts w:cs="Arial" w:ascii="Arial" w:hAnsi="Arial"/>
          <w:sz w:val="24"/>
        </w:rPr>
        <w:t>Capitulo 1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- Describa el arbol baniano mencionado en este capitulo. Mencione las diferentes partes y que representa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- Que es lo que la hace especial a la forma humana de vida, aun en comparacion con los semidiose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- Como uno corta el arbol baniano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- Que describe Krishna en el texto 6? Por que da tal descripcio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- Que significa el texto 7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- Explique el ejemplo del aire que transporta los aroma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- Explique el ejemplo del agua mezclada con colo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- Que puede hacer el j±ana-caksusah, y que otros no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- Describa la grandeza del so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- Que es lo maravilloso en que los planetas permanezcan en sus respectivas orbita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- Cuales son las opulencias que el Se±or Krishna describe en este capitulo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- Cite el texto 15, sanscrito y castellan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.- Mencione las dos clases de seres. Como son mantenido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.- Describa la identidad y actividades del "conocedor de todo"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5.- Por que se considera al servicio devocional como si fuera el se±or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</w:t>
      </w:r>
      <w:r>
        <w:rPr>
          <w:rFonts w:cs="Arial" w:ascii="Arial" w:hAnsi="Arial"/>
          <w:sz w:val="24"/>
        </w:rPr>
        <w:t>Capitulo 1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- Explique la valenti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- Explique la purificacion de la existenci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- Cuales son las cualidades que deben ser cultivadas por los grhasthas, brahmacaris, y vanaprastha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- Mencione por lo menos seis de las otras cualidades divina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- Cuales son las cualidades demoniaca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- Explique que sucede hoy en el mundo en terminos de la naturaleza divina y demoniac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- Cual es la diferencia escencial entre las personas divinas y demoniaca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- Por que la "liberacion femenina" es demoniac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- Explique el texto sie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- Explique el desarrollo del universo de acuerdo a los demonio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-Que es lo que Krishna predice en este capitulo que esta sucediendo hoy en el mundo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- Cuales son los habitos de suciedad de los demonio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.- Cual es la meta ultima de la vida para los demonios? Como lo obtiene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.- Como piensa una persona demoniac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.- Tienen los demonios algo que hacer con la religio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.- Que hace Krishna con los demonio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.- Cuantas puertas llevan al infierno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.- Como uno se puede escapar de las puertas del infierno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.- Cuales son los principales cuatro defectos? Donde en el mundo material, no se encuentran estos defecto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</w:t>
      </w:r>
      <w:r>
        <w:rPr>
          <w:rFonts w:cs="Arial" w:ascii="Arial" w:hAnsi="Arial"/>
          <w:sz w:val="24"/>
        </w:rPr>
        <w:t>Capitulo 1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- Cual era la pregunta de Arjuna en el texto uno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- Por que hay tres clases diferentes de religione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- Cuatro clases de personas tienen cuatro objetos diferentes de adoracion. Cuales son esas personas?Cuales son sus cuatro objetos de adoracio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- De una descripcion de la asi llamada religion de los demonio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- Por que Krishna explica tanto acerca de las modalidades de la naturalez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- Describa los alimentos en la modalidad de la bondad, pasion e ignoranci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- Describa el sacrificio en la modalidad de la bondad. pasion e ignoranci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- Describa la austeridad del cuerp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- Describa la austeridad del habl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0.- Describa la austeridad de la men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- Por que se menciona a         como una austeridad de la ment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- Cual es la diferencia entre la austeridad en bondad, la austeridad en pasion , la austeridad en ignoranci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.- Cual es la diferencia entre la caridad en bondad, la caridad en pasion, la carudad en ignoranci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.- Explique el uso de las palabras om tat sat en la ejecucion desacrificio, penitencia y carid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.- Cual es el poder mistico del devoto puro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</w:t>
      </w:r>
      <w:r>
        <w:rPr>
          <w:rFonts w:cs="Arial" w:ascii="Arial" w:hAnsi="Arial"/>
          <w:sz w:val="24"/>
        </w:rPr>
        <w:t>Capitulo 1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- Cuales eran los dos temas que Arjuna pregunto en el texto uno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- Cual es la opinion de Krishna acerca de la renunciacio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- Describa la renunciacion en las modalidades de bondad, pasion e ignoranci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- Cuales son los cinco factores de la accio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- Explique el ejemplo de la matanza del soldad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- Cuales son los tres factores que motivan la accion y los tres componentes de laaccio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- Describa a los trabajadores en la modalidad de la bondad, pasion e ignoranci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- Describa el entendimiento en la modalidad de la bondad, pasion e ignoranci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- Describa la felicidad en la modalidad de la bondad, pasion e ignoranci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- Cuales son las cualidades de un brahman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- Cuales son las cualidades de un ksatriy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- Cuales son las cualidades de los vaisyas y sudra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.- Cual es el sentido de la cuatro clases de trabajo ocupasional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.- Cuando uno deberia abandonar su deber prescrito? Por que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.- Cite el texto 54 en sanscrito y castellan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.- Explique el ejemplo del pajaro ver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7.- Describa los veneficios de volverse conciente de Krishna.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.- Que habria hecho Arjuna si no hubiese estado de acuerdo en seguir las instrucciones de Krishn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.- Cite el texto 61 en sanscrito y castellan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.- Cuales son las cuatro cosas que Krishna le aconseja hacer a Arjun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.- Cite el texto 66 en sanscrito y castellan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.- Quien es mas querido que nadie para Krishn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3.- Para quien esta destinado el Bhagavad-gita? Entonces, por que los devotos entregan el mensaje del gita a los dema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4.- Cual es la conclucion de Sanjay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</w:t>
      </w:r>
      <w:r>
        <w:rPr>
          <w:rFonts w:cs="Arial" w:ascii="Arial" w:hAnsi="Arial"/>
          <w:sz w:val="24"/>
        </w:rPr>
        <w:t>Bhagavad-gita tal como 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 xml:space="preserve">examen de los capitulos 7 a 12  </w:t>
        <w:tab/>
        <w:tab/>
        <w:t xml:space="preserve">       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Que son los purusas? Cual es su relacion con la energia material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Cuales son las 8 cosas que se mencionan en el texto 4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Explique la relacion entre el jiva y el prakrt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Por que es mas probable que la causa de la creacion sea una persona en vez de una gran explosion o una nuve de gas supercalient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) Cite el verso 14 del capitulo 7 en sanscrito y en espa±ol y explique el significad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) Cite el verso 19 del capitulo 7 en sanscrito y espa±ol y explique el significad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) Por que Krishna permite que sus partes integrales vengan al mundo material y sufra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) Por que cuando Krishna estubo presente en la tierra no todo el mundo que lo veia entendia quien es El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) Crees que puedes actuar pecaminosamente durante toda tu vida y luego cantar Hare Krishna al momento de tu muerte y regresar de vuelta a Dio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) Aqiuen se le considera sin deseos? Quien no es considerado sin deseo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) Cuanto tiempo duran los cuatro yugas? Cuanto tiempo dura el dia de Brahma, su noche su vid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) Describa la relacion de la duracion de la vida de Brahma en relacion con Maha-Vishn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) Que hacen los devotos para prepararse a abandonar sus cuerpos en el momento adecuado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) Cual es el mas secreto de todos los secreto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) La coneccion de Krishna con el mundo material es indirecta. Explique usando el ejemplo de la flo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) Que es un Mahatm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) Explique como es que Krishna es la meta de todo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11:04:00Z</dcterms:created>
  <dc:creator>B.A.Paramadvaiti Swami</dc:creator>
  <dc:description/>
  <dc:language>en-US</dc:language>
  <cp:lastModifiedBy>B.A.Paramadvaiti Swami</cp:lastModifiedBy>
  <dcterms:modified xsi:type="dcterms:W3CDTF">1999-03-25T11:05:00Z</dcterms:modified>
  <cp:revision>1</cp:revision>
  <dc:subject/>
  <dc:title>Cuestionario del Bhagavad-gita</dc:title>
</cp:coreProperties>
</file>