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color w:val="000000"/>
          <w:sz w:val="24"/>
          <w:lang w:val="es-ES" w:eastAsia="es-ES"/>
        </w:rPr>
        <w:t>Canciones 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em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ishna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rvicio Editorial de los Vaishnavas Acary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dicator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presente trabajo lo ofrendamos a nuestros queridos maestros y a todos los devotos dedicados a cantar las santas glorias del Sri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NDI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ntroduc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Mah€ MantraSri Pañca-Tattva-Man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diez ofens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ik€˜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bh€ti-G…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N€ma-K…rta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Sac…nandana Vand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ruŠodaya K…rta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 J€go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bh€var… ®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L€las€may… Pr€rthan€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r… Gurv-A˜ak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Guru-Vandan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urudev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ma Mana Mandi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yal Nitay Caitanya’bo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nasa Deha Ge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y Gor Madhur Sw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KŠa bo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ada Muni Bajaja Vi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R™pa Mañjar… P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KŠa Caitanya Prabhu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ahu Re Mana ®ri Nanda Nanda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a *</w:t>
      </w:r>
    </w:p>
    <w:p>
      <w:pPr>
        <w:pStyle w:val="Normal"/>
        <w:jc w:val="center"/>
        <w:rPr/>
      </w:pPr>
      <w:r>
        <w:rPr>
          <w:rFonts w:cs="Sanskrit-Palatino;GoudyOlSt BT" w:ascii="Sanskrit-Palatino;GoudyOlSt BT" w:hAnsi="Sanskrit-Palatino;GoudyOlSt BT"/>
          <w:sz w:val="24"/>
          <w:lang w:val="es-ES" w:eastAsia="es-ES"/>
        </w:rPr>
        <w:t>®r… ®r… ±a-Gosv€my-A˜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a-Deve Vijñap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a Sank…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D€modar€˜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oga-€r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Tulas… PraŠ€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Tulas…-Kirt€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Tulas… Parikram€-G…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ura-€rati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Nsiˆha PraŠ€m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del Brahma-Samhit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Vraja-Dhama-Mahimamr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e Govinda He Gop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Krsna Nanda Kumar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ghu-Pati-Rag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e  Jaya Jaya M€dhav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R€dh€-M€dhav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CIONES EN CASTELLA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Tí oh! Sri Gour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Maha Man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Las Glorias de la Misericordia d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b/>
        <w:t>Sri Gouranga-R€dh€ Gov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os Pies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Misericordia de Goura-Nityan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ción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ura Avat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ño Azu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Vasanti Ras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La Tristeza Vaishnava d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b/>
        <w:t>la Unión en Sepa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be Habe Bolo Se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PENDI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a-Dhva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Marcas del Til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ntras para ofrecer Prasa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sada-Sev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Tienen composición en castella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NTRODUCCIO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Krishna Chaitanya Mahaprabhu, el Señor Gouranga; es quién inició el sankirtan (canto congregacional de los santos nombres del Señor). Aquel que le adora por medio    del sankirtan es en verdad afortunado. El es quién con mayor generosidad otorga el amor por Krishna, y es digno de adoración por parte de todos en esta era de desacuerdo. Todos pueden unirse a su movimiento de sankirtan, para ello no se necesita cualidad previa alguna. Por el sólo hecho de seguir sus enseñanzas todos pueden convertirse en seres humanos perfec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el Srimad Bhagavatam se encuentra la siguiente declaración referente a Sri Chaitanya Mahaprabhu «en la era de Kali, la gente que esté dotada de inteligencia suficiente adorará al Señor, que está rodeado de sus compañeros mediante la práctica del sankirtan jajña». Srimad Bhagavatam (11.5.32).</w:t>
      </w:r>
    </w:p>
    <w:p>
      <w:pPr>
        <w:pStyle w:val="Normal"/>
        <w:jc w:val="center"/>
        <w:rPr/>
      </w:pPr>
      <w:r>
        <w:rPr>
          <w:rFonts w:cs="Sanskrit-Palatino;GoudyOlSt BT" w:ascii="Sanskrit-Palatino;GoudyOlSt BT" w:hAnsi="Sanskrit-Palatino;GoudyOlSt BT"/>
          <w:sz w:val="24"/>
          <w:lang w:val="es-ES" w:eastAsia="es-ES"/>
        </w:rPr>
        <w:t>Sri Chaitanya Mahaprabhu está siempre en compañia de su expansión plenaria, Sri Nityanada prabhu; Su encarnación, Sri Advaita prabhu; Su potencia interna, Sri Gadadhara prabhu; y Su potencia marginal, Srivasa prabhu. El está en el centro de todos ellos como Suprema Personalidad de Dios. Hay que saber que Sri Chaitanya Mahaprabhu siempre está en compañía de estas otras tattvas, por esto, nuestras reverencias a Sri Chaitanya Mahaprabhu se contemplan cuando decimos: Sri Krishna Chaitanya, Prabhu Nityanada, Sri Advaita, Gadadhara, Srivas adi goura bhakta-vr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1)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haˆ r…-guroƒ r…- yuta- pada-kamal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ur™n vaiŠavˆ 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r™paˆ sgrajtaˆ saha-gaŠa-raghunthnvit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ˆ sa-j…v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dvaitaˆ svadh™taˆ parijana-sahit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caitanya-dev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rdh-kŠa-pdn saha-gaŠa-lali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vikhnvitˆ 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ˆ ajñna- timirndhasya jñnñjana-alkay</w:t>
      </w:r>
    </w:p>
    <w:p>
      <w:pPr>
        <w:pStyle w:val="Normal"/>
        <w:jc w:val="center"/>
        <w:rPr/>
      </w:pPr>
      <w:r>
        <w:rPr>
          <w:rFonts w:cs="Sanskrit-Palatino;GoudyOlSt BT" w:ascii="Sanskrit-Palatino;GoudyOlSt BT" w:hAnsi="Sanskrit-Palatino;GoudyOlSt BT"/>
          <w:sz w:val="24"/>
          <w:lang w:val="es-ES" w:eastAsia="es-ES"/>
        </w:rPr>
        <w:t>cakur unm…litaˆ yena tasmai r…-gurave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3)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 oˆ viŠu-pdya  divya jñana praday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mate paramadvaiti swami nyasi rup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ranagata bhaktebyo sudha bhakti viday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suda bhaktisidhanta dhara dhara nisev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 oˆ viŠu-pdya kŠa- pre˜hya bh™-tale</w:t>
      </w:r>
    </w:p>
    <w:p>
      <w:pPr>
        <w:pStyle w:val="Normal"/>
        <w:jc w:val="center"/>
        <w:rPr/>
      </w:pPr>
      <w:r>
        <w:rPr>
          <w:rFonts w:cs="Sanskrit-Palatino;GoudyOlSt BT" w:ascii="Sanskrit-Palatino;GoudyOlSt BT" w:hAnsi="Sanskrit-Palatino;GoudyOlSt BT"/>
          <w:sz w:val="24"/>
          <w:lang w:val="es-ES" w:eastAsia="es-ES"/>
        </w:rPr>
        <w:t>r…mate bhaktivednta-svmin iti nm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s te srasvate deve gaura-vŠi-pracri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rviea-™nyavdi- pctya-dea- tri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vam divya-tanum suchanda vadanam-balarka- celancit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ndrananda-puram sad-eka-varanam vairagya-vidyambudhim</w:t>
      </w:r>
    </w:p>
    <w:p>
      <w:pPr>
        <w:pStyle w:val="Normal"/>
        <w:jc w:val="center"/>
        <w:rPr/>
      </w:pPr>
      <w:r>
        <w:rPr>
          <w:rFonts w:cs="Sanskrit-Palatino;GoudyOlSt BT" w:ascii="Sanskrit-Palatino;GoudyOlSt BT" w:hAnsi="Sanskrit-Palatino;GoudyOlSt BT"/>
          <w:sz w:val="24"/>
          <w:lang w:val="es-ES" w:eastAsia="es-ES"/>
        </w:rPr>
        <w:t>r… sidhanta-nidhim subhakti-lasitam sarasvatanan var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tam subhadam mad-eka-saranam nyasisvaram sridhar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siddhanta sarasvatiti vidito gaudiya-guru-anva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to bhanuriva prabhata-gagane yo gaura-samkirtanai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yavada-timingilodora-gatan uddhrtya jivanim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prema-sudhabdhi-gahana-sukh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dat prabhum tam bha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a gaura-kiorya bhaktavadhuta m™rta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uranghri padma-bhrngaya radha-bhava-nisev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bhaktivinodam sri-goura-sakti-svarupak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sastrajña-samrajamradha-rasa-sudha-nidhi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ura-vrajasritasésair vaisnavair vandya-vigraham</w:t>
      </w:r>
    </w:p>
    <w:p>
      <w:pPr>
        <w:pStyle w:val="Normal"/>
        <w:jc w:val="center"/>
        <w:rPr/>
      </w:pPr>
      <w:r>
        <w:rPr>
          <w:rFonts w:cs="Sanskrit-Palatino;GoudyOlSt BT" w:ascii="Sanskrit-Palatino;GoudyOlSt BT" w:hAnsi="Sanskrit-Palatino;GoudyOlSt BT"/>
          <w:sz w:val="24"/>
          <w:lang w:val="es-ES" w:eastAsia="es-ES"/>
        </w:rPr>
        <w:t>jaganatha prabhum vande premabdhin vrddha vaisnav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ñch€-kalpatarubhya ca kp€-sindhubhya eva 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tit€n€ˆ p€vanebhyo vaiŠavebhyo namo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mah€-vad€ny€ya kŠa-prema-prad€ya 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ya-kŠa-caitanya-n€mne gaura-tvie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1) Srila Krsna dasa Kaviraja ora: «Primero ofrezco mis respetuosas reverencias a los pies de loto de mi Maestro Espiritual, de los Maestros Espirituales reclutadores y a los pies de loto de todos los vaisnavas. Después ofrezco mis reverencias a los pies de loto de los Sastra Gurus, Srila Rupa Goswami, junto con su hermano mayor Srila Sanatana Goswami, así como de Srila Raghunatha das Goswami y Jiva Goswami. En una plataforma superior ofrezco mis respetuosas reverencias a Sri Caitanya Mahaprabhu, quien vino con su parafernalia y asociados, junto con aquellas grandes personalidades Sri Nityananda Prabhu y Sri Adwaita Acarya. Y en el plano más elevado, ofrezco mis reverencias a los pies de loto de Sri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Radha y Govinda, y a todas las gopis encabezadas por Lalita 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Visakha devi.                                                                   </w:t>
      </w:r>
    </w:p>
    <w:p>
      <w:pPr>
        <w:pStyle w:val="Normal"/>
        <w:jc w:val="center"/>
        <w:rPr>
          <w:rFonts w:ascii="Sanskrit-Palatino;GoudyOlSt BT" w:hAnsi="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r>
        <w:rPr>
          <w:rFonts w:cs="Sanskrit-Palatino;GoudyOlSt BT" w:ascii="Sanskrit-Palatino;GoudyOlSt BT" w:hAnsi="Sanskrit-Palatino;GoudyOlSt BT"/>
          <w:sz w:val="24"/>
          <w:lang w:val="es-ES" w:eastAsia="es-ES"/>
        </w:rPr>
        <w:t>(2) Aplicando el mitigante unguento del Sambandha-Jñana, un relacionamiento apropiado con el medio, mi maestro espiritual abre mi visión interna, rescatándome de la oscuridad de la ignorancia y realizando así las aspiraciones de mi vida. Yo le ofrezco mis respetuosas reverencias a Sri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Ofrezco mis respetusoas reverencias a Su Santidad Srila Bhaktialoka Paramadvaiti Swami Maharaja quién en la forma de un sanyasi se encuentra viajando por todo el mundo y entregando el</w:t>
      </w:r>
    </w:p>
    <w:p>
      <w:pPr>
        <w:pStyle w:val="Normal"/>
        <w:jc w:val="center"/>
        <w:rPr>
          <w:rFonts w:ascii="Sanskrit-Palatino;GoudyOlSt BT" w:hAnsi="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r>
        <w:rPr>
          <w:rFonts w:cs="Sanskrit-Palatino;GoudyOlSt BT" w:ascii="Sanskrit-Palatino;GoudyOlSt BT" w:hAnsi="Sanskrit-Palatino;GoudyOlSt BT"/>
          <w:sz w:val="24"/>
          <w:lang w:val="es-ES" w:eastAsia="es-ES"/>
        </w:rPr>
        <w:t>amor divino (Sudha Bhakti) a los devotos rendidos de la línea que desciende de Srila Bhaktisiddhanta Sarasvati a través de Srila Prabhupada y Sridhar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Ofrezco mis respetuosas reverencias a Su Divina Gracia A.C. Bhaktivedanta Swami Prabhupada, quien es muy querido por el Señor Krsna,debido a que a tomado refugio a Sus pies de loto. Nuestras respetuosas reverencias a Ti, oh Maestro Espiritual sirviente de Sarasvati Goswami! Tú muy bondadosamente estas predicando el mensaje del Señor Chaitanyadeva y liberando a los países occidentales los cuales están llenos de impersonalismo y nihilis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5) Ofrezco mis respetuosas reverencias a Su Divina Gracia Srila Bhakti Raksaka Sridhara Deva Goswami Maharaj cuyo semblante es especialmente hermoso y bondadoso y quién puede presentar las verdades ontológicas más excelsas en el màs agradable estilo poético. Su figura trascendental esta decorada con finas vestimentas radiantes que semejan el sol naciente. El es el cofre espiritual de la bienaventuranza concentrada y la elección idónea particular de los devotos honestos. Su renunciación y conocimiento son comparables a un vasto océano ya que El es el depositario protector de las conclusiones de la devoción pura. Radiante de pasatiempos de amorosa dedicación, El es la fuente de las melosidades más sublimes del amor conyugal, y es el más sobresaliente entre aquellos dotados con inteligencia divi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otorga libremente la realización de toda buena fortuna, es el más grandioso general en la orden renunciante de la vi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6) Srila Bhaktisiddhanta Sarasvati Thakura es bien conocido dentro de la selecta línea de magníficos preceptores Gaudiya.El aparece en el cielo de la mañana como el Sol radiante y llena la atmósfera con las maravillosas glorias de Sri Caitany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Mahaprabhu, liberando a las pobres almas desamparadas que han sido devoradas por la ballena de la doctrina impersonalista. Yo adoro a ese gran Maestro que les permitió a las almas caídas una precios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portunidad para experimentar y sumergirse en la bienaventuranza que se encuentra en ese ambrosiaco océano de amor puro por el Señor Krs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Poseyendo la apariencia exterior de uno que esta más allá de la orden de sanyasi, Creyó Gaurakisora das Babaji ignoraba la etiqueta generalmente aceptada. Como una abeja El tomaba internamente el néctar encontrado en los tallos de las flores de loto de los sagrados pies de Mahaprabhu. Ese dulce sabor peculiar es adorado por El, no siendo otra cosa que la divina modalidad de la propia consagración de Srimati Radhika. Yo me inclino a los pies de loto de ese gran Maestro, Srila Gaurakis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 Srila Bhaktivinoda, usted es la personificación de la divina potencia de Sriman Mahaprabhu. Su presencia es como la de un emperador reinando sobre todos los expertos que proclaman erudición en las verdades de las escrituras de la devoción pura.Yo me inclino a sus sagrados pies de loto ya que Su Divina personalidad es un expansivo océano de néctar lleno del encanto y la belleza exclusivos de Srimati Radhi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9) Me inclino ante los pies sagrados de los vaisnavas puros, quienes son como los árboles de deseos, capaces de complacer todas las aspiraciones de los devotos. Los devotos del Señor también son comparables a un vasto océano de misericordia sin causa ya que ellos liberan a las almas caidas de la existencia material.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o le ofrezco mis reverencias a todos ell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 Ofrezco mis respetuosas reverencias al Señor Supremo Sri Krsna Caitanya, quién es más magnánimo que cualquier otro avatára, inclusive más que el propio Krsna, porque esta otorgando liberalmente lo que nadie jamás otorgó, amor puro por Krs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El Mah€-Mantr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 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HARE HAR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Rš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Rš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šMA Rš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HARE HAR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e Harinama mahamantra es el Yuga dharma nama, o el proceso para alcanzar a Dios recomendado especialmente para esta era de Kali Yuga (la era de riña e hipocres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el único proceso espiritual válido para esta era tan difícil, este Mahamantra es mencionado en las escrituras de los Vedas, (Agni Purana, Bramanda Purana, Kalisantarana Upanisad) puede ser cantado en voz baja, mentalmente o en voz al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Mahamantra ha sido misericordiosamente entregado por Mahaprabhu como una recomendación general para las almas caidas. El ha hablado este Mahamantra para todos sin importar si somos o no cualificados. La única condición es Sraddha, f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ÑCA-TATTVA MAHA-MAN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r…-kŠa-caitanya prabhu nity€na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vaita gad€dhara r…v€s€di-gaura-bhakta-v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el beneficio de las almas condicionadas el Pañca-Tattva vino en esta era para dar el Maha Mantra Hare Krsna. Ellos nos ayudan a entrar en el reino de Krsna y también  al reino de Sri Caitanya Mahaprabh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ntes de cantar el Mahamantra primero debemos de cantar el Pañca-Tattva mantra, luego cantamos el Mahamantra el cual debemos de haberlo recibido de un guru genui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DIEZ OFENS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y diez ofensas que un devoto debe evitar al cantar los santos nombres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Blasfemar o criticar a los vaisnavas que han dedicado sus vidas a propagar las glorias del Santo Nomb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Considerar que los nombres de los semidioses, tales como el del Señor Brahma o el del Señor Siva, son iguales o independientes de los nombres del Señor Visn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Desobedecer las órdenes del Maestro Espiritual o llevarlas a cabo en forma negligen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Blasfemar la literatura védica o toda literatura que concuerde con la versión védi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Considerar las glorias del canto de Hare Krsna como un producto de la imagin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Dar alguna interpretación al Santo Nombre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Realizar actividades pecaminosas con la idea de contrarrestarlas mediante el canto del Santo Nomb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 Considerar que el canto de Hare Krsna se encuentra al mismo nivel que las actividades piadosas material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 Predicar las glorias del Santo Nombre a los que carecen de f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 No tener plene fé en el cantar del Santo Nombre y mantener apegos materiales aun después de haber comprendido muchas instrucciones al respec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mbién se considera ofensivo cantar desatentamente. Todo devoto que se presente como un vaisnava debe evitar cometer estas ofensas para poder así, muy rápidamente, alcanzar el éxito de la vida, que es Prema Bhakti, o amor puro por Krs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RŸ ®IK±š±µ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eto-darpaŠa-m€rjanaˆ bhava-mah€-d€v€gni-nirv€paŠ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yaƒ-kairava-candrik-vitaraŠaˆ vidy-vadh™-j…van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ndmbudhi-vardhanaˆ prati-padaˆ p™rŠmtsvdan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rvtma-snapanaˆ paraˆ vijayate r…-kŠa-saŠk…rtan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nm akri bahudh nija-sarva-akti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trrpit niyamitaƒ smaraŠe na klaƒ</w:t>
      </w:r>
    </w:p>
    <w:p>
      <w:pPr>
        <w:pStyle w:val="Normal"/>
        <w:jc w:val="center"/>
        <w:rPr/>
      </w:pPr>
      <w:r>
        <w:rPr>
          <w:rFonts w:cs="Sanskrit-Palatino;GoudyOlSt BT" w:ascii="Sanskrit-Palatino;GoudyOlSt BT" w:hAnsi="Sanskrit-Palatino;GoudyOlSt BT"/>
          <w:sz w:val="24"/>
          <w:lang w:val="es-ES" w:eastAsia="es-ES"/>
        </w:rPr>
        <w:t xml:space="preserve">etd… tava kp€ bhagavan mam€pi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urdaivam …dam ih€jani n€nur€g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n€d api sun…ce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ror api sahiŠu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nin€ man€de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rtan…yaƒ sad€ hari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 dhanaˆ na janaˆ na sundar…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vit€m v€ jagad-…a k€ma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ma janmani janman…v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vat€d bhaktir ahaituk… tvay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yi nanda-tanuja ki‰kar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titaˆ m€ˆ viame bhav€mbudh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pay€ tava p€da-pa‰k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thita-dh™l…-sadaˆ vicint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yanaˆ galad-aru-dhr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danaˆ gadgada-ruddhay g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ulakair nicitaˆ vapuƒ k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va nma-grahaŠe bhaviy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ugyitaˆ nimee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ku prvyit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yyitaˆ jagat sarv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viraheŠa m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pPr>
      <w:r>
        <w:rPr>
          <w:rFonts w:cs="Sanskrit-Palatino;GoudyOlSt BT" w:ascii="Sanskrit-Palatino;GoudyOlSt BT" w:hAnsi="Sanskrit-Palatino;GoudyOlSt BT"/>
          <w:sz w:val="24"/>
          <w:lang w:val="es-ES" w:eastAsia="es-ES"/>
        </w:rPr>
        <w:t>liya v p€da-rat€ˆ pina˜u m€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daran€n marma-hat€ˆ karotu v€</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th€ tath€ v€ vidadh€tu lampa˜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t-pr€Ša-n€thas tu sa eva n€par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El Santo Nombre de Krishna limpia el espejo del corazón y extingue el fuego de la miseria en el bosque del nacimiento y la muerte reiterados. Tal como el loto nocturno florece con los rayos refrescantes de la luna, el corazón comienza a florecer con el néctar del Santo Nombre. Por último el alma despierta a su verdadera riqueza interna; una vida de amor con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boreando el néctar una y otra vez, el alma se sumerge y asoma en el creciente océano de alegría extática. Todos los estados del ser que podamos concebir se satisfacen y purifican, y, finalmente, son conquistados por la influencia del Santo Nombre de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Oh mi Señor! Tu santo nombre otorga toda clase de bendiciones a los seres vivientes; y Tú tienes ilimitados nombres, tales como Krishna y Govinda, a través de los cuales Te revelas. En Tus muchos santos nombres has investido bondadosamente toda Tu potencia trascendental, y ni siquiera hay reglas fijas según tiempo y lugar para cantarlos. Debido a Tu misericordia sin causa has descendido en la forma de sonido divino, sin embargo, yo soy tan desafortunado que no siento amor por Tu Santo Nomb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Aquel que es más humilde que la hojarasca de la calle, más tolerante que un árbol, y les ofrece el debido homor a los demás sin desear honor personal, esta capacitado para cantar el santo nombre de Krishna constantemen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Oh Señor!, no tengo ningún deseo de acumular riquezas, ni tener seguidores. No deseo bellas mujeres ni tampoco la salvación. Mi única súplica es: quiero Tu servicio devocional sin causa, nacimiento tras nacimien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Oh hijo de Maharaja Nanda!, yo soy Tu siervo eterno, más, sin embargo, debido a mi karma, he caído en este terrible océano del nacimiento y de la muerte. Acepta esta alma caída y considérame como una partícula de polvo en Tus santos pies de lo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Oh mi Señor! Cuando van a fluir lágrimas de mis ojos como si fuesen olas? Cuando se me estremecerá la voz en éxtasis y se me erizarán los vellos del cuerpo al cantar Tu santo nomb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Oh Govinda! Sin Tí, el mundo está vacio. Las lágrimas fluyen de mis ojos como torrentes de lluvia y un momento parece la eterni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 Puede ser que Krishna me abrace con amor, o bien, que me aplaste bajo Sus pies. Podrá romper mi corazón al esconderse de mí. No importa, dejen a Ese libertino hacer todo lo que El quiera, aún así, siempre será el único Señor de mi vi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BHšTI GŸ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pPr>
      <w:r>
        <w:rPr>
          <w:rFonts w:cs="Sanskrit-Palatino;GoudyOlSt BT" w:ascii="Sanskrit-Palatino;GoudyOlSt BT" w:hAnsi="Sanskrit-Palatino;GoudyOlSt BT"/>
          <w:sz w:val="24"/>
          <w:lang w:val="es-ES" w:eastAsia="es-ES"/>
        </w:rPr>
        <w:t>kali-kukkura-kadana yadi co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li-yuga-pvana kali-bhaya-n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sac…-nandana go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ddhara-madana, niti-era prna-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dvaitera prap™jita g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mi vivambara, srinivsa …v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a-sam™ha-cita-c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d…y aadhara, myp™ra-…v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a pravartana-s™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hijana ikaka nysi-kula-ny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dhava-rdh-bhva-p™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vabhauma-odhana, gajapati tr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mnanda-poaŠa-v…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pnanda-vardhana santana-pl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dsa-modana-dh…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jarasa-bhvana, du˜amata s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pat…-vightana k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dha-bhakta-plana, uka-jnna-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hala-bhakti-d™aŠa-r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5</w:t>
      </w:r>
    </w:p>
    <w:p>
      <w:pPr>
        <w:pStyle w:val="Normal"/>
        <w:jc w:val="center"/>
        <w:rPr/>
      </w:pPr>
      <w:r>
        <w:rPr>
          <w:rFonts w:cs="Sanskrit-Palatino;GoudyOlSt BT" w:ascii="Sanskrit-Palatino;GoudyOlSt BT" w:hAnsi="Sanskrit-Palatino;GoudyOlSt BT"/>
          <w:sz w:val="24"/>
          <w:lang w:val="es-ES" w:eastAsia="es-ES"/>
        </w:rPr>
        <w:t>Si desean zafarse del perro de Kali, y liberarse de esta tenebrosa era y sus peligros, entonces deben cantar el santo nombre del hijo de Saci, quién es el centro de atención de Gadadhara, la vida y alma de Nitay y el Dios adorable de tez clara de Advaita Acarya. Llamado «Nimay» en su nacimiento y «Visvambhara» en su juventud, El es el amo de Srinivasa y el que roba el corazón de todos sus devo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haprabhu es la luna radiante del distrito de Nadiya, el Señor y controlador de Sri Mayapur, y el brioso inaugurador de la adoración del Santo Nombre de Krsna. El es el ejemplo de todos los hombres de familia, el comandante en jefe de todos los sanyasis, y la morada del amor extático de Srimati Radharani por Krishna. El regeneró a Sarvabhauma Bhattacarya, rescató a Pataparudra Maharaja el gran Rey de Orissa; y audazmente apoyó a Ramananda R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incrementa el éxtasis de Srila Rupa Goswami, es el guardián de Sanatana Goswami y deleita la austera mente de Haridasa Thakura. Sri krishna Chaitanya origina las melosidades de Vraja, desvanece los malos pensamientos, y destruye la lujuria y el engaño. El preserva la devoción pura, eliminando el árido conocimiento empírico y censurando la pretenciosa búsqueda del placer materi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NšMA-KŸ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omati-nandana braja-bara n€g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kula-rañjana k€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par€na-dhana madana mano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liya-damona-bid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ala harin€ma amiya-vil€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pina- purandara  nav…na n€gara-b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ˆ…-vadhana suv€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ja jana p€lana asura-kula n€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nda-godhana r€khaoy€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m€dhava navan…ta-task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ndara nanda-gop€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muna-ta˜a-cara gop…-basana-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sa-rasika kp€m€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r€dh€ vallabha vnd€vana-na˜ab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vinoda-€sr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ijo de Yasoda, amor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lacer de Gokula o K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esoro de las gopi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cupido cauti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demonio Kaliya castig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os nombres pur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n llenos de goz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uegas en los bosqu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belleza es siempre atract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cas Tu flauta, vistes hermos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otector de V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os demonios aniquil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ganado de Nanda vigil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Govinda Madhav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drón de mantequil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hermoso pastor de Na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el Yamuna pase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ropa a las gopis lle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zas del r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res miseri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amado de Radha, bailarín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fugio de Bhaktivino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SACINANDANA-V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Srila Sridhara Deva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sacinandana sura-muni-v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va-bhaya kandana jaya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hari-kirtana nartana-va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limala-kartana jaya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yana-pur€ndara vivarupa snehad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svambhara vivera kaly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laksmi-visnupr…ya visvambhara pr…yahi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priya kinkara is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sita-advaita-raya malini-srivasa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candrasekar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nityananda raya gadadhara jaya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haridasa n€m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rari mukunda jaya prem€nidhi mahas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vata prabhu pari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i sabakara paya adhamere kpa h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 sa-parada prabhup€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as las glorias a Sri Krishna Caitanya Mahaprabhu, el hijo de Sacidevi. Los grandes sabios y los semidioses cantan siempre sus glorias porque al hacerlo así, se liberan del océano de los temores materiales. Todas las glorias al Kirtan del Santo Nombre de Krishna, porque cuando uno canta el santo nombre de Krishna, y baila en éxtasis, desaparece la suciedad de esta era de Kali. Sri Caitanya Mahaprabhu deleita todas las miradas con su belleza encantadora, El es el Señor más intensamente adorado por todos y el hermano íntimo de Visvarupa. El trae la auspiciosidad más elevada a todo el mundo porque inunda el Universo entero con el néctar del amor al Supremo, salvando así a todos los seres vivientes.</w:t>
      </w:r>
    </w:p>
    <w:p>
      <w:pPr>
        <w:pStyle w:val="Normal"/>
        <w:jc w:val="center"/>
        <w:rPr/>
      </w:pPr>
      <w:r>
        <w:rPr>
          <w:rFonts w:cs="Sanskrit-Palatino;GoudyOlSt BT" w:ascii="Sanskrit-Palatino;GoudyOlSt BT" w:hAnsi="Sanskrit-Palatino;GoudyOlSt BT"/>
          <w:sz w:val="24"/>
          <w:lang w:val="es-ES" w:eastAsia="es-ES"/>
        </w:rPr>
        <w:t xml:space="preserve">Todas las glorias a Laxmipriya y Visnupriya devi, quienes son muy queridas para Sri Nimay Pandita. Todas las glorias a su querido sirviente familiar, Isana. Todas las glorias a Sri Advaita Acarya y a su esposa Sita Thakurani. Todas las glorias a Srivasa Thakura y a Malini devi. Todas las glorias al gran acarya, Candrasekara. Todas las glorias a Srila Nityanada prabhu, Gadadhara Pandita y Haridasa Thakura, el namacarya. Todas las glorias a Murari Gupta, a Mukunda Datta, a «premanindhi», pundarika vidyanidhi y a todos los demás asociados eternos de Sri Caitanya Mahaprabhu. Por cantar las glorias de Srila Bhaktisiddhanta Sarasvati Thakura Prabhupada y de todas aquellas almas que son asociados eternos de Sri Caitanya Mahaprabhu, aún los hombres más bajos pueden obtener el tesoro más elevado del amor divino.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RUNODAYA-KI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udilo aruŠa p™raba-bhg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wija-maŠi gor amani jage,</w:t>
      </w:r>
    </w:p>
    <w:p>
      <w:pPr>
        <w:pStyle w:val="Normal"/>
        <w:jc w:val="center"/>
        <w:rPr/>
      </w:pPr>
      <w:r>
        <w:rPr>
          <w:rFonts w:cs="Sanskrit-Palatino;GoudyOlSt BT" w:ascii="Sanskrit-Palatino;GoudyOlSt BT" w:hAnsi="Sanskrit-Palatino;GoudyOlSt BT"/>
          <w:sz w:val="24"/>
          <w:lang w:val="es-ES" w:eastAsia="es-ES"/>
        </w:rPr>
        <w:t>bhakata-sam™ha loiy st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el nagara-br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ttha… ttha…' bjalo kho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hana ghana the jhjera ro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e hala hala soŠra a‰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raŠe n™pura b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kunda mdhava ydava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olena bolo re vadana bho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che nida-bae gelo re r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ivasa arira-s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pPr>
      <w:r>
        <w:rPr>
          <w:rFonts w:cs="Sanskrit-Palatino;GoudyOlSt BT" w:ascii="Sanskrit-Palatino;GoudyOlSt BT" w:hAnsi="Sanskrit-Palatino;GoudyOlSt BT"/>
          <w:sz w:val="24"/>
          <w:lang w:val="es-ES" w:eastAsia="es-ES"/>
        </w:rPr>
        <w:t>emana durlabha m€nava-deh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iy€ ki koro bh€va n€ keh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be n€ bhajile yaoda-su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rame poribe l€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dita tapana hoile as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ina gelo boli’ hoibe byas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tabe keno ebe alasa hoy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 bhaja hdoja-r€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ana anitya j€naha s€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he n€n€-vidha vipada-b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raya kori'  jatane tum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h€kaha €pana k€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era kaly€Ša-s€dhana-k€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gate €si’ e madhura n€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vidy-timira-tapana-r™p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d-gagane birj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nma-sudh koriy p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uro bhakativinoda-pr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a bin kichu nhiko 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udda-bhuvana mj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la aurora tiñ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cielo de roj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Señor se levant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levando a sus devo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pPr>
      <w:r>
        <w:rPr>
          <w:rFonts w:cs="Sanskrit-Palatino;GoudyOlSt BT" w:ascii="Sanskrit-Palatino;GoudyOlSt BT" w:hAnsi="Sanskrit-Palatino;GoudyOlSt BT"/>
          <w:sz w:val="24"/>
          <w:lang w:val="es-ES" w:eastAsia="es-ES"/>
        </w:rPr>
        <w:t>En cada aldea y ciu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mrdangas, tatai, tat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los yayos a la p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cen al Señor, temblar de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kunda, Ma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dava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ten sin ces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ijo el Señor as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ierden durmiendo su tiemp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decorando sus cuerp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lvidan que este nacimien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difícil de adquir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 no adoran ah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hijo de Yaso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ás tarde en mala h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endrán que sufr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cada salida del so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 día pasa y se perdi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queno adoran desde ho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ese rey del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a existencia es tempor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llena de adversi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en refugio en el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Santo Nombre sin ces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seando para nosotr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 proceso auspicios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e dulce nombre vi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un regalo divi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del cielo del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ta toda oscura ilus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nombre de Krishna can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sí alegra a Bhaktivino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fuera del nombre no hay n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toda esta cre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RUNODAYA-KI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te d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 j€go, j…v j€go, gaurac€nda b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ota nidr€ j€o m€y€-pi€c…ra k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rko tok€l ghuma iv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y€-pis€c…ra kale arko tok€l ghuma iv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ibe b€le eecile arko tok€l ghuma iv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ota nidr€ j€o m€y€-pi€c…ra k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 j€go, j…v j€go, gaurac€nda b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ibo boliy€ ese sams€ra-bhit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uliy€ rohile tum… avidy€ra bh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uliy€ rohi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vidy€ra mohe porekeno bhuliy€ rohi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uliy€ rohile tumi avidy€ra bh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re loite €mi hoinu ava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mi bin€ bandhu ara ke €che tom€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echi ausadhi m€y€ n€ib€ro l€g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n€m€ mah€-mantra lao tumi m€g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ativinoda prabhu-carane pari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hari-n€m€-mantra loilo m€gi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spierta alma dormida, despier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el llamado de Gourachand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ya no duermas en las faldas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la bruja m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Señor, te voy a serv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ijiste al venir aqu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lvidando tú palab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lo has servido a m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buscarte a tí he ven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 salvarte de este mun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fuera de mí que otro amig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 no tienes ningu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acabar maya he traí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 remedio especi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nombre de Hari te p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no dejes de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vinoda ha caí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os pies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l Harinama ha recib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este mendigo de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BHšVARI ®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bh€vari ea, €loka-pravea,</w:t>
      </w:r>
    </w:p>
    <w:p>
      <w:pPr>
        <w:pStyle w:val="Normal"/>
        <w:jc w:val="center"/>
        <w:rPr/>
      </w:pPr>
      <w:r>
        <w:rPr>
          <w:rFonts w:cs="Sanskrit-Palatino;GoudyOlSt BT" w:ascii="Sanskrit-Palatino;GoudyOlSt BT" w:hAnsi="Sanskrit-Palatino;GoudyOlSt BT"/>
          <w:sz w:val="24"/>
          <w:lang w:val="es-ES" w:eastAsia="es-ES"/>
        </w:rPr>
        <w:t>nidr chri’u˜ho j…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olo hari hari, mukunda mur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ma kŠa hayagr…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siˆha vmana, r…-madhus™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jendra-nandana y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tan-ghtana, kai˜abha-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darathi-r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od dulla, govinda-gop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ndvana purandara</w:t>
      </w:r>
    </w:p>
    <w:p>
      <w:pPr>
        <w:pStyle w:val="Normal"/>
        <w:jc w:val="center"/>
        <w:rPr/>
      </w:pPr>
      <w:r>
        <w:rPr>
          <w:rFonts w:cs="Sanskrit-Palatino;GoudyOlSt BT" w:ascii="Sanskrit-Palatino;GoudyOlSt BT" w:hAnsi="Sanskrit-Palatino;GoudyOlSt BT"/>
          <w:sz w:val="24"/>
          <w:lang w:val="es-ES" w:eastAsia="es-ES"/>
        </w:rPr>
        <w:t>gop…-priya jana, rdhik-ram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uvana-sundara-b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vŠntakara, mkhana-task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jana-vastra-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jera rkhla, gopa-vnda-p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itta-hr… baˆ…-d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og…ndra-bandana, r…-nanda-n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ja-jana-bhaya-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v…na n…rada, r™pa manohara,</w:t>
      </w:r>
    </w:p>
    <w:p>
      <w:pPr>
        <w:pStyle w:val="Normal"/>
        <w:jc w:val="center"/>
        <w:rPr/>
      </w:pPr>
      <w:r>
        <w:rPr>
          <w:rFonts w:cs="Sanskrit-Palatino;GoudyOlSt BT" w:ascii="Sanskrit-Palatino;GoudyOlSt BT" w:hAnsi="Sanskrit-Palatino;GoudyOlSt BT"/>
          <w:sz w:val="24"/>
          <w:lang w:val="es-ES" w:eastAsia="es-ES"/>
        </w:rPr>
        <w:t>mohana-baˆ…-bi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od-nandana, kaˆsa-nis™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kuñja-rsa-vil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damba-knana, rsa-pary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nda-vipina-niv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nda-vardhana, prema-nike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hula-ara-jojaka k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gan-gaŠa , citta-vino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masta-guŠa-gaŠa-dh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pPr>
      <w:r>
        <w:rPr>
          <w:rFonts w:cs="Sanskrit-Palatino;GoudyOlSt BT" w:ascii="Sanskrit-Palatino;GoudyOlSt BT" w:hAnsi="Sanskrit-Palatino;GoudyOlSt BT"/>
          <w:sz w:val="24"/>
          <w:lang w:val="es-ES" w:eastAsia="es-ES"/>
        </w:rPr>
        <w:t>jmuna-j…vana, keli-par€y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nasa-candra-cak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a-sudh€-rasa, g€o kŠa-ja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kho vacana mana m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1)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noche termina, el día ya empiez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sueño deja, levántate oh j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ta Hari Hari, Mukunda Mur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ma Krsna Hayagr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rsimha  Vamana, Sri Madhusu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ijo del rey Nanda, Sy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tas a Putana y a Kaitab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Ram hijo de Dasarat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ado de Yasoda, Govinda Gop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stor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ado de las gopis y de Sri Radhi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más bella Personali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A Ravana eliminas, robas la mantequill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Como a las gopis sus ropas también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otector de Vraja, a las gopas ampa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flauta roba la mente a su ve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y de los yoguis, hijo de Na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A todo Vraja quitas el temor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nube nueva, oh belleza extre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flautista más encantad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Hijo de Yasoda, termina con Kams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Vrindavan goza del r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jo Kadambas juega, ante el amor se entre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Los bosquecillos son Su cas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nanda aumenta, es morada de pre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Flechas de flores usa es Kama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as gopis contenta, alegra la concienc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as las cualidades alber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da del Yamuna, en sus lilas se encan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las gopis cakoras la lu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os momentos canta, de Krsna sus glor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mente guárdalo en tu memor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šLASšMAYŸ PRšRTHAN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Narottama das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gauranga’ bolite habe pulaka-ar…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hari hari’ bolite nayane ba’be n…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ra kabe nit€i-c€nder koruŠ€ hoib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ˆs€ra-b€san€ mora kabe tuccha ha’b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aya ch€riy€ kabe uddha ha’be m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be h€ma herabo sri-bnd€b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pa-raghuntha-pade hoibe ku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be hma bujhabo se jugala-p…ri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pa-raghuntha-pade rahu mora 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rthan koroye sad narottama-d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8</w:t>
      </w:r>
    </w:p>
    <w:p>
      <w:pPr>
        <w:pStyle w:val="Normal"/>
        <w:jc w:val="center"/>
        <w:rPr/>
      </w:pPr>
      <w:r>
        <w:rPr>
          <w:rFonts w:cs="Sanskrit-Palatino;GoudyOlSt BT" w:ascii="Sanskrit-Palatino;GoudyOlSt BT" w:hAnsi="Sanskrit-Palatino;GoudyOlSt BT"/>
          <w:sz w:val="24"/>
          <w:lang w:val="es-ES" w:eastAsia="es-ES"/>
        </w:rPr>
        <w:t>Tan pronto como uno canta el nombre del Señor Gouranga quien inició este movimiento de Sankirtan, alcanza la perfección del cantar e inmediatamente su cuerpo se estremece. Esto no debe ser imitado, Narottama das Thakura esta pidiendo, «Cuando llegará ese momento oportuno en que nuestro cuerpo se estremezca tan pronto cantemos el nombre del Señor Gouranga. Y después del estremecimiento mientras cantamos Hare Krishna, habrá lágrimas en los oj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Todos nosotros estamos pidiendo la misericordia del Señor Nityananda. Nityananda es considerado el Maestro Espiritual original, por lo tanto, tenemos que aproximarnos a Gouranga, el Señor Chaitanya a través de la misericordia del Señor Nityananda. Narottama das Thakura dice que el síntoma de aquel que realmente recibió la misericordia sin causa del Señor Nityananda, es que no tiene más deseos materiales.  Cuando tales deseos se volverán completamente insignificantes. Evidentemente mientras tengamos cuerpos tendremos que aceptar muchas cosas materiales, pero no en el espíritu de disfrute, sino solamente para mantener el cuerpo y el alma juntos.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ándo estaré bien ansioso por estudiar los libros dejados por los seis goswamis. Cuándo mi mente se encuentre completamente purificada libre de ansiedades y deseos materiales, seré capaz de comprender Vrindavana y el amor conyugal de Radha y Krishna y entonces mi vida espiritual será un éxi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RŸ GURV-A±µ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ila  Vivan€tha Cakravart… µh€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ˆs€ra-d€v€nala-l…ha-lo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r€Šaya k€ruŠya-ghan€ghanatv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ptasya kaly€Ša-guŠ€rŠavas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r…-caran€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h€prabhoƒ k…rtana-ntya-g…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ditra-m€dyan-manaso rase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om€ñca-kamp€ru-tara‰ga-bh€j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r…-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vigrah€r€dhana-nitya-n€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g€ra-tan-mandira-m€rjan€d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uktasya bhakt€ˆ ca niyuñjato’p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sri-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tur-vidha-r…-bhagavat-pras€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v€dv-anna-tpt€n hari-bhakta-sa‰gh€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tvaiva tptiˆ bhajata sada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sri-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r€dhik€-m€dhavayor ap€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dhurya-l…l-guŠa-r™pa-nmn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ti-kaŠsvdana-lolupas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sri-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kuñja-y™no rati-keli-siddhy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ylibhir yuktir apekaŠ…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trti-dkyd ati-vallabhas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sri 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pPr>
      <w:r>
        <w:rPr>
          <w:rFonts w:cs="Sanskrit-Palatino;GoudyOlSt BT" w:ascii="Sanskrit-Palatino;GoudyOlSt BT" w:hAnsi="Sanskrit-Palatino;GoudyOlSt BT"/>
          <w:sz w:val="24"/>
          <w:lang w:val="es-ES" w:eastAsia="es-ES"/>
        </w:rPr>
        <w:t>skd-dharitvena samasta-stra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ktas tath€ bh€vyata eva sadbhi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intu prabhor yaƒ priya eva tas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sri 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sya pras€d€d bhagavat-pras€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sy€pras€d€n na gatiƒ kuto ‘p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hy€yan stuvaˆs tasya yaas tri-sandhy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guroƒ sri caraŠ€ravin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mad guror a˜akam etad uccair</w:t>
      </w:r>
    </w:p>
    <w:p>
      <w:pPr>
        <w:pStyle w:val="Normal"/>
        <w:jc w:val="center"/>
        <w:rPr/>
      </w:pPr>
      <w:r>
        <w:rPr>
          <w:rFonts w:cs="Sanskrit-Palatino;GoudyOlSt BT" w:ascii="Sanskrit-Palatino;GoudyOlSt BT" w:hAnsi="Sanskrit-Palatino;GoudyOlSt BT"/>
          <w:sz w:val="24"/>
          <w:lang w:val="es-ES" w:eastAsia="es-ES"/>
        </w:rPr>
        <w:t>br€hme muh™rte pa˜hati prayatna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s tena vndvana-ntha-sk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sevaiva labhy januo 'nta ev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l bosque en llamas, el mundo nos que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salvarnos como una nube vien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mar de gracia de Krishna nos lluev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pPr>
      <w:r>
        <w:rPr>
          <w:rFonts w:cs="Sanskrit-Palatino;GoudyOlSt BT" w:ascii="Sanskrit-Palatino;GoudyOlSt BT" w:hAnsi="Sanskrit-Palatino;GoudyOlSt BT"/>
          <w:sz w:val="24"/>
          <w:lang w:val="es-ES" w:eastAsia="es-ES"/>
        </w:rPr>
        <w:t>En el kirtan de Goura cantas y bail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bella música, Tu ser se aleg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piel se eriza, lloras y tiembl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adorar Tus deidades te dedic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vistes y adornas, su templo limp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bhaktas ocupas de esta mane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las cuatro clases de prasa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ricas fiestas, a tus bhaktas son da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corazón de alegría se lle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madhurya de Radhika y Ma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calidad, forma y nombres anhel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s infinitas glorias proclam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asistir el lila de Radha y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todo lo que las gopis dese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rido a ellas sabes bien servirl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cualidades de Hari en Tí hall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stras y sadhus, que nos lo revel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ello a Tí, El Señor tanto te 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Tu gracia nos bendice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n Tu gracia en verdad nadie prospe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glorias canto tres veces al d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de loto adoro, oh 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9) Todas las mañanas, a la hora del Brahma Muhurta se le deben ofrecer estas ocho oraciones al maestro espiritual. La persona que lo cante con la modalidad devocional apropiada, en el momento de la muerte, logra el servicio devocional de Sri Krishna, el Señor de Vrindava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32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GURU-VANDAN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uru-caraŠa-padma, kevala-bhakati-sad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ndõ mui s€vadh€na mate</w:t>
      </w:r>
    </w:p>
    <w:p>
      <w:pPr>
        <w:pStyle w:val="Normal"/>
        <w:jc w:val="center"/>
        <w:rPr/>
      </w:pPr>
      <w:r>
        <w:rPr>
          <w:rFonts w:cs="Sanskrit-Palatino;GoudyOlSt BT" w:ascii="Sanskrit-Palatino;GoudyOlSt BT" w:hAnsi="Sanskrit-Palatino;GoudyOlSt BT"/>
          <w:sz w:val="24"/>
          <w:lang w:val="es-ES" w:eastAsia="es-ES"/>
        </w:rPr>
        <w:t>j€h€ra pras€de bh€i, e bhava toriy j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prpti hoy jh ha’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uru-mukha-padma-vkya, cittete koriy aik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n koriho man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uru-caraŠe rati, ei se uttama-g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e prasde p™re sarv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khu-dn dilo jei, janme janme prabhu se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ivya-jñn hde prokito</w:t>
      </w:r>
    </w:p>
    <w:p>
      <w:pPr>
        <w:pStyle w:val="Normal"/>
        <w:jc w:val="center"/>
        <w:rPr/>
      </w:pPr>
      <w:r>
        <w:rPr>
          <w:rFonts w:cs="Sanskrit-Palatino;GoudyOlSt BT" w:ascii="Sanskrit-Palatino;GoudyOlSt BT" w:hAnsi="Sanskrit-Palatino;GoudyOlSt BT"/>
          <w:sz w:val="24"/>
          <w:lang w:val="es-ES" w:eastAsia="es-ES"/>
        </w:rPr>
        <w:t>prema-bhakti j€h€ hoite, avidy€ vin€a j€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ede g€y j€h€ra cari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uru karuŠ€-sindhu, adhama jan€ra bandh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kan€th lokera j…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 h€ prabhu koro doy€, deho more pada-ch€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be jaa ghuuk tribhu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pies loto Gurudeva, son morada de la devo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o me postro ante ellos con vene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su gracia, hermano, este mundo cruzam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 Sri Krishna nos hace lleg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su boca, cada palabra en Tu corazón guar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no des lugar a nada má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apego a sus pies es la mayor perfec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ues de ellos se alcanza plena bendi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en me dió toda visión, vida tras vida, es mi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ber divino da a mi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nos dá el prema bhakti, toda ignorancia desha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Vedas cantan de su devo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Guru, océano de gracia, que a los caidos agrac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res el Señor de cada al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prabhu, sé bondadoso, ampárame a Tus pies de lo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s glorias sean por todos canta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URU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urudev!</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p€-bindu diy€, koro’ei d€s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Š€pekh€ ati 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kala sahane, bala diy€ k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ja-m€ne sph€-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kale samm€na korite ak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ho n€tha! jath€ja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be to’ g€ibo, hari-n€ma-suk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par€dha ha’be ha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be heno kp€, labhiy€ e 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t€rtha hoibe, n€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kti-buddhi-h…na, €mi ati d…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oro’more €tma-s€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ogyat€-vic€re, kichu n€hi p€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ra karuŠ€-s€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ruŠ€ n€ hoile, k€ndiy€ k€ndi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Ša n€ r€khibo €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urudev!</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a gota de Tu gracia, hará a este siervo tuy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s humilde que la p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tolerar todo, dame la fuerz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n pedir para mí n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honrar a todos en forma since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gracia, oh Señor, quisie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ólo así podré, cantar felíz el nomb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pureza verdade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es que Tu gracia, dándola a Tu sierv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 hará, oh Señor, perfec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o soy incapaz, yo soy muy caí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me dejes de Tí lej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me examino, no hallo nada bue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gracia para mí es to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 no eres compasivo, lloraré, llorar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tendré en mi vida apoy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MA MANA MANDI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ma mana mandi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ha nisid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rsna murari sri krsna mur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 priti mala cand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mi nio he nio cito nand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ivana marana toba puja nive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ndara he mana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ndana gane toba bajuk ji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rsna murari sri krsna mur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o nanda kumara nanda kum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be prema pradvipe arati tom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yana yamuna jare anib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ara virahe girid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mi querido Krishna! por favor, mora siempre en el templo de mi mente. Cantaré glorificándote para tu placer y así quedarás satisfecho. Por favor, acepta mi devoción, mi amor, la guirnalda de flores y el chandana que te traje pues Tú eres todo en mi vida. Esta es mi ofrenda a Tus pies de loto los cuales son dignos de adoración. Porque Tú, oh krishna! eres tan bello que atraes mi mente y mi corazón. Cantaré para Tí y te ofreceré arati con la lámpara de mi amor y las lágrimas de mis ojos. Oh mi querido Giridhari! estoy siempre llorando debido a Tu separación que es muy dolorosa para mi. Por favor ve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YAL NITšI CAITANYA’BO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day€la nit€i caitanya ba 'le n€c 're €m€ra m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c 're €m€ra man, n€c 're €m€ra m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pPr>
      <w:r>
        <w:rPr>
          <w:rFonts w:cs="Sanskrit-Palatino;GoudyOlSt BT" w:ascii="Sanskrit-Palatino;GoudyOlSt BT" w:hAnsi="Sanskrit-Palatino;GoudyOlSt BT"/>
          <w:sz w:val="24"/>
          <w:lang w:val="es-ES" w:eastAsia="es-ES"/>
        </w:rPr>
        <w:t>(emana day€la to ni he, mra kheya prema de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re) aparadha d™re jbe pabe prema-d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apardhera-bicra to ni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khana) kŠa-nme ruci ha’be ghucibe band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nme anurga to ha’be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khana) anyce safal ha’be j…vera j…van</w:t>
      </w:r>
    </w:p>
    <w:p>
      <w:pPr>
        <w:pStyle w:val="Normal"/>
        <w:jc w:val="center"/>
        <w:rPr/>
      </w:pPr>
      <w:r>
        <w:rPr>
          <w:rFonts w:cs="Sanskrit-Palatino;GoudyOlSt BT" w:ascii="Sanskrit-Palatino;GoudyOlSt BT" w:hAnsi="Sanskrit-Palatino;GoudyOlSt BT"/>
          <w:sz w:val="24"/>
          <w:lang w:val="es-ES" w:eastAsia="es-ES"/>
        </w:rPr>
        <w:t>(kŠa-rati bin j…vana to miche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e) bnd€bana r€dh€ y€mera pabe dara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ura-kpa ha’le 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Oh mente, danza! Oh mente, danza! Oh mente por favor, danza, cantando ‘doyal nitay chaitan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Una personalidad tan misericordiosa como Nityanada prabhu no se detiene en ningún lugar. El sufrió los golpes de Jagai y Madhay y aún así les dió amor por Dios. Cuando tú te vuelvas pura y no cometas ofensas, obtendrás amor por Dios; pero en estos nombres de Chaitanya y Nitay no hay consideración de ofensas. Si desarrollas algún gusto por el Santo Nombre de Krishna, el cautiverio de este mundo llegará a su fi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Cuando tengas apego al Santo Nombre de Krishna, entonces muy fácilmente, tu vida se volverá exitosa. Sin apego a Krishna la vida es falsa. Si consigues la misericordia del Señor Goura, entonces, al final de la vida obtendrás la bella visión de Radha y Syam en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šNASA DEHA GE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nasa, deho, geho, jo kichu 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rpilu tuw€ pade, nanda-ki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mpade vipade, j…vane-mara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y mama gel€, tuw€ o-pada bara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robi r€khobi-jo icch€ to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tya-d€sa prati tuw€ adhik€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nm€obi moe icch€ jadi t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a-ghe jani janma hau 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janma hau jath€ tuw€ d€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hir-mukha brahma-janme n€hi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ukti-mukti-sph€ vih…na je bhak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bhaite t€ko sa‰ga anurak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naka, janan…, dayita, tan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bhu, guru, pati-tuh™ sarva-mo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ativinoda kohe, uno k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naha tuh™ hmra par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Mi mente, mi cuerpo, mi casa y cualquier cosa que posea, lo rindo a tus pies de loto. Oh mi querido Señor, hijo de Nanda Maharaja!.</w:t>
      </w:r>
    </w:p>
    <w:p>
      <w:pPr>
        <w:pStyle w:val="Normal"/>
        <w:jc w:val="center"/>
        <w:rPr/>
      </w:pPr>
      <w:r>
        <w:rPr>
          <w:rFonts w:cs="Sanskrit-Palatino;GoudyOlSt BT" w:ascii="Sanskrit-Palatino;GoudyOlSt BT" w:hAnsi="Sanskrit-Palatino;GoudyOlSt BT"/>
          <w:sz w:val="24"/>
          <w:lang w:val="es-ES" w:eastAsia="es-ES"/>
        </w:rPr>
        <w:t>2) En la felicidad o en la miseria, en la vida o en la muerte, no existe otro deber mas que tomar abrigo a Tus pies de lo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Sin embargo, si quieres puedes matarme o si quieres puedes protegerme. Puedes hacer lo que quieras conmigo. Yo soy tu sirviente eterno y tienes derecho a actuar conmigo como quie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Si yo tengo que nacer de nuevo, deja que tal nacimiento sea en la casa de un devoto. Deja, por favor, que yo tenga ese nacimien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Incluso prefiero una vida de gusano viviendo como Tu devoto que una vida larga como la de Brahma, pero sin ser devoto. Este tipo de vida no aceptar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Todo lo que ansío es simplemente la compañia de aquel que no tiene deseos de disfrutar o liberars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Padres, madres, hijas e hijos todo lo que pueda existir, maestro, preceptor, esposo, Tu eres todo para m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 Srila Bhaktivinoda dice: Oh Krishna, escúchame! Señor de Srimati Radharani, Tú eres lo más querido de mi vida!.</w:t>
      </w:r>
    </w:p>
    <w:p>
      <w:pPr>
        <w:pStyle w:val="Normal"/>
        <w:jc w:val="center"/>
        <w:rPr>
          <w:rFonts w:ascii="Sanskrit-Palatino;GoudyOlSt BT" w:hAnsi="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r>
        <w:rPr>
          <w:rFonts w:cs="Sanskrit-Palatino;GoudyOlSt BT" w:ascii="Sanskrit-Palatino;GoudyOlSt BT" w:hAnsi="Sanskrit-Palatino;GoudyOlSt BT"/>
          <w:sz w:val="24"/>
          <w:lang w:val="es-ES" w:eastAsia="es-ES"/>
        </w:rPr>
        <w:t>3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šY GORš MADHUR SW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y gor€ madhur sw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kŠa hare kŠa kŠa ksna hare h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r€ma hare r€ma r€ma r€ma hare h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he th€ko, vane th€ko, sad€ ‘hari bole’ d€k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khe duƒkhe bhulo n€ 'ko, vadane hari-n€m koro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y€- j€le baddha ho 'ye, €cho miche k€ja lo'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khona cetana pe’ye, r€dh€-m€dhav’ n€m bolo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ana hoilo ea, n€ bhajile hik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vinodopadea, ekb€r n€m-rase m€to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Canta los nombres nectáreos de Gouranga! Oh mi Señor, por favor ocúpame en tu servicio amoroso. Canta los nombres nectáreos de Gour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Ya seas un jefe de familia o un sanyasi, canta constantemente Hari! Hari! Olvida la alegría y la tristeza y llena tus labios con el Harin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Tú te encuentras en el océano de maya y estás forzado a trabajar inútilmente. Pero, si recuperas tus sentidos, proclama de inmediato los nombres de Radha-Ma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Sin servir al Señor de los sentidos (Hrsikesa) tú no vales más que un hombre muerto. Acepta el consejo de Bhaktivinoda Thakura y saborea el néctar del Santo Nombre por lo menos una ve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šDHš-K¬±¦A BO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R€dh€-kŠa’ bol bol bolo re sob€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i) ikh€ diy€, sab nad…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hirche nece ‘goura-ni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che) m€y€r boe, j€ccho bhes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kh€ccho h€buubu, bh€i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 ksna das, e biw€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orle to’ €r duƒkho 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 bolbe jabe, pulak ha’b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horbe €‰khi boli 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 ksna bolo, sa‰ge ca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i-m€tra bhikh€ c€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y) sakal bipod bhaktivino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ole,jakhon o-n€m g€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a Krsna» canten todos, todos a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sí decían, en Nadiya bailando, Gaur Nit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maya han caído en su remolino donde actúan sin pens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a Krsna» canten todos, todos a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Eres Krsna das si esto aceptas No tendrás que sufrir más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ta «Krsna» y mira:  llorarás con temblor trascendent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a Krsna» canten todos, todos a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a Krsna» canta con nosotros No pedimos nada más, todo peligro partirá Vino dice:  ¡canten 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a Krsna» canten todos, todos a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ADA MUNI BAJAJA VI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ada-muni, bajaya vi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radhika-ramana’-nam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 amani, udita h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ata-gita-sam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iya-dhara, varise g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avana-yugale gi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ata-jana, saghane na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riya apana hi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dhuri-pura, asaba pas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taya jagata-j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eha va kande, keha va na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eha mate mane m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nca-vadana, narade d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era saghana ro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malasana, naciya b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bola bola hari bo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hasranana, parama-suk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hari hari’ bali’ g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prabhave, matila vis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significado de esta canción es que Narada, la gran alma, toca un instrumento llamado vina, vibrando el sonido ‘Radhika Ramana’, que es otro nombre que se le dá a Krishna. Tan pronto como el hace vibrar las cuerdas, todos los devotos responden creando una vibración muy armoniosa. Acompañado por instrumentos de cuerda, el canto se asemeja a una lluvia de néctar y todos los devotos danzan en éxtasis como si hubiesen ingerido una bebida llamada ‘madhuri-pura’. Algunos lloran, algunos danzan y otros, incapaces de danzar públicamente, danzan internamente en sus corazones. El Señor Siva acoge a Narada Muni y comienza a conversar con una voz de éxtasis y viendo al Señor Siva danzando con Narada, el Señor Brahma también se une a ellos diciendo, «Por favor, todos canten: hari bol hari bol». De esa manera por la influencia de la vibración trascendental del Santo Nombre de Dios, todo el Universo entra en éxtasis. Bhaktivinoda Thakura dice: «Cuando el Universo entre en éxtasis mi deseo quedará satisfecho. Por lo tanto, yo oro a los pies de loto de Sri Rupa Goswami para que este canto de «harer nama» continue así de fuer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R¶PA MAÑJARŸ P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Narottama das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r™pa mañjar… pada, sei mora samp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mor bhajana-p™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mora prŠa-dhana, sei mora bhar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mor j…vanera j…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mora rasa-nidhi, sei mora vñch-sidd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mor vedera dharama</w:t>
      </w:r>
    </w:p>
    <w:p>
      <w:pPr>
        <w:pStyle w:val="Normal"/>
        <w:jc w:val="center"/>
        <w:rPr/>
      </w:pPr>
      <w:r>
        <w:rPr>
          <w:rFonts w:cs="Sanskrit-Palatino;GoudyOlSt BT" w:ascii="Sanskrit-Palatino;GoudyOlSt BT" w:hAnsi="Sanskrit-Palatino;GoudyOlSt BT"/>
          <w:sz w:val="24"/>
          <w:lang w:val="es-ES" w:eastAsia="es-ES"/>
        </w:rPr>
        <w:t>sei-brata, sei tapa, sei mora mantra-ja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mor dharama-kar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nuk™la habe vidhi, se-pade hoibe sidd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rakhibo e dui nay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 r™pa-mdhur…-ri, prŠa-kuvalaya-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phullita habe nii-d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w adarana-ahi, garale jralo de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iro-dina tpita j…vana</w:t>
      </w:r>
    </w:p>
    <w:p>
      <w:pPr>
        <w:pStyle w:val="Normal"/>
        <w:jc w:val="center"/>
        <w:rPr/>
      </w:pPr>
      <w:r>
        <w:rPr>
          <w:rFonts w:cs="Sanskrit-Palatino;GoudyOlSt BT" w:ascii="Sanskrit-Palatino;GoudyOlSt BT" w:hAnsi="Sanskrit-Palatino;GoudyOlSt BT"/>
          <w:sz w:val="24"/>
          <w:lang w:val="es-ES" w:eastAsia="es-ES"/>
        </w:rPr>
        <w:t>h h r™pa koro doy€ deho more pada-ch€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ottama loilo ar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Los pies de loto de Sri Rupa Manjari son mi tesoro, mi servicio devocional y mi objeto de adoración. Ellos le dan un significado a mi vida y son la vida de mi vi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2) Ellos son la perfección del rasa y son la perfección digna de ser alcanzada. Para mi, ellos son la propia ley de las escrituras védicas. Ellos son el significado de mis ayunos,  penitencias y el entonar silencioso de mis mantras.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los son la base de mi religión y actividad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A través del proceso purificante del servicio devocional favorable, cualquier persona alcanzará la perfección y con éstos dos ojos será capaz de ver. Su forma trascendental es brillante como la luna en mi corazón y siendo así, mi corazón brilla y reciproca. En otras palabras, la luna de la refulgencia de Sri Rupa Manjari brilla dentro del corazón y hace que el corazón también brille reflejando esta luz y devolviéndola al cielo espiritual. Esta luna brilla no sólo durante la noche sino en todo momen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Su ausencia de mi vista es como una dosis de veneno poderoso que me hará sufrir hasta el final de mi vida. Narottama das Thakhura dice: «Por favor deme su misericordia y el refugio de sus pies de loto».</w:t>
      </w:r>
    </w:p>
    <w:p>
      <w:pPr>
        <w:pStyle w:val="Normal"/>
        <w:jc w:val="center"/>
        <w:rPr>
          <w:rFonts w:ascii="Sanskrit-Palatino;GoudyOlSt BT" w:hAnsi="Sanskrit-Palatino;GoudyOlSt BT" w:eastAsia="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KRSNA CAITANYA PRABH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ottama das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krsna-caitanya prabhu doya koro mo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a bina ke doyalu jagat-sams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tita-pavane-hetu tava avat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o sama patita prabhu na paibe 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 ha prabhu nityananda, premananda suk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rpabalokana koro ami boro duhk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ya koro sita-pati adwaita gos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va krpa-bale pai caitanya-nit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 ha svarup, sanatana, rupa, raghuna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tta-juga, sri-jiva ha prabhu lokana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ya koro sri-acarya prabhu sriniv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macandra-sanga mage narottama-d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Krishna Chaitanya Prabhu, Tu gracia dam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n Tu misericordia yo, en mi vida que har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las almas caídas, decidiste baj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ás caídas que la mía, no encontrará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 ha prabhu Nityananda, en prema siempre felí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me Tu misericordia, estoy forzado a sufr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me Tu misericordia, Advaita Gosa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Tu gracia tendré, a Chaitanya Nit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 ha, Svarupa, Sanatana, Rupa, Raghuna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tta Juga, Sri Jiva, prabhu Lokana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en piedad de mí acarya, prabhu Srini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asociación de Ramachandra, pide Narottama 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AH¶ RE MANA ®RI NANDA-N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das Kavi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ah™ re mana r…-nanda n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bhaya-caraŠravinda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urlabha mnava-janama sat-saŠg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roho e bhava-sindhu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 tapa bta bari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 dina jmin… jgi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iphale sevinu kpaŠa dura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pala sukha-laba lgi’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pPr>
      <w:r>
        <w:rPr>
          <w:rFonts w:cs="Sanskrit-Palatino;GoudyOlSt BT" w:ascii="Sanskrit-Palatino;GoudyOlSt BT" w:hAnsi="Sanskrit-Palatino;GoudyOlSt BT"/>
          <w:sz w:val="24"/>
          <w:lang w:val="es-ES" w:eastAsia="es-ES"/>
        </w:rPr>
        <w:t>e dhana, yaubana, putra, pari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the ki che parat…ti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mala-dala-jala, j…vana talam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ah™ hari-pada niti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vaŠa, k…rtana, smaraŠa, van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da-sevana, dsya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jana, sakh…-jana, tma-nive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dsa-abhila 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mente mundana, adora al hijo de Nanda</w:t>
      </w:r>
    </w:p>
    <w:p>
      <w:pPr>
        <w:pStyle w:val="Normal"/>
        <w:jc w:val="center"/>
        <w:rPr/>
      </w:pPr>
      <w:r>
        <w:rPr>
          <w:rFonts w:cs="Sanskrit-Palatino;GoudyOlSt BT" w:ascii="Sanskrit-Palatino;GoudyOlSt BT" w:hAnsi="Sanskrit-Palatino;GoudyOlSt BT"/>
          <w:sz w:val="24"/>
          <w:lang w:val="es-ES" w:eastAsia="es-ES"/>
        </w:rPr>
        <w:t>y del temor te va a libr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difícil es nacer con vida hum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cruzar la ilusión junto a un vaisn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frío o calor, bajo lluvias y vien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ía y noche permanecí despier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nutilmente serví personas ava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nutilmente serví personas malva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una felicidad fluctuante y 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iqueza, juventud, hijos y famil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é felicidad real hay all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una gota en el loto, resbala la vi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pies de Hari quiero serv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cuchar de El, cantar, recordarlo, reverenci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rvir sus pies,servirlo a E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dorarlo, amistad, rendición tot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el deseo de Govinda 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ŸNš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 mama nivedana u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ay… durjana, sad€ k€ma-ra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ichu n€hi mora gu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 €m€ra bharas€ tum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ra caraŠe, loinu ar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ra ki‰kora €m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 kemone odhibe mo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 j€ni bhakati, karme jaa-m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echi soˆs€ra-gho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 sakali tom€ra m€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hi mama bala, jñ€na sunirm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w€dh…na nahe e k€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 niyata caraŠe st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ge e p€mara, k€ndiy€ k€ndi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orohe karuŠ€ d€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ath, tumi to’ sakali p€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urjane t€rite, tom€ra ak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e €che p€p…ra €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gop…n€th, tumi kp€-p€r€b€r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era k€raŠe, €siy€ prapañ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l€ koile subis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n€th, €mi ki doe 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sura sakala, p€ilo car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noda th€kilo bos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escucha mi o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y malvado y pecador, de lujuria estoy lle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hay en mí nada bue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ú eres mi buen ampa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jo Tus pies, busco Tu cuida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y tu siervo bien ama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me podré purific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sé que es devoción, mi mente está m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 caído en la ilus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odo aquí es Tu m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rezco de fuerza, no comprendo n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ste cuerpo me apre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us pies dame por mor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a a este pecador, que tanto llora y ll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me Tu miseri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u lo puedes to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lvas al más malo, por Tu gran pode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s quién me iguala en pecad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u gracia es ilimit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salvar las almas, al mundo te present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Tu dulce lila muest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soy el más gran pecad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os los demonios, alcanzaron Tus pi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ero aún aquí yo esto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ermina este sams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 ignorancia nació, no aguanto su dol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me ata a mil dese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cuando logre desper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 enemiga kama, muy lejos la hechar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uego solo a Tí tendr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soy solamente tuy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dejarte a Tí, adoré este mun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lvidando mi tes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u lo sabes to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este siervo tuyo, dale su castig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 Tus pies dale Tu abrig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será de Tu agrado ah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al verme adverso a Tus pies, me dejas de una ve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n mostrar miseri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soy demasiado neci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é es bueno para mí?, no sabría dec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e ha sido mi desti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Tú eres el más grande sabi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este tonto algo bueno, sabrás encontr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lo veas un extrañ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yo no puedo salvarm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en piedad de mí, libérame de aqu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este mundo miserab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en esta existencia osc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jer, hijos, riquezas, tienen mi alma pre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fro ahora mi lujur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mi mente ha enloquec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respeta escrituras, sin conciencia ningu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ere gozar los sentid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cómo alcanzaré la me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s sentidos tan fuertes, controlan mi men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s apegos no me dej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reside en mi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rige mi ilusión, llévame a Tu cami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struye todo pelig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mira mi desampa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s Tú eres Hrisikesa, de mis sentidos se re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este mundo ponme a salv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inath, mi voz ya flaqu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espada de Tu piedad, todo lazo cortar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s que servirte yo pue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RŸ ±A-GOSVšMY-A±µ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nivas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pPr>
      <w:r>
        <w:rPr>
          <w:rFonts w:cs="Sanskrit-Palatino;GoudyOlSt BT" w:ascii="Sanskrit-Palatino;GoudyOlSt BT" w:hAnsi="Sanskrit-Palatino;GoudyOlSt BT"/>
          <w:sz w:val="24"/>
          <w:lang w:val="es-ES" w:eastAsia="es-ES"/>
        </w:rPr>
        <w:t>kŠotk…rtana-g€na-nartana-parau prem€mt€mbho-nid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h…rdh…ra-jana-priyau priya-karau nirmatsarau p™jit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caitanya-kp-bharau bhuvi bhuvo bhrvahantr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santanau raghu-yugau r…-j…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n-stra-vicraŠaika-nipuŠau sad-dharma-saˆsthpakau</w:t>
      </w:r>
    </w:p>
    <w:p>
      <w:pPr>
        <w:pStyle w:val="Normal"/>
        <w:jc w:val="center"/>
        <w:rPr/>
      </w:pPr>
      <w:r>
        <w:rPr>
          <w:rFonts w:cs="Sanskrit-Palatino;GoudyOlSt BT" w:ascii="Sanskrit-Palatino;GoudyOlSt BT" w:hAnsi="Sanskrit-Palatino;GoudyOlSt BT"/>
          <w:sz w:val="24"/>
          <w:lang w:val="es-ES" w:eastAsia="es-ES"/>
        </w:rPr>
        <w:t>loknˆ hita-kriŠau tri-bhuvane mnyau araŠykar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kŠa-padravinda-bhajannandena mattli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 santana raghu-yugau r…-j…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i-gaur‰ga-guŠnuvarŠana-vidhau raddh-samddhy-anvi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pottpa-nikntanau tanu-bhtˆ govinda-gnmtaiƒ</w:t>
      </w:r>
    </w:p>
    <w:p>
      <w:pPr>
        <w:pStyle w:val="Normal"/>
        <w:jc w:val="center"/>
        <w:rPr/>
      </w:pPr>
      <w:r>
        <w:rPr>
          <w:rFonts w:cs="Sanskrit-Palatino;GoudyOlSt BT" w:ascii="Sanskrit-Palatino;GoudyOlSt BT" w:hAnsi="Sanskrit-Palatino;GoudyOlSt BT"/>
          <w:sz w:val="24"/>
          <w:lang w:val="es-ES" w:eastAsia="es-ES"/>
        </w:rPr>
        <w:t>nandmbudhi-vardhanaika-nipuŠau kaivalya-nistr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santanau raghu-yugau r…-ji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yaktv t™rŠam aea-maŠala-pati-reŠ…ˆ sad tuccha-va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tv d…na-gaŠeakau karuŠay kaup…na-kanthrit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bhva-rasmtbdhi-lahar…-kallola-magnau muhu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santanau raghu-yugau r…-j…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jat-kokila-haˆsa-srasa-gaŠkirŠe may™rku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n-ratna-nibaddha-m™la-vi˜apa-r…-yukta-vndv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kŠam ahar-niaˆ prabhajatau j…vrtadhau yau mud</w:t>
      </w:r>
    </w:p>
    <w:p>
      <w:pPr>
        <w:pStyle w:val="Normal"/>
        <w:jc w:val="center"/>
        <w:rPr/>
      </w:pPr>
      <w:r>
        <w:rPr>
          <w:rFonts w:cs="Sanskrit-Palatino;GoudyOlSt BT" w:ascii="Sanskrit-Palatino;GoudyOlSt BT" w:hAnsi="Sanskrit-Palatino;GoudyOlSt BT"/>
          <w:sz w:val="24"/>
          <w:lang w:val="es-ES" w:eastAsia="es-ES"/>
        </w:rPr>
        <w:t>vande r™pa-santanau raghu-yugau r…-j…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khy-p™rvaka-nma-gna-natibhiƒ klvasn…-kt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drhra-vihrakdi-vijitau ctyanta-d…nau ca y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kŠa-guŠa-smter madhurimnandena sammohit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santanau raghu-yugau r… j…va 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pPr>
      <w:r>
        <w:rPr>
          <w:rFonts w:cs="Sanskrit-Palatino;GoudyOlSt BT" w:ascii="Sanskrit-Palatino;GoudyOlSt BT" w:hAnsi="Sanskrit-Palatino;GoudyOlSt BT"/>
          <w:sz w:val="24"/>
          <w:lang w:val="es-ES" w:eastAsia="es-ES"/>
        </w:rPr>
        <w:t>rdh-kuŠa-ta˜e kalinda-tanay-tire ca vaˆ…va˜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onmda-vad aea-daay grastau pramattau s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yantau ca kad harer guŠa-varaˆ bhvbhibh™tau mu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santanau raghu-yugau r…-j…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e rdhe vraja-dev…ke ca lalite he nanda-s™no kutaƒ</w:t>
      </w:r>
    </w:p>
    <w:p>
      <w:pPr>
        <w:pStyle w:val="Normal"/>
        <w:jc w:val="center"/>
        <w:rPr/>
      </w:pPr>
      <w:r>
        <w:rPr>
          <w:rFonts w:cs="Sanskrit-Palatino;GoudyOlSt BT" w:ascii="Sanskrit-Palatino;GoudyOlSt BT" w:hAnsi="Sanskrit-Palatino;GoudyOlSt BT"/>
          <w:sz w:val="24"/>
          <w:lang w:val="es-ES" w:eastAsia="es-ES"/>
        </w:rPr>
        <w:t>ri-govardhana-kalpa-pdapa-tale klind…-vane kut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hoantv iti sarvato vraja-pure khedair mah-vihval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r™pa-santanau raghu-yugau r…-j…va-goplaka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1</w:t>
      </w:r>
    </w:p>
    <w:p>
      <w:pPr>
        <w:pStyle w:val="Normal"/>
        <w:jc w:val="center"/>
        <w:rPr/>
      </w:pPr>
      <w:r>
        <w:rPr>
          <w:rFonts w:cs="Sanskrit-Palatino;GoudyOlSt BT" w:ascii="Sanskrit-Palatino;GoudyOlSt BT" w:hAnsi="Sanskrit-Palatino;GoudyOlSt BT"/>
          <w:sz w:val="24"/>
          <w:lang w:val="es-ES" w:eastAsia="es-ES"/>
        </w:rPr>
        <w:t>1) Ofrezco mis respetuosas reverencias a los Seis Goswamis, llamados Sri Rupa Goswami, Sri Sanatana Goswami, Sri Raghunatha Bhatta Goswami, Sri Jiva Goswami, Sri Gopal Bhatta Goswami y Sri Raghunatha das Goswami, quienes siempre están ocupados en cantar el Santo Nombre de Krishna y danzar. Ellos son tal como el océano de amor por Dios y son populares tanto entre los caballeros como entre los rufianes, debido a que no los envidian. Cualquier cosa que hagan complace a todos; se encuentran completamente bendecidos por el Señor Chaitanya, y así, están empeñados en actividades misioneras destinadas a liberar a todas las almas condicionadas del universo materi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Ofrezco mis respetuosas reverencias a los Seis Goswamis, quienes son muy expertos en estudiar minuciosamente todas las escrituras reveladas con el propósito de establecer los principios religiosos eternos, para el beneficio de todos los seres humanos. Por lo tanto son honrados en los tres mundos y son dignos de ser aceptados como el refugio de todos, porque están absortos en el humor de las gopis y se encuentran ocupados en el servicio trascendental amoroso de Radha y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Ofrezco mis respetuosas reverencias a los Seis Goswamis, quienes están enriquecidos con el entendimiento del Señor Chaitanya y quienes son, por lo tanto expertos en narrar Sus cualidades trascendentales. Ellos pueden purificar a todas las almas condicionadas de las reacciones de sus actividades pecaminosas por hacerlas oir canciones trascendentales acerca de Govinda. Por lo tanto son muy expertos en incrementar los límites del océano de bienaventuranza trascendental y son los salvadores de todas las entidades vivientes de la boca liberadora de la libe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Ofrezco mis respetuosas reverencias a los Seis Goswamis, quienes rechazaron toda asociación con la aristocracia considerándola insignificante.</w:t>
      </w:r>
    </w:p>
    <w:p>
      <w:pPr>
        <w:pStyle w:val="Normal"/>
        <w:jc w:val="center"/>
        <w:rPr>
          <w:rFonts w:ascii="Sanskrit-Palatino;GoudyOlSt BT" w:hAnsi="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r>
        <w:rPr>
          <w:rFonts w:cs="Sanskrit-Palatino;GoudyOlSt BT" w:ascii="Sanskrit-Palatino;GoudyOlSt BT" w:hAnsi="Sanskrit-Palatino;GoudyOlSt BT"/>
          <w:sz w:val="24"/>
          <w:lang w:val="es-ES" w:eastAsia="es-ES"/>
        </w:rPr>
        <w:t>Con el propósito de salvar a las pobres almas condicionadas, ellos aceptaron taparabos, presentándose como mendicantes, aunque siempre están inmersos en el océano de amor de las gopis por Krishna y se bañan siempre y repetidamente en las olas de ese océa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Ofrezco mis respetuosas reverencias a los Seis Goswamis, quienes están siempre ocupados en adorar a Radha-Krishna en la tierra trascendental de Vrindavana, donde hay hermosos árboles llenos de frutos y flores, los cuales tienen bajo sus raíces todo tipo de joyas valiosas. Los Goswamis son completamente competentes para otorgar a todas las entidades vivientes la bendición más grande de la meta de la vi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Ofrezco mis respetuosas reverencias a los Seis Goswamis, quienes están ocupados en cantar los Santos Nombres del Señor y en postrarse siguiendo un horario. De esta manera utilizaron sus valiosas vidas ejecutando actividades devocionales; ellos controlaron perfectamente el comer y el dormir y eran siempre dóciles y humildes, encantados al recordar las cualidades trascendentales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Ofrezco mis respetuosas reverencias a los Seis Goswamis, quienes a veces estaban a orillas del lago Radha-Kunda y en las playas del Yamuna, y otras veces en Vamshivata. Allí, ellos parecían locos en pleno éxtasis de amor por Krishna, exhibiendo diferentes síntomas trascendentales en sus cuerpos y sumergidos en el éxtasis de la Conciencia de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8) Ofrezco mis respetuaosas reverencias a los Seis Goswamis, quienes estuvieron cantando muy fuertemente en todo lugar de Vrindavana y gritando: «Reina de Vrindavana, Radharani! Oh Lalita! Oh hijo de Nanda Maharaj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están todos ustedes ahora? Están en la Colina de Govardhana o están bajo los árboles a orillas del Yamuna? Dónde está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e era su humor al ejecutar la Conciencia de Krishna.</w:t>
      </w:r>
    </w:p>
    <w:p>
      <w:pPr>
        <w:pStyle w:val="Normal"/>
        <w:jc w:val="center"/>
        <w:rPr>
          <w:rFonts w:ascii="Sanskrit-Palatino;GoudyOlSt BT" w:hAnsi="Sanskrit-Palatino;GoudyOlSt BT" w:eastAsia="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µA-DEVE VIJÑAP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 hari! bifale janama go‰€in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nuya-janama p€iy€, r€dh€-kŠa n€ bhaji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niy€ uniy€ bia kh€in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lokera prema-dhana, hari-n€ma-sa‰k…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ti n€ janmilo kene t€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ˆs€ra-bi€nale, dib€-nii hiy€ jw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ur€ite n€ koinu up€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jendra-nandana jei, ac…-suta hoilo se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lar€ma hoilo ni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na-h…na jata chilo, hari-n€me uddh€ri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ra €k… jag€i m€d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 h€ prabhu nanda-suta, vabh€nu-sut€-ju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oruŠ€ karoho ei-b€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ottama-d€sa koy, n€ ˜heliho r€‰g€ p€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m€ bine ke €che €m€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Oh Señor Hari, yo he desperdiciado mi vida inútilmente. Habiendo obtenido un cuerpo humano y no habiendo adorado a Radha y Krishna, he bebido veneno deliberadamen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El teseoro del amor divino en Goloka Vrindavana ha descendido como el canto congregacional de los Santos Nombres del Señor Hari. Por que mi atracción por cantar no se presenta? Día y noche mi corazón se quema en el fuego del veneno de la mundanalidad, y yo no he tomado medidas para aliviar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El Señor Krishna, quien es el hijo del Rey de Vraja se ha convertido en el hijo de Saci (El Señor Chaitanya) y Balarama en Nitay. El Santo Nombre libera a todas aquellas almas que son caídas y desdichadas. Los dos pecadores Jagai y Madhai son una evidencia de es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Oh Señor Krishna, hijo de Nanda, que estás acompañado por la hija de Vrisabhanu, por favor sé misericordioso conmigo ahora! Yo, Narottama das, te imploro «Oh Señor, no me apartes de Tus rojizos pies de loto, porque, quién es mi amado aparte de T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pPr>
      <w:r>
        <w:rPr>
          <w:rFonts w:cs="Sanskrit-Palatino;GoudyOlSt BT" w:ascii="Sanskrit-Palatino;GoudyOlSt BT" w:hAnsi="Sanskrit-Palatino;GoudyOlSt BT"/>
          <w:sz w:val="24"/>
          <w:lang w:val="es-ES" w:eastAsia="es-ES"/>
        </w:rPr>
        <w:t>NšMA-SANKŸ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 haraye namaƒ kŠa ydavya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davya mdhavya kevya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pla govinda rma r…-madhus™d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iridhr… gop…ntha madana-mo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caitanya-nitynanda ri-adwaita-s…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 guru vaiŠaba bhgavata g…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r™pa santana bha˜˜a-raghunt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j…va gopla-bha˜˜a dsa-raghunt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i chay gosir kori caraŠa vand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h hoite bighna-n abh…˜a-p™ra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i chay gosi jr-mui tr d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sabra pada-reŠu mora pañca-gr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dera caraŠa-sebi-bhakta-sane bs</w:t>
      </w:r>
    </w:p>
    <w:p>
      <w:pPr>
        <w:pStyle w:val="Normal"/>
        <w:jc w:val="center"/>
        <w:rPr/>
      </w:pPr>
      <w:r>
        <w:rPr>
          <w:rFonts w:cs="Sanskrit-Palatino;GoudyOlSt BT" w:ascii="Sanskrit-Palatino;GoudyOlSt BT" w:hAnsi="Sanskrit-Palatino;GoudyOlSt BT"/>
          <w:sz w:val="24"/>
          <w:lang w:val="es-ES" w:eastAsia="es-ES"/>
        </w:rPr>
        <w:t>janame janame hoy ei abhi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i chay gos€i jabe braje koil€ b€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kŠa-nitya-l…l€ koril€ prak€</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nande bolo hari bhaja bnd€b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uru-vaiŠaba-pade maj€iy€ m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uru-vaiŠaba-p€da-padma kori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ma-sa‰k…rtana kohe narottama d€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dos primeras estrofas fueron cantadas por Sri Chaitanya Mahaprabhu y por eso Narottama das y otros las han colocado al comenzar sus escri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Oh Señor Hari, Oh Señor Krishna, yo te ofrezco mis reverencias. Tú eres conocido como Yadava, Hari, Madhava y Kes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Oh Gopala, Govinda, Rama, Sri Madhusudana, Giridhari, Gopinatha, Madana-mo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Todas las glorias a Sri Chaitanya y Nityananda. Todas las glorias a Sri Advaita Acarya y Su consorte Sri Sita Thakurani. Todas las glorias al Señor Hari, al maestro espiritual, a los vaisnavas, al Srimad-Bhagavatam y al Srimad Bhagavad-gi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Todas las glorias a Sri Rupa Goswami, Sanatana Goswami, Raghunatha Bhatta Goswami, Sri Jiva Goswami, Gopala Bhatta Goswami y Raghunatha das Goswam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Yo ofrezco mis reverencias a los pies de estos seis Goswamis. Por hacerlo, todos los obstáculos hacia la devoción son destruidos y todos los deseos espirituales son satisfech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Yo soy el sirviente de aquella persona que es sirviente de estos seis Goswamis. El polvo de sus pies de loto constituye mis cinco clases de alimen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Es mi deseo, que nacimiento tras nacimiento pueda yo vivir con aquellos devotos que sirven a los pies de loto de estos seis Goswami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 Cuando estos seis Goswamis vivían en Vraja, revelaron y explicaron los eternos pasatiempos de Radha y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 Absolviendo tu mente en la meditación de los divinos pies del maestro espiritual y los santos vaisnavas, canta los nombres del Señor Hari en éxtasis y adora al Reino trascendental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10) Deseando alcanzar los pies de loto de Sri Guru y los vaisnavas, Narottama das canta el sankirtan del Santo Nombr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e Krishna, Hare Krishna, Krishna Krishna, Hare Hare, Hare Rama, Hare Rama, Rama Rama, Hare H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Ÿ DšMODARš±µ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pPr>
      <w:r>
        <w:rPr>
          <w:rFonts w:cs="Sanskrit-Palatino;GoudyOlSt BT" w:ascii="Sanskrit-Palatino;GoudyOlSt BT" w:hAnsi="Sanskrit-Palatino;GoudyOlSt BT"/>
          <w:sz w:val="24"/>
          <w:lang w:val="es-ES" w:eastAsia="es-ES"/>
        </w:rPr>
        <w:t>nam€m…varaˆ sac-cid-€nanda-r™p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at-kuŠalaˆ gokule bhrjamn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od-bhiyol™khald dhvamn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m˜am atyantato drutya gop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udantaˆ muhur netra-yugmaˆ mrjant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rmbhoja-yugmena sta‰ka-netr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huƒ vsa-kampa-trirekh‰ka-kaŠ˜ha-</w:t>
      </w:r>
    </w:p>
    <w:p>
      <w:pPr>
        <w:pStyle w:val="Normal"/>
        <w:jc w:val="center"/>
        <w:rPr/>
      </w:pPr>
      <w:r>
        <w:rPr>
          <w:rFonts w:cs="Sanskrit-Palatino;GoudyOlSt BT" w:ascii="Sanskrit-Palatino;GoudyOlSt BT" w:hAnsi="Sanskrit-Palatino;GoudyOlSt BT"/>
          <w:sz w:val="24"/>
          <w:lang w:val="es-ES" w:eastAsia="es-ES"/>
        </w:rPr>
        <w:t>sthita-graivaˆ dmodaraˆ bhakti-baddh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t…dk sva-l…labhir €nanda-ku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va-ghoaˆ nimajjantam €khy€payant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d…yeita-jñeu bhaktair jitatv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unaƒ prematas taˆ at€vtti vand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raˆ deva mokaˆ na mok€vadhiˆ v€</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 c€nyaˆ vŠe ‘haˆ vare€d ap…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daˆ te vapur n€tha gop€la-b€l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d€ me manasy €vir€st€m kim anyai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daˆ te mukh€mbhojam atyanta-n…la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taˆ kuntalaiƒ snigdha-raktai ca gop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hu cumbitaˆ bimba-rakt€dharaˆ m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nasy €vir€st€m alaˆ laka-l€bhai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deva d€modar€nanta viŠo</w:t>
      </w:r>
    </w:p>
    <w:p>
      <w:pPr>
        <w:pStyle w:val="Normal"/>
        <w:jc w:val="center"/>
        <w:rPr/>
      </w:pPr>
      <w:r>
        <w:rPr>
          <w:rFonts w:cs="Sanskrit-Palatino;GoudyOlSt BT" w:ascii="Sanskrit-Palatino;GoudyOlSt BT" w:hAnsi="Sanskrit-Palatino;GoudyOlSt BT"/>
          <w:sz w:val="24"/>
          <w:lang w:val="es-ES" w:eastAsia="es-ES"/>
        </w:rPr>
        <w:t>pras…da prabho duƒkha-jal€bdhi-magn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p-d˜i-v˜yati-d…naˆ batn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hŠea mm ajñam edhy aki-dy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uvertmajau baddha-m™rtyaiva yadva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vay mocitau bhakti-bhjau ktau 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th prema-bhaktiˆ svakˆ me prayacc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 moke graho me ‘sti dmodare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pPr>
      <w:r>
        <w:rPr>
          <w:rFonts w:cs="Sanskrit-Palatino;GoudyOlSt BT" w:ascii="Sanskrit-Palatino;GoudyOlSt BT" w:hAnsi="Sanskrit-Palatino;GoudyOlSt BT"/>
          <w:sz w:val="24"/>
          <w:lang w:val="es-ES" w:eastAsia="es-ES"/>
        </w:rPr>
        <w:t>namas te ‘stu dmne sphurad-d…pti-dh€m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vad…yodar€y€tha vivasya dh€m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r€dhik€yai tvad…ya-priy€y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nanta-l…l€ya dev€ya tubhy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Al Controlador Supremo que posee una forma eterna de conocimiento bienaventurado, cuyos aretes refulgentes se balancean de un lado a otro, que se manifiesta en Gokula, que robó la mantequilla que las gopis mantenían colgada en el techo de sus depósitos y que después saltó rápidamente y huyó con miedo a Madre Yasoda, pero que finalmente fue capturado. A este Señor Supremo Sri Damodara le ofrezco mis humildes reverenc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Al ver la vara que su madre tenía para castigarlo, el lloraba y se frotaba los ojos una y otra vez con sus dos manos de loto. Sus ojos estaban temerosos, y el collar de perlas que llevaba en su cuello, el cual estaba marcado con tres líneas con una caracola, se sacudía debido a su respiración jadeante al llorar. A este Señor Supremo Sri Damodara cuyo vientre está atado pero no con cuerdas, sino con el amor puro de su madre, le ofrezco mis humildes reverenc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3) Estos pasatiempos superexcelentes de la infancia del Señor Krishna, sumergieron a los habitantes de Gokula en lagos de éxtasis.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os devotos que están atraídos por su aspecto majestuoso y opulento de Narayana en Vaikunta, el Señor aquí les revela que El es únicamente conquistado por la devoción amorosa pura. Al este Señor Supremo Sri Damodara, le ofrezco mis reverencias cientos y cientos de vec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Oh Señor, si bien Tú puedes otorgar todo tipo de bendiciones, yo no oro por liberación ni por vivir eternamente en Vaikunta, ni por ninguna otra gracia. Oh Señor, simplemente deseo que esta forma tuya como Bala-Gopala en Vrindavana, pueda estar siempre presente en mi corazón; Cuál es la utilidad para mí de alguna otra bendición aparte de es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Oh Señor, las mejillas de tu rostro de loto, el cual está rodeado por los mechones de Tú cabello negro, se tiñeron de rojo, como la fruta bimba, con los besos de Madre Yasoda. Que esta hermosa visión de Tu rostro de loto, esté siempre presente en mi corazón. Miles y miles de otras bendiciones son inútiles para m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Oh Divinidad Suprema,  te ofrezco mis reverencias, Oh Damodara! Oh Ananta! Oh Visnu! Oh amo! Oh mi Señor, ten misericordia de mí. Derrama Tu misericordiosa mirada sobre mí y libera a este pobre tonto ignorante que está inmerso en un océano de  aflicciones mundanas, y hazte visible ante m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Oh Señor Damodara, tal como los dos hijos de Kuvera (Manigriva y Nalakuvara), fueron liberados de la maldición de Narada y convertidos en grandes devotos por Tí, en tuforma de niño atado con una cuerda a un mortero de madera, de la misma manera, por favor dame Tu Prema-Bhakti. Unicamente ansío esto y no deseo ningún otro tipo de libe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8) Oh Señor Damodara, primeramente ofrezco mis reverencias a la brillante cuerda efulgente que ata Tú vientre, el cual es la morada de todo el universo.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umildemente me inclino ante tu muy querida Srimati Radharani, y te ofrezco todas mis reverencias a Tí, El Señor Supremo, quien exhibe pasatiempos ilimitados.</w:t>
      </w:r>
    </w:p>
    <w:p>
      <w:pPr>
        <w:pStyle w:val="Normal"/>
        <w:jc w:val="center"/>
        <w:rPr>
          <w:rFonts w:ascii="Sanskrit-Palatino;GoudyOlSt BT" w:hAnsi="Sanskrit-Palatino;GoudyOlSt BT" w:eastAsia="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OGA-šR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a bhakata-vatsala r…-gaura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aurahari sohi go˜ha-bi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nda-jaomat…-citta-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el€ ho’lo, d€modara, €isa ekha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oga-mandire bosi’koraho bho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ndera nidee baise giri-bara-d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ladeva-saha sakh€ baise s€ri s€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kt€-€k€di bhaj€ n€lit€ kum€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li €ln€ dugdha-tumb… dadhi moc€-khaŠ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ugda-bor€ m€a-bor€ ro˜ik€ ght€n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kul… pi˜aka kh…r puli p€yas€n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rp™ra amta-keli rambh kh…ra-s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ta rasl, amla dwdaa prak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uci cini sarpur… lu rasb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ojana korena kŠa ho’ye kut™h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ikra pakka anna vividha byañ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ma nande kŠa korena bha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9)</w:t>
      </w:r>
    </w:p>
    <w:p>
      <w:pPr>
        <w:pStyle w:val="Normal"/>
        <w:jc w:val="center"/>
        <w:rPr/>
      </w:pPr>
      <w:r>
        <w:rPr>
          <w:rFonts w:cs="Sanskrit-Palatino;GoudyOlSt BT" w:ascii="Sanskrit-Palatino;GoudyOlSt BT" w:hAnsi="Sanskrit-Palatino;GoudyOlSt BT"/>
          <w:sz w:val="24"/>
          <w:lang w:val="es-ES" w:eastAsia="es-ES"/>
        </w:rPr>
        <w:t>chale-bale lu khy ri-madhuma‰g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gala b€j€y €ra deya hari-bo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ik€di gaŠe heri’ nayanera ko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pta ho’ye kh€y kŠa jaod€-bhav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ojan€nte piye kŠa sub€sita b€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be mukha prakh€loy ho’ye s€ri s€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sta-mukha prakh€liya jata sakh€-ga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nande bir€ma kore baladeva-s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mbula rasla ne tmb™la-mas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h kheye kŠa-candra sukhe nidr ge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ilkha ikhi-purccha-cmara hul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p™rba ayyya kŠa sukhe nidr j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omat…-jñ pe’ye dhani˜h-n…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kŠa-prasda rdh bhuñje ho’ye pr…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6)</w:t>
      </w:r>
    </w:p>
    <w:p>
      <w:pPr>
        <w:pStyle w:val="Normal"/>
        <w:jc w:val="center"/>
        <w:rPr/>
      </w:pPr>
      <w:r>
        <w:rPr>
          <w:rFonts w:cs="Sanskrit-Palatino;GoudyOlSt BT" w:ascii="Sanskrit-Palatino;GoudyOlSt BT" w:hAnsi="Sanskrit-Palatino;GoudyOlSt BT"/>
          <w:sz w:val="24"/>
          <w:lang w:val="es-ES" w:eastAsia="es-ES"/>
        </w:rPr>
        <w:t>lalitdi sakh…-gaŠa avaea p€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ne mane sukhe r€dh€-kŠa-guŠa g€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l…l€ ek-m€tra j€h€ra pramo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og€rati g€y ˜h€kur bhakativino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Adoren a Sri Goura Hari, quien siempre es afectuoso con sus devotos. El Señor Chaitanya, quien está siempre ejecutando pasatiempos con muchos devotos, es Krishna mismo, la misma Personalidad que robó el corazón de Yasoda-Na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Madre Yasoda llama a Krishna:»Mi querido Damodara, es demasiado tarde. Por favor, ven ahora mismo, siéntate en el comedor y toma Tu merie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Bajo la dirección de Nanda maharaja, Krishna, quien sostuvo la colina de Govardana, se sienta y luego todos los pastorcillos junto con el harmano mayor de Krishna, Sri Baladeva, también lo hacen en filas para tomar su merie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Entonces se les sirve un banquete de sukta y varias clases de vegetales, preparaciones  fritas agradables, y una ensalada hecha con las hojas verdes de la planta de yute. También se les sirve calabaza, cestas con frutas, pequeños pasteles cuadrados hechos con lentejas, leche condensada, yogurt espeso, zapallo cocido en leche y platos de vegetales hechos de la flor del árbol de pláta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A continuación reciben cuadrados fritos de frijolitos blandos, chapatis y arroz con ghi. Después dulces hechos con leche, azúcar y sésamo; queques de harina de arroz; leche asada espesa; pasteles flotando en leche y arroz dul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También arroz dulce que sabe tal como néctar, debido a que está mezclado con alcanfor. Plátanos y queso, el cual es nectáreo y delicioso. También se les sirve doce clases de chutneys hechos con tamarindos, limas, limones, naranjas y grana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 Hay puris hechos con harina blanca y azúcar; puris con crema; ladhus; y bolitas de dal hervidos en arroz azucarado. Krishna come ávidamente todos los alimen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 Engran éxtasis y alegría Krishna come el arroz,los vegetales, los dulces, y pasteles cocinados  por Srimati Radhara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9) Madumangala, el gracioso brahmana amigo de Krishna, a quien le gustan muchos los ladhus, los toma por las buenas o por las malas. Comiendo los ladhus él grit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bol!, Haribol!» y produce un  sonido divertido golpeándose las axilas con sus man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0) Observando con el rabillo de sus ojos a Radharani y las gopis amigas de ella, Krishna come en la casa de madre Yasoda con gran satisfac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1) Después de comer, Krishna bebeb agua con fragancia a rosas. Entonces todos los muchachos se colocan en filas para lavarse sus boc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2) Despué que todos los pastorcillos lavan sus manos y bocas van a descansar felizmente con el Señor Balar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3) Entonces los dos pastorcillos llamados Yambula y Rasala le traen a Krishna pan hecho con nueces de betel,  finas especias y catechu (pasta aromática). Luego de comer el pan, Sri Krishnacandra va feliz a dorm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4) Mientras Krishna descansa dichosamente sobre una excelente cama, su sirviente Visalaksa lo refresca con un abanico hecho con plumas de pavo re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5) Ante el pedido de madre Yasoda la gopi Dhanistha trae remanentes de los alimentos  del plato de Krishna a Srimati Radharani, quien los come con gran delei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 Entonces Lalita devi y las otras gopis reciben los remanentes y dentro de sus corazones ellas cantan las glorias de Radharani y krishna con gran alegr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7) Srila Bhaktivinoda Thakura, cuya primera y única alegría son los pasatiempos del Señor Hari, canta esta canción de Bhoga ar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TULASŸ PRA¦š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nd€yai tulas…-devya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iy€yai keavasya 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bhakti-prade dev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tyavatyai namo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pPr>
      <w:r>
        <w:rPr>
          <w:rFonts w:cs="Sanskrit-Palatino;GoudyOlSt BT" w:ascii="Sanskrit-Palatino;GoudyOlSt BT" w:hAnsi="Sanskrit-Palatino;GoudyOlSt BT"/>
          <w:sz w:val="24"/>
          <w:lang w:val="es-ES" w:eastAsia="es-ES"/>
        </w:rPr>
        <w:t>Ofrezco mis reverencias una y otra vez a Vrinda, Srimati Tulasi devi, quien es muy Querida por el Señor Kesava. Oh devi, Tú otorgas el servicio devocional al Señor Krishna y posees la verdad más elev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TULASŸ-KŸ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namaƒ tulas…’ kŠa-prey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kŠa-sev pbo ei abhi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e tomra araŠa loy, tra vñch p™rŠa hoy</w:t>
      </w:r>
    </w:p>
    <w:p>
      <w:pPr>
        <w:pStyle w:val="Normal"/>
        <w:jc w:val="center"/>
        <w:rPr/>
      </w:pPr>
      <w:r>
        <w:rPr>
          <w:rFonts w:cs="Sanskrit-Palatino;GoudyOlSt BT" w:ascii="Sanskrit-Palatino;GoudyOlSt BT" w:hAnsi="Sanskrit-Palatino;GoudyOlSt BT"/>
          <w:sz w:val="24"/>
          <w:lang w:val="es-ES" w:eastAsia="es-ES"/>
        </w:rPr>
        <w:t>kp kori’ koro tre bndvana-b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or ei abhil, bilas kuñje dio 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yane heribo sad jugala-r™p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i nivedana dharo, sakh…r anugata k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v-adhikra diye koro nija d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na kŠa-dae koy, ei jena mora hoy</w:t>
      </w:r>
    </w:p>
    <w:p>
      <w:pPr>
        <w:pStyle w:val="Normal"/>
        <w:jc w:val="center"/>
        <w:rPr/>
      </w:pPr>
      <w:r>
        <w:rPr>
          <w:rFonts w:cs="Sanskrit-Palatino;GoudyOlSt BT" w:ascii="Sanskrit-Palatino;GoudyOlSt BT" w:hAnsi="Sanskrit-Palatino;GoudyOlSt BT"/>
          <w:sz w:val="24"/>
          <w:lang w:val="es-ES" w:eastAsia="es-ES"/>
        </w:rPr>
        <w:t>r…-rdh-govinda-preme sad€ jena bh€s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verencias a Tí, querida a Krishna, Tulas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verencias a Tí, poder servir a Radha y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l esperanza hay en m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en toma Tu refugio, todos sus deseos compla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cediéndole Tu gracia, lo vuelves un vrajavas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seo vivir también, en el bosque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llí siempre poder ver a la pareja trascendent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e pedido mantengo, a las shakis poder segu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me derecho al servicio, deja poderte serv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e muy bajo sirviente, tiene algo que ped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el amor de Radha-Govinda, quiere siempre viv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TULASŸ PARIKRšMA-GŸ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handraekara Kav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namaƒ, tulasi mah€r€Š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nde mah€r€Ši, namo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re namo’re meiy€ namo n€r€yaŠ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ko darae, parae agha-n€a-ho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him€ beda pur€Še b€kh€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ko patra, mañjar… kom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 pati caraŠa-kamale lepa˜€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hanya tulasi p™raŠa tapa ki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lagrma-mah-p˜ar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h™pa, d…pa naivedya r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hulan kiye varakh varakh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hppnna bhoga’ chatria byañ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in tulas… prabhu eka nhi m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va uka nrada ur brahmdiko,</w:t>
      </w:r>
    </w:p>
    <w:p>
      <w:pPr>
        <w:pStyle w:val="Normal"/>
        <w:jc w:val="center"/>
        <w:rPr/>
      </w:pPr>
      <w:r>
        <w:rPr>
          <w:rFonts w:cs="Sanskrit-Palatino;GoudyOlSt BT" w:ascii="Sanskrit-Palatino;GoudyOlSt BT" w:hAnsi="Sanskrit-Palatino;GoudyOlSt BT"/>
          <w:sz w:val="24"/>
          <w:lang w:val="es-ES" w:eastAsia="es-ES"/>
        </w:rPr>
        <w:t>h™rata phirata mah-muni jñ€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draekhara meiy€ ter€ jaa g€ow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ati-d€na d…jiye mah€r€Š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 Oh Tulasi Maharani! Oh Vrinda!  Oh madre de la Devoción!. Narayani, te ofrezco mis reverencias una y otra ve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 Por verte, al igual que por tocarte, se destruyen todos los pecados. En los Vedas y en los Puranas se describen Tus glor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 Tus hojas y Tus suaves manjaris están entrelazadas en los pies de loto de Narayana, el Señor de la diosa Lashmi. Oh madre bienaventurada!; Tulasi! Tu ejecutastes exitosas austeridades y en consecuencia te has vuelto la principal consorte y reina de Sri Salagrama Si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 Tú regocijas y viertes una lluvia de misericordia en alguien que te ofrezca un poco de incienso, una lámpara de ghi, naivedya y arati. Al Señor no le interesa ni siquiera una de las preparaciones entre las cincuenta y seis variedades de alimentos cocinados ó de las treinta y seis diferentes clases de currys, si se las ofrecen sin hojitas de Tulas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 El Señor Siva, Sukadeva Goswami, Devarsi Narada y todos los jñanis y grandes munis encabezados por el Señor Brahma, están dando vueltas alrededor tuyo. Oh madre!. Oh Maharani! de esta manera Chandrasekara canta Tu gloria; por favor, otorgale la dádiva de la devoción p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URA-šR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jaya gor€c€nder €ratiko ob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hnav…-ta˜a-vane jaga-mana-lob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khiŠe nitaic€nd, b€me gad€d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ka˜e adwaita, r…niv€sa chatra-d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osiy€che gor€c€nd ratna-siˆh€sa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r>
        <w:rPr>
          <w:rFonts w:cs="Sanskrit-Palatino;GoudyOlSt BT" w:ascii="Sanskrit-Palatino;GoudyOlSt BT" w:hAnsi="Sanskrit-Palatino;GoudyOlSt BT"/>
          <w:sz w:val="24"/>
          <w:lang w:val="es-ES" w:eastAsia="es-ES"/>
        </w:rPr>
        <w:t>rati koren brahm€-€di deva-gaŠ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ahari-€di kori’ c€mara hul€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ñjaya-mukunda-b€su-gho-€di g€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kha b€je ghaŠ˜€ b€je b€je karat€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dhura mda‰ga b€je parama ras€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hu-ko˜i candra jini’ vadana ujjv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la-dee bana-m€l€ kore jhalam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va-uka-n€rada prema gada-g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ativinoda dekhe gor€ra samp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todas las glorias al bello artik de Go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a orillas del Ganges el corazón a todos rob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bello artik a Goura, el corazón a todos rob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su derecha Nitay, a su izquierda Gadad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erca de El esta Advaita, y el quitasol tiene Sri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ntado esta Gourachandra, en su trono enjoya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artik lo hace Brahma, por los devas acompaña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ahari y otros lo abanican con chama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nyaya, Mukunda y Vasu dirigen el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enan las caracolas, los ghantas y kartal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unto a la dulce mridanga, llenan de felici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enan caracolas y ghantas, dulce, dulce, dulce suen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millones de lunas, su rostro se ve brill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guirnalda de flores silvestres, resplandece por igu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hiva, Suka y Narada por prema no pueden can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ktivinoda amira la grandeza de Go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N¬SI¤HA PRA¦š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s te narasiˆh€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hl€d€hl€da-d€yin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iraŠyakaipor vak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l€-˜aŠka-nakh€la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to nsiˆhaƒ parato nsiˆh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to yato y€mi tato nsiˆh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hir nsiˆho hdaye nsiˆh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siˆham €diˆ araŠaˆ prapady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va kara-kamala-vare nakham adbhuta-Šgaˆ</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lita-hiraŠyakaipu-tanu-bhŠg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eava dhta-narahari-r™pa jaya jagad…a ha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verencias a Tí, oh Señor Nrisim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das placer al corazón de Prahl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ero en el pecho de Hiranyakasip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lavas Tus uñas duras como el cince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risimha está aquí, Nrisimha está allá</w:t>
      </w:r>
    </w:p>
    <w:p>
      <w:pPr>
        <w:pStyle w:val="Normal"/>
        <w:jc w:val="center"/>
        <w:rPr/>
      </w:pPr>
      <w:r>
        <w:rPr>
          <w:rFonts w:cs="Sanskrit-Palatino;GoudyOlSt BT" w:ascii="Sanskrit-Palatino;GoudyOlSt BT" w:hAnsi="Sanskrit-Palatino;GoudyOlSt BT"/>
          <w:sz w:val="24"/>
          <w:lang w:val="es-ES" w:eastAsia="es-ES"/>
        </w:rPr>
        <w:t>Nrisimha está donde quiera que Tú 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risimha está fuera y en Tú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e rindo ante Nrisimha, Señor de protec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las uñas de Tus bellas manos de loto,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briste el pecho de esa avispa, Hiranyakashipu</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Keshava!, que vienes como hombre le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Tí, Señor de la cre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DEL BRAHMA-SAMHI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enum kvanantam aravinda-dalayataks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rhavatamsam asitambuda-sundarang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ndarpa-koti-kamaniya-visesa-sobh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m adi-purusam tam aham bhajam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ngani yasya sakalendriya-vritti-man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syanti panti kalayanti ciram jagan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nanda-cinmaya-sad-ujjvala-vigrahas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m adi-purusam tam aham bhajam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y moradas hechas de joyas y árboles de dese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surabhis pastando en praderas y cerr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mil lashmis lo sirven con gran anhe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6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flauta toca, y sus ojos abre cual lo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ube azul su tez y adorna una pluma su coro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mil cupidos encanta su ser tan bel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guirnalda con la luna se mece, y su flau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dorna las manos de quién en amores p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Syama curvado en tres, dulce y eter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uno infalible, no nacido e ilimita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sde el principio un joven fresco y lozan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Veda te ocultas, pero no del bhakta since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Sri Radha y las gopis su alegría cre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pasatiempos de amor, donde el rasa flore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Goloka vive y es de sus vidas el dueñ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santos lo ven absortos en el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ojos ungidos en devoción y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Syamasundara el de gracia ple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Rama y muchos otros avata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jas al mundo y por Tu gracia nos sal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ero Krishna viene como el Se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yo te adoro, oh Señor Suprem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VRAJA-DHšMA-MAHIMšM¬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r€dhe, jaya kŠa, jaya vnd€v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govinda, gop…n€tha, madana-moh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ma-kuŠa, r€dh€-kuŠa, giri-govardh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lind… jamun€ jaya, jaya mah€v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e…-gh€˜a, baˆi-ba˜a, dw€daa-k€n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h€ saba l…l€ koilo r…-nanda-nand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nanda-jaod€ jaya, jaya gopa-ga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m€di jaya jaya, dhenu-vatsa-ga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E GOVINDA HE GOP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e govinda he gopal, keava m€dhava dinaday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dinadayal prabhu dinadayal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masundara janardana girivara dhari nandadul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nandadulal prabhu nandadulal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cyuta keava r… r€dh€ m€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inda gopala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K¬±¦A NANDA KUMš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nde kŠa nanda kum€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nda kum€ra madhana gop€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dhana gopla mohana r™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ohana r™pa nanda kum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jayadeva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doro a Krishna el hijo de Na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niño de Nanda amoroso Gop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moroso Gopala de forma hermo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Tí oh divino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Tí oh bondadoso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GHU-PATI-RAG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pPr>
      <w:r>
        <w:rPr>
          <w:rFonts w:cs="Sanskrit-Palatino;GoudyOlSt BT" w:ascii="Sanskrit-Palatino;GoudyOlSt BT" w:hAnsi="Sanskrit-Palatino;GoudyOlSt BT"/>
          <w:sz w:val="24"/>
          <w:lang w:val="es-ES" w:eastAsia="es-ES"/>
        </w:rPr>
        <w:t>raghu-pati raghava raja r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tita pavana sita-r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ta-rm jaya sita-r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Ÿ RšDHIKš ST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dhe jaya jaya mdhava-dayi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kula-taruŠ…-maŠala-mahi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modara-rati-vardhana-ve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niku˜a-vnd-vipine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sabhn™dadhi-nava-ai-lekhe</w:t>
      </w:r>
    </w:p>
    <w:p>
      <w:pPr>
        <w:pStyle w:val="Normal"/>
        <w:jc w:val="center"/>
        <w:rPr/>
      </w:pPr>
      <w:r>
        <w:rPr>
          <w:rFonts w:cs="Sanskrit-Palatino;GoudyOlSt BT" w:ascii="Sanskrit-Palatino;GoudyOlSt BT" w:hAnsi="Sanskrit-Palatino;GoudyOlSt BT"/>
          <w:sz w:val="24"/>
          <w:lang w:val="es-ES" w:eastAsia="es-ES"/>
        </w:rPr>
        <w:t>lalit-sakhi guŠa ramita-vi€kh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ruŠ€ˆ kuru mayi karun€-bhari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naka-san€tana-varŠita-cari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e, gloria a  Tí, amada de Ma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la más querida niña de Goku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stes dando éxtasis a Damod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res la reina de Hari y toda V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Vrisabhanu, naces cual luna nu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lita y Vishaka de Tus dotes se alegr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me Tu gracia, oh! misericordio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naka y Sanatana, Tus glorias elogi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RšDHš-Mš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r€dh€-m€dhava (jaya) kuñja-bi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gop…-jana-vallabha (jaya) giri-vara-dh€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jaod€-nandana, (jaya) braja-jana-rañj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j€muna-t…ra-vana-c€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Tí, oh Radha-Ma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gozas en los bosques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ú eres el amado de las gopi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l alzador de Govard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hijo querido de madre Yaso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ú eres el amor de toda V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por los bosques de las orillas del río Yamu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ú siempre camin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loria a Tí, oh! Sri Gour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gozas del nombre en Srivas-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ú eres el amado de Tus devo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l revelador del Sanki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hijo querido de madre Sac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ú eres el amor de toda Nad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n los pueblos de las orillas del río Gang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ú kirtana caut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Navadwipa, que es el mismo V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ilas con Nitay y Gadadh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o es Baladeva y el otro es Rad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en Tu bello lila te acompañ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lugar sagrado de Imlita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nde se encuentran Radha y Madh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cuando madhurya se vuelve audh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lí desciende Sri Chaitan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HA MAN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madvaiti Swami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la más querida del encanto infini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servicio anhela este pecad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ólo de Krishna de Tu amado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uedes Tú darme su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ina de Vrindavana, tanto te ama R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gracia vengo a implor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tanto amarte, no te niega n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ya es mi alma por la eterni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GLORIAS DE LA MISERICORDIA DE SRI SRI GOURANGA RADHA GOV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Tomadas del Sri Dasavatara-stotra del gran poeta vaishnava Jayadeva Goswami. Sri Chaitanya Mahaprabhu cantó sus poemas en éxtasi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n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ántas veces a la ro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sus olas el mar golp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ántas veces el sol sal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orrando la tinieb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ántas veces baja el av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a volar su cría enseñ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ántas vec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tas veces vienes Gov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los que Tu gracia anhel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Matsya el pez grand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lvaste los Ve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Kurma la tortu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rgaste el monte Mand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Tu forma de Vara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zaste la Tier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Nrisimhade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lvaste a Prahl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Rey Bali engañas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el niño Vam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venir cual Brighup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os chatryas matas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descender como R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bre Ravana triunfas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mo el Señor Balaram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sustaste al Yamu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niste como Bu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los pobres animal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enes como Radha y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enseñar Tu li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enes como Gour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iniciar Tu sankirt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ya vendrás como Kalk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matar a los malvad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tus palabras Gov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uestro corazón suavis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Tu mirada Gov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a tiniebla quit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nosotros siempre vien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 Tu hogar nos invit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empre que Tu nombre can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ás Tú allí Govi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nde de Tí hablan Tus bhakt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allí te sientas e iluminas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Tus mil formas vigra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presencia nos prodig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eastAsia="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LOS PIES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n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gané vida tras vi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uchando duramen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ía y noche con fati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servir mi cuerpo y men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eso Krishna, vengo a Tus pi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que quiero servir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quí todo se termi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mucho esfuerzo que hag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inos, amigos, famil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lo Tu amor no acab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hombres no saben n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igual sufren con su cienc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os a otros se engañ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no se quieren a concienc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 has dicho que eres mi amig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mil sabios lo confirm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l mundo siempre has ven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las almas a Tí rendi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enes te sirven son alegr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que saben que los proteg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stán libres de la fieb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la lujuria que encege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ame Tu miseri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n ella estoy perd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mi ego en dis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estaré a Tí rendi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ero ser Tu devoto pu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empre felíz y satisfech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liviar así al mun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dolor en que está envuel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ero ser Tu siervo amoros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Tu nombre en mis labi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los pies de Tus devot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empre conservar Tu ampa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MA KARU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MISERICORDIA DE GOURA-NITYANAN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n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y suprema gracia en los dos herman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tai y Gourachand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los son la joya de los avatar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 proceso gozoso han da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dora, adora a Chaitanya Nit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toda fé y firmez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Los placeres deja y prueba el néctar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cantar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ra mi hermano, en el mundo no h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an gran miseri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animales lloran, se ablandan las piedr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escuchar sus glor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el mundo sumido, no estoy atraí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hay en mi ya esperanz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fro así de Yama, su justo castig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ice Lochana das</w:t>
      </w:r>
    </w:p>
    <w:p>
      <w:pPr>
        <w:pStyle w:val="Normal"/>
        <w:jc w:val="center"/>
        <w:rPr>
          <w:rFonts w:ascii="Sanskrit-Palatino;GoudyOlSt BT" w:hAnsi="Sanskrit-Palatino;GoudyOlSt BT" w:eastAsia="Sanskrit-Palatino;GoudyOlSt BT" w:cs="Sanskrit-Palatino;GoudyOlSt BT"/>
          <w:sz w:val="24"/>
          <w:lang w:val="es-ES" w:eastAsia="es-ES"/>
        </w:rPr>
      </w:pPr>
      <w:r>
        <w:rPr>
          <w:rFonts w:eastAsia="Sanskrit-Palatino;GoudyOlSt BT" w:cs="Sanskrit-Palatino;GoudyOlSt BT" w:ascii="Sanskrit-Palatino;GoudyOlSt BT" w:hAnsi="Sanskrit-Palatino;GoudyOlSt BT"/>
          <w:sz w:val="24"/>
          <w:lang w:val="es-ES" w:eastAsia="es-ES"/>
        </w:rPr>
        <w:t xml:space="preserve">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NCION DE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madvaiti Swami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Radhe, Jaya Krishna, Jaya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Govinda Gopinatha, Madana Mo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lí vivía Srila Prabhupada en Radha-Damod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erca Imli-tala Seva kunja y Radha-Syamasund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sidensia de Acaryas, Krishna das y Sri J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ajan Kutir de Sanatana y Samadhi de Sri Ru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yamananda, Narottama, predicaron con Srini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tudiaron con Sri Jiva, inspirado por Jhana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la ribera del Yamuna, Goura tattva dió lug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haprabhu en Imli-tala y Srila Bhaktisiddanth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n Galli, Dan Galli, Prem Galli, las calles del Rasa Stall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s acaryas te sirven allí, oh! Vrindavanesv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ngar Vata, Vamsi Vata mire Mahadeva Gopesv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rinda-Kunja un oasis, umbral del baile del r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rinda-Kunja, Yamuna-Kunja, sitio de misericordi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lí adoran los devotos a Giriraja Govard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el bosque de Raman-Reti el samadhi de Prabhup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er Kadamba de Sri Rupa, sitio de Sridhara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la dulce, dulce flauta llama a cada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rishna Kripa ilimitado, salva a este brib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orada de almas rendidas, oh! Tierra de V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s almas caídas bendiga Gouranga-Radha Vrajesv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yama-Kunda, Radha Kunja Giri Govardh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spirando volvernos devotos recordamos a Harij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7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URA AVA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n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día en que nac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belleza ofusco a la luna, bailaban de alegr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santos en Santipura, y del Ganges se o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canto de la turb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 Hari bolo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dha y Krishna se unían en su abrazo amoros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 llenar de gozo a las almas sufri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Kali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shvambara Hari Hari, Nimai Pandit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hermosa forma dorada, bailaba en Navadwi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sus bhaktas y Nityanada, cantando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el Señor Gouranga, que ha venido a abr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cofre que guardaba el amor que hace felí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l antorchas alumbraban toda Navadwi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a su sankirtana quisieron prohibir oh!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die arranca, nadie escapa, a su inundación de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ceptó incluso sanyasa, por salvar al ofens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os devotos en sus casas lloran con gran dol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ién consuela a Saci Mata, y a la jóven que dej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iudades y aldeas pasa, a la jungla misma entr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todo el mundo regala, el dulce nombre del Señor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0</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Orissa a todos encanta, con su kirtan tan felíz,</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lí adora a Jaghanatha y a Vrindavana quiere 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Radha buscando a Krishna, en separación de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se dá cuenta ella misma, que está preso en su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vardhan son las colinas, en Yamuna se ha vuelto el m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rre buscando a Krishna, ya nada le importa más Hari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avatar dorado, oh! avatar de amor, todo bien nos ha dejado, en los nombres del Señ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olvides a Tus devotos, que esperan en Navadwi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res la luz de sus ojos, solo viven por Tí.</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ÑO AZU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n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ño azu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cielo 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flejo de Tu cuerp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Tu flauta de bambú,</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ce el sonido o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incipio de cre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de los textos védic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l burbuja de jab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Tu ser trascendent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bre el océano causa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reas univers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1</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iño azu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está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culto está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deseo de explo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deseo de poder, y de se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o con brahmá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Niño azul,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está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culto está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mi coraz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hay am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el ansia de am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servir y de d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e hemos de hall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nde estás Tú,</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onde vives Tú:</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ASANTI RAS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Narottama das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rindavana tierra adorada por divinas joyas form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templos que a la mente arob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orillas del Kalindy juegan hermosos cisn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bellos lotos la decor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Un lugar de oro se observa al que ocho pétalos rod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on sus ocho mejores amig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2</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n medio hay un trono enjoyado por dos jóvenes ocupad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on Syama y ala bella Radhi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s bellas formas brillan mientras se hablan con alegrí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tre sonrisas y risas se ven brome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ottama das dice que estos lilas siempre felic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unca deje yo de record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TRISTEZA VAISNAVA DE LA UNION EN SEPARACIO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parsada Goura Viraha Vilap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aramadvaiti Swami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está mi Achary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que dió el tesoro del amor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compasión exclusiv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e alivió de todo dol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están los salvador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l caído ofenso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Dónde están Sri Rupa y Sanatana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Svarupa Damoda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está Raghunatha d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aghunatha Bhatta y Gopal Bhatt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ónde voy a encontrar aho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 Krishna das Kavi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os se han ido con Sri Gour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bailarín del sankirta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3</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lpearé mi cabeza en la ro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el dolor de la sepa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os se han ido a su dulce lil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mundo de la devo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rottama está llorand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no tener su asoci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i vida perdió esperanz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urudeva es mi salv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ándo se fué Srila Prabhupad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l mundo se lament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egre recibió Vrindava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parsada que regres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dejarnos Guru Maharaj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arijan lo acompañó</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siempre viven estos vaisnav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con nosotros en separación.</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ABE HABE BOLO SE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la Bhaktivinoda Thaku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pad Atulananda Acar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oh! cuando ese día vendrá</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n que ya no ofenda, y el nombre puro obte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su gracia en mí pueda yo apreci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s bajo que el pasto, que así me ve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la tolerancia mi corazón adquie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respetando a todos, que orgullo no te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a esencia del nombre podré así prob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4</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Lujos seguidores, bellas mujer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o desear nada de esos falsos placer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da a vida quiero, Goura Har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in interés Tus pies poder servi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el nombre de Krishna, grite con fuerz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hoge mi voz y me estremez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mi cuerpo tiemble y empalidezc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me corran lágrimas sin ces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en Navadwip, a orillas del Gang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ur-Nityananda!, voy a exclam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ailando y cantando, como en loco tranc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que nada externo me pueda import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Nityanada, será bondados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el mundo de maya me hará dej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que al darme la sombra, de Sus pies de lot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l mercado del nombre me haga entr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 compre o robe, el néctar del N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u dulce rasa me va a paraliz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 los rasikas, tocaré Sus pie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así en el nombre me sumergiré</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con las almas, seré compasiv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 olvidaré mi propia felicidad</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uando Bhaktivinod, siendo sencill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or Tu orden saldrá a predicar.</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5</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A DHVAN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om visnu-pada paramahansa parivrajakacarya astottara-sata Sri Srimad Su Divina Gracia Srila Bhakti-Aloka Paramadvaiti Swami Maharaj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om visnu-pada Su Santidad Sripad Atulananda Acarya Prabhu.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nitya-lila-pravista om visnu-pada paramahansa parivrajakacarya astottara-sata Sri Srimad Bhakti Bhimala Harijan Swami Maharaj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nitya-lila-pravista om visnu-pada paramahansa parivrajakacarya astottara-sata Sri Srimad Abhay Caranaravinda Bhaktivedanta Swami Maharaja Prabhupad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om visnu-pada paramahansa parivrajakacarya astottara-sata Sri Srimad Srila Bhakti Raksaka Sridhara Deva Goswami Maharaj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nitya-lila-pravista om visnu-pada paramahansa parivrajakacarya astottara-sata Sri Srimad Srila Bhaktisiddantha Sarasvati Goswami Maharaja Prabhupada.   Ki.....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Sri Gaudiya-Vaishnava Acary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nanta Koti Vaishnava Vrinda.   Ki.....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6</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Sri Rupa, Sanatana, Bhatta Raghunatha, Sri Jiva, Gopala Bhatta, Das Raghunatha-Sad Goswamis Prabhu.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a-acarya Srila Haridasa Thakur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se kaho Sri Krishna Chaitanya, Prabhu Nityananda, Sri Advaita, Sri Gadhdara, Srivasadi, Sri Goura bhakta vrind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Sri Radha-Krishna, Gopa-Gopinatha, Syama Kunda, Radha Kunda, Giri-Govardhan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Jaganatha-Baladeva-Subhadraji.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aya Bhakti-vighna-vinasana Sri Nrisimha deva.   Ki.....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Vrindavana dham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Navadwipa dham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Jaganatha Puri dhama.   Ki.....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Yamuna mayi.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nga mayi.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ulasi devi.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Bhakti devi.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ri Hari-nama sankirtana Jajn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7</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amaveta Bhakta-Vrinda.   Ki..... ja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oura-premananda.   Hari-haribo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odas las glorias a los devotos reunidos. Todas las glorias a los devotos reunidos. Todas las glorias a los devotos reunidos y Todas las glorias a Sri Guru y Gourang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SNU TILAK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Frente (om Kesav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entre (om Narayan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echo (om Madhav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Garganta (om Govind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entre derecho (om Vishnave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zo derecho (om Madhusudan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ombro derecho (om Trivikran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Vientre izquierdo (om Vaman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razo izquierdo (om Sridar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Hombro izquierdo (om Hrisikes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palda Superior (om Padmanab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palda inferior (om Damodaraya namah)</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MANTRAS PARA OFRECER PRASADAM</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 repite tres veces cada mantr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ˆ ajñ€na-timir€ndhasya jñ€n€ñjana-al€k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cakur unm…litaˆ  yena tasmai r…-gurave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cí en la ignorancia más oscura y mi maestro espiritual abrió mis ojos con la antorcha del conocimento. Yo le ofrezco mis más respetuosas reverencia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8</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mah€-vad€ny€ya kŠa-prema-prad€ya t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ya kŠa-caitanya-n€mne gaura-tvie namaƒ</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frezco mis respetuosas reverencias al Señor Supremo Sri Krishna Chaitanya, quien es más magnánimo que cualquier otro avatara, inclusive más que el propio Krishna, por que está otorgando liberalmente lo que nadie jamás otorgó, amor puro por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namo brahman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Después de recitar estos mantras cante el Sri Pañca-Tattva Mantra y después el Maha Mantra Hare Krishn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ASšDA-SEVšYA</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Bh€i-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ar…ra abidy€-j€l, joendriya t€he k€l,</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j…ve phele viaya-s€go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ra madhye jihw€ ati, lobhamoy sudurma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t€’ke jet€ ka˜hina saˆs€re</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kŠa baro doy€moy, korib€re jihw€ jay,</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wa-pras€d-anna dilo bh€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sei ann€mta p€o, r€dh€-kŠa-guŠa g€o,</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preme €ko caitanya-nit€i</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Oh hermanos!</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 xml:space="preserve">Este cuerpo material es un lugar de ignorancia, y los sentidos, son una trampa que nos llevan a la muertye. De una u otra forma caímos en este océano del goce de los sentidos, de los cuáles la lengua es el más voraz y difícil de controlar; </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89</w:t>
      </w:r>
    </w:p>
    <w:p>
      <w:pPr>
        <w:pStyle w:val="Normal"/>
        <w:jc w:val="center"/>
        <w:rPr>
          <w:rFonts w:ascii="Sanskrit-Palatino;GoudyOlSt BT" w:hAnsi="Sanskrit-Palatino;GoudyOlSt BT" w:cs="Sanskrit-Palatino;GoudyOlSt BT"/>
          <w:sz w:val="24"/>
          <w:lang w:val="es-ES" w:eastAsia="es-ES"/>
        </w:rPr>
      </w:pPr>
      <w:r>
        <w:rPr>
          <w:rFonts w:cs="Sanskrit-Palatino;GoudyOlSt BT" w:ascii="Sanskrit-Palatino;GoudyOlSt BT" w:hAnsi="Sanskrit-Palatino;GoudyOlSt BT"/>
          <w:sz w:val="24"/>
          <w:lang w:val="es-ES" w:eastAsia="es-ES"/>
        </w:rPr>
        <w:t>es muy difícil dominar la lengua en este mundo; pero El Señor Krishna, es muy bondadoso con nosotros, y nos ha dado este delicioso prasada, para que podamos controlar la lengua; tomemos entonces este prasada y glorifiquemos a Sus Señorias Radha y Krishna y amorosamente invoquemos la ayuda del Señor Chaitanya y Nityanan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krit-Palatino">
    <w:altName w:val="GoudyOlSt BT"/>
    <w:charset w:val="00"/>
    <w:family w:val="roman"/>
    <w:pitch w:val="variable"/>
  </w:font>
</w:fonts>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6:08:00Z</dcterms:created>
  <dc:creator>Eliseo</dc:creator>
  <dc:description/>
  <dc:language>en-US</dc:language>
  <cp:lastModifiedBy>Preferred Customer</cp:lastModifiedBy>
  <dcterms:modified xsi:type="dcterms:W3CDTF">1998-08-24T21:25:00Z</dcterms:modified>
  <cp:revision>2</cp:revision>
  <dc:subject/>
  <dc:title>Canciones y</dc:title>
</cp:coreProperties>
</file>