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8"/>
        </w:rPr>
      </w:pPr>
      <w:r>
        <w:rPr>
          <w:sz w:val="18"/>
        </w:rPr>
        <w:t>1</w:t>
      </w:r>
    </w:p>
    <w:p>
      <w:pPr>
        <w:pStyle w:val="Normal"/>
        <w:rPr>
          <w:sz w:val="18"/>
        </w:rPr>
      </w:pPr>
      <w:r>
        <w:rPr>
          <w:sz w:val="18"/>
        </w:rPr>
      </w:r>
    </w:p>
    <w:p>
      <w:pPr>
        <w:pStyle w:val="Heading1"/>
        <w:jc w:val="center"/>
        <w:rPr>
          <w:sz w:val="18"/>
        </w:rPr>
      </w:pPr>
      <w:r>
        <w:rPr>
          <w:sz w:val="18"/>
        </w:rPr>
      </w:r>
    </w:p>
    <w:p>
      <w:pPr>
        <w:pStyle w:val="Heading1"/>
        <w:jc w:val="center"/>
        <w:rPr>
          <w:sz w:val="18"/>
        </w:rPr>
      </w:pPr>
      <w:r>
        <w:rPr>
          <w:sz w:val="18"/>
        </w:rPr>
      </w:r>
    </w:p>
    <w:p>
      <w:pPr>
        <w:pStyle w:val="Heading1"/>
        <w:jc w:val="center"/>
        <w:rPr>
          <w:sz w:val="18"/>
        </w:rPr>
      </w:pPr>
      <w:r>
        <w:rPr>
          <w:sz w:val="18"/>
        </w:rPr>
      </w:r>
    </w:p>
    <w:p>
      <w:pPr>
        <w:pStyle w:val="Heading1"/>
        <w:jc w:val="center"/>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color w:val="008000"/>
          <w:sz w:val="100"/>
        </w:rPr>
      </w:pPr>
      <w:r>
        <w:rPr>
          <w:b/>
          <w:color w:val="008000"/>
          <w:sz w:val="100"/>
        </w:rPr>
        <w:t>Curso de Ecología</w:t>
      </w:r>
    </w:p>
    <w:p>
      <w:pPr>
        <w:pStyle w:val="Normal"/>
        <w:rPr>
          <w:b/>
          <w:b/>
          <w:color w:val="008000"/>
          <w:sz w:val="100"/>
        </w:rPr>
      </w:pPr>
      <w:r>
        <w:rPr>
          <w:b/>
          <w:color w:val="008000"/>
          <w:sz w:val="1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G Times" w:hAnsi="CG Times" w:cs="CG Times"/>
          <w:sz w:val="48"/>
        </w:rPr>
      </w:pPr>
      <w:r>
        <w:rPr>
          <w:rFonts w:cs="CG Times" w:ascii="CG Times" w:hAnsi="CG Times"/>
          <w:sz w:val="48"/>
        </w:rPr>
      </w:r>
    </w:p>
    <w:p>
      <w:pPr>
        <w:pStyle w:val="Normal"/>
        <w:jc w:val="center"/>
        <w:rPr>
          <w:rFonts w:ascii="CG Times" w:hAnsi="CG Times" w:cs="CG Times"/>
          <w:sz w:val="48"/>
        </w:rPr>
      </w:pPr>
      <w:r>
        <w:rPr>
          <w:rFonts w:cs="CG Times" w:ascii="CG Times" w:hAnsi="CG Times"/>
          <w:sz w:val="48"/>
        </w:rPr>
      </w:r>
    </w:p>
    <w:p>
      <w:pPr>
        <w:sectPr>
          <w:headerReference w:type="default" r:id="rId2"/>
          <w:headerReference w:type="first" r:id="rId3"/>
          <w:footerReference w:type="default" r:id="rId4"/>
          <w:footerReference w:type="first" r:id="rId5"/>
          <w:type w:val="nextPage"/>
          <w:pgSz w:w="11906" w:h="16838"/>
          <w:pgMar w:left="1701" w:right="1701" w:gutter="0" w:header="720" w:top="1417" w:footer="720" w:bottom="1417"/>
          <w:pgNumType w:fmt="decimal"/>
          <w:formProt w:val="false"/>
          <w:titlePg/>
          <w:textDirection w:val="lrTb"/>
          <w:docGrid w:type="default" w:linePitch="360" w:charSpace="0"/>
        </w:sectPr>
        <w:pStyle w:val="Normal"/>
        <w:jc w:val="center"/>
        <w:rPr>
          <w:rFonts w:ascii="CG Times" w:hAnsi="CG Times" w:cs="CG Times"/>
          <w:sz w:val="48"/>
        </w:rPr>
      </w:pPr>
      <w:r>
        <w:rPr>
          <w:rFonts w:cs="CG Times" w:ascii="CG Times" w:hAnsi="CG Times"/>
          <w:sz w:val="48"/>
        </w:rPr>
        <w:t>Academia Vaisnava</w:t>
      </w:r>
    </w:p>
    <w:p>
      <w:pPr>
        <w:pStyle w:val="Normal"/>
        <w:numPr>
          <w:ilvl w:val="0"/>
          <w:numId w:val="0"/>
        </w:numPr>
        <w:jc w:val="center"/>
        <w:outlineLvl w:val="0"/>
        <w:rPr>
          <w:rFonts w:ascii="Comic Sans MS" w:hAnsi="Comic Sans MS" w:cs="Comic Sans MS"/>
          <w:b/>
          <w:b/>
          <w:color w:val="000080"/>
        </w:rPr>
      </w:pPr>
      <w:r>
        <w:rPr>
          <w:rFonts w:cs="Comic Sans MS" w:ascii="Comic Sans MS" w:hAnsi="Comic Sans MS"/>
          <w:b/>
          <w:color w:val="000080"/>
        </w:rPr>
        <w:t>Introducción.</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Este curso tiene como fin restablecer el respeto y aprecio por la armonía con la naturaleza. Esto significa entender cuál es nuestra posición ante ella, y comprender que sólo somos sus  espectadores pasajeros, invitados a formar parte de ella. Hoy en día muchos piensan que la naturaleza debe servir nuestros objetivos caprichosos y ésta es la razón del actual caos ambiental. </w:t>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Un análisis de la actitud del hombre ante este planeta nos revela que hay dos filosofías diferentes: la primera pretende disfrutar de todo lo que está a nuestro alcance sin importar las consecuencias. También podemos entender esto como egoísmo. La segunda es la filosofía de quienes desean contribuir, que luchan por que el mundo sea mejor; no contaminando el medio ambiente. Ellos tienen respeto por la naturaleza, buscan la armonía, la paz, y sobre todo, una vida sencilla basada en una conciencia superior. Lamentablemente la primera filosofía es la que tiene más seguidores en esta sociedad. La competencia irracional por la superioridad ha llevado al hombre a abusar de la naturaleza, talando bosques, arrasando selvas, acabando con las especies animales, vegetales, etc. sólo para abrir camino al así llamado "progreso," pero nadie aún se imagina que llegará el día en que la tierra no soportará más y los recursos naturales se acabarán. -¿Es esto progreso? ¿Cuál es el progreso que hemos logrado? Aguas contaminadas, aire viciado, especies desaparecidas, tierras desérticas, desastres ecológicos, y la incertidumbre de una guerra nuclear. Es indudable que el hombre  necesita del aire para respirar, alimentos para vivir, agua para tomar, y una conciencia basada en valores superiores. Al acabar con la naturaleza nos estamos destruyendo a nosotros mismo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b/>
          <w:color w:val="000080"/>
        </w:rPr>
        <w:t>I.</w:t>
      </w:r>
      <w:r>
        <w:rPr>
          <w:rFonts w:cs="Comic Sans MS" w:ascii="Comic Sans MS" w:hAnsi="Comic Sans MS"/>
          <w:color w:val="000080"/>
        </w:rPr>
        <w:t xml:space="preserve"> </w:t>
      </w:r>
      <w:r>
        <w:rPr>
          <w:rFonts w:cs="Comic Sans MS" w:ascii="Comic Sans MS" w:hAnsi="Comic Sans MS"/>
          <w:b/>
          <w:color w:val="000080"/>
        </w:rPr>
        <w:t>Justificación:</w:t>
      </w:r>
    </w:p>
    <w:p>
      <w:pPr>
        <w:pStyle w:val="Normal"/>
        <w:rPr>
          <w:rFonts w:ascii="Comic Sans MS" w:hAnsi="Comic Sans MS" w:cs="Comic Sans MS"/>
          <w:b/>
          <w:b/>
          <w:color w:val="000080"/>
        </w:rPr>
      </w:pPr>
      <w:r>
        <w:rPr>
          <w:rFonts w:cs="Comic Sans MS" w:ascii="Comic Sans MS" w:hAnsi="Comic Sans MS"/>
          <w:b/>
          <w:color w:val="000080"/>
        </w:rPr>
      </w:r>
    </w:p>
    <w:p>
      <w:pPr>
        <w:pStyle w:val="Normal"/>
        <w:ind w:firstLine="708"/>
        <w:rPr>
          <w:rFonts w:ascii="Comic Sans MS" w:hAnsi="Comic Sans MS" w:cs="Comic Sans MS"/>
        </w:rPr>
      </w:pPr>
      <w:r>
        <w:rPr>
          <w:rFonts w:cs="Comic Sans MS" w:ascii="Comic Sans MS" w:hAnsi="Comic Sans MS"/>
        </w:rPr>
        <w:t>El curso ha sido preparado para que usted pueda introducirse en los conceptos básicos de la ecología, es decir, identificar técnicamente los principales problemas del mundo actual y de qué manera evitarlos gradualmente. El curso no le dará maestría en el tema, pues la ecología es una ciencia en expansión, hoy en día existen más de 15 eco-profesiones en diferentes campos de la ecología. Podríamos llamarlo entonces: Curso de ecología para principia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II. Objetivos:</w:t>
      </w:r>
    </w:p>
    <w:p>
      <w:pPr>
        <w:pStyle w:val="Normal"/>
        <w:rPr>
          <w:rFonts w:ascii="Comic Sans MS" w:hAnsi="Comic Sans MS" w:cs="Comic Sans MS"/>
          <w:b/>
          <w:b/>
          <w:color w:val="000080"/>
        </w:rPr>
      </w:pPr>
      <w:r>
        <w:rPr>
          <w:rFonts w:cs="Comic Sans MS" w:ascii="Comic Sans MS" w:hAnsi="Comic Sans MS"/>
          <w:b/>
          <w:color w:val="000080"/>
        </w:rPr>
      </w:r>
    </w:p>
    <w:p>
      <w:pPr>
        <w:pStyle w:val="Normal"/>
        <w:ind w:firstLine="708"/>
        <w:rPr>
          <w:rFonts w:ascii="Comic Sans MS" w:hAnsi="Comic Sans MS" w:cs="Comic Sans MS"/>
        </w:rPr>
      </w:pPr>
      <w:r>
        <w:rPr>
          <w:rFonts w:cs="Comic Sans MS" w:ascii="Comic Sans MS" w:hAnsi="Comic Sans MS"/>
        </w:rPr>
        <w:t>Despertar en la persona un aprecio por la vida y tratar de valorar más la naturaleza observándola desde la perspectiva correcta, perspectiva que todo el mundo reclama hoy en día, de paz, armonía, de respeto y aprecio hacia otros. Pero ¿Cómo podemos apreciar algo si no sabemos qué apreciar realmente y cómo contribuir a su preservación? Nuestro cuestionamiento comienza a partir de preguntarnos: ¿Quién creo todo esto? ¿Quién estableció las leyes de la naturaleza? No podemos conformarnos con estudiar "fenómenos" y explicar todo con sólo "teorías" o especulaciones de investigadores partidarios del consumo y de la explotación. Debemos conocer a fondo esta naturaleza y asombrarnos al ver que detrás de ella existe una energía superior, una energía espiritual. Además usted podrá reconocer los principales problemas ecológicos, cómo se producen, cuáles son sus reacciones, etc. Todo el curso apunta a cuestionar nuestra propia actitud como un test que le revelará qué hacer o qué no hacer por madre Tierr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es-ES"/>
        </w:rPr>
        <w:t>Un trabajo elaborado</w:t>
      </w:r>
      <w:r>
        <w:rPr>
          <w:rFonts w:cs="Comic Sans MS" w:ascii="Comic Sans MS" w:hAnsi="Comic Sans MS"/>
          <w:b/>
          <w:lang w:val="es-ES"/>
        </w:rPr>
        <w:t xml:space="preserve"> </w:t>
      </w:r>
      <w:r>
        <w:rPr>
          <w:rFonts w:cs="Comic Sans MS" w:ascii="Comic Sans MS" w:hAnsi="Comic Sans MS"/>
          <w:lang w:val="es-ES"/>
        </w:rPr>
        <w:t xml:space="preserve">por: </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Srila Bhakti Aloka Paramadvaiti Maharaja. Maestro y representante de la Cultura Védica.</w:t>
      </w:r>
    </w:p>
    <w:p>
      <w:pPr>
        <w:pStyle w:val="Normal"/>
        <w:rPr>
          <w:rFonts w:ascii="Comic Sans MS" w:hAnsi="Comic Sans MS" w:cs="Comic Sans MS"/>
          <w:lang w:val="es-ES"/>
        </w:rPr>
      </w:pPr>
      <w:r>
        <w:rPr>
          <w:rFonts w:cs="Comic Sans MS" w:ascii="Comic Sans MS" w:hAnsi="Comic Sans MS"/>
          <w:lang w:val="es-ES"/>
        </w:rPr>
        <w:t>Srila Atulananda Acarya. Maestro y representante de la Cultura Védica.</w:t>
      </w:r>
    </w:p>
    <w:p>
      <w:pPr>
        <w:pStyle w:val="Normal"/>
        <w:rPr>
          <w:rFonts w:ascii="Comic Sans MS" w:hAnsi="Comic Sans MS" w:cs="Comic Sans MS"/>
          <w:lang w:val="es-ES"/>
        </w:rPr>
      </w:pPr>
      <w:r>
        <w:rPr>
          <w:rFonts w:cs="Comic Sans MS" w:ascii="Comic Sans MS" w:hAnsi="Comic Sans MS"/>
          <w:lang w:val="es-ES"/>
        </w:rPr>
        <w:t>Eliceo Franco P. (Pancatattva d.) Ecólogo. Redactor.</w:t>
      </w:r>
    </w:p>
    <w:p>
      <w:pPr>
        <w:pStyle w:val="Normal"/>
        <w:rPr>
          <w:rFonts w:ascii="Comic Sans MS" w:hAnsi="Comic Sans MS" w:cs="Comic Sans MS"/>
          <w:lang w:val="es-ES"/>
        </w:rPr>
      </w:pPr>
      <w:r>
        <w:rPr>
          <w:rFonts w:cs="Comic Sans MS" w:ascii="Comic Sans MS" w:hAnsi="Comic Sans MS"/>
          <w:lang w:val="es-ES"/>
        </w:rPr>
        <w:t>Jose Angel V. (Angira Muni d.) Investigador.</w:t>
      </w:r>
    </w:p>
    <w:p>
      <w:pPr>
        <w:pStyle w:val="Normal"/>
        <w:rPr>
          <w:rFonts w:ascii="Comic Sans MS" w:hAnsi="Comic Sans MS" w:cs="Comic Sans MS"/>
          <w:lang w:val="es-ES"/>
        </w:rPr>
      </w:pPr>
      <w:r>
        <w:rPr>
          <w:rFonts w:cs="Comic Sans MS" w:ascii="Comic Sans MS" w:hAnsi="Comic Sans MS"/>
          <w:lang w:val="es-ES"/>
        </w:rPr>
        <w:t>Enrique Farje. (Kalki Avatar d.) Ingeniero de sistemas. Diseñador Gráfico.</w:t>
      </w:r>
    </w:p>
    <w:p>
      <w:pPr>
        <w:pStyle w:val="Normal"/>
        <w:rPr>
          <w:rFonts w:ascii="Comic Sans MS" w:hAnsi="Comic Sans MS" w:cs="Comic Sans MS"/>
        </w:rPr>
      </w:pPr>
      <w:r>
        <w:rPr>
          <w:rFonts w:cs="Comic Sans MS" w:ascii="Comic Sans MS" w:hAnsi="Comic Sans MS"/>
          <w:lang w:val="es-ES"/>
        </w:rPr>
        <w:t>Susie Lam. (Abhideya d. d.) Arquitecta. Coordinadora de energías Renovables.</w:t>
      </w:r>
    </w:p>
    <w:p>
      <w:pPr>
        <w:pStyle w:val="Normal"/>
        <w:rPr>
          <w:rFonts w:ascii="Comic Sans MS" w:hAnsi="Comic Sans MS" w:cs="Comic Sans MS"/>
        </w:rPr>
      </w:pPr>
      <w:r>
        <w:rPr>
          <w:rFonts w:cs="Comic Sans MS" w:ascii="Comic Sans MS" w:hAnsi="Comic Sans MS"/>
          <w:lang w:val="es-ES"/>
        </w:rPr>
        <w:t>Y el grupo de Sanación Ambiental del Eco Truly Asharam. (Lima – Perú).</w:t>
      </w:r>
    </w:p>
    <w:p>
      <w:pPr>
        <w:pStyle w:val="Normal"/>
        <w:rPr>
          <w:rFonts w:ascii="Comic Sans MS" w:hAnsi="Comic Sans MS" w:cs="Comic Sans MS"/>
        </w:rPr>
      </w:pPr>
      <w:r>
        <w:rPr>
          <w:rFonts w:cs="Comic Sans MS" w:ascii="Comic Sans MS" w:hAnsi="Comic Sans MS"/>
        </w:rPr>
      </w:r>
    </w:p>
    <w:p>
      <w:pPr>
        <w:pStyle w:val="Heading3"/>
        <w:rPr/>
      </w:pPr>
      <w:r>
        <w:rPr/>
        <w:t>III. Contenido</w:t>
      </w:r>
    </w:p>
    <w:p>
      <w:pPr>
        <w:pStyle w:val="Heading3"/>
        <w:rPr/>
      </w:pPr>
      <w:r>
        <w:rPr/>
        <w:t>Lección 1</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Qué es ecología?. Importancia y utilidad para la sociedad.</w:t>
      </w:r>
    </w:p>
    <w:p>
      <w:pPr>
        <w:pStyle w:val="Normal"/>
        <w:numPr>
          <w:ilvl w:val="0"/>
          <w:numId w:val="3"/>
        </w:numPr>
        <w:rPr>
          <w:rFonts w:ascii="Comic Sans MS" w:hAnsi="Comic Sans MS" w:cs="Comic Sans MS"/>
        </w:rPr>
      </w:pPr>
      <w:r>
        <w:rPr>
          <w:rFonts w:cs="Comic Sans MS" w:ascii="Comic Sans MS" w:hAnsi="Comic Sans MS"/>
        </w:rPr>
        <w:t>Conceptos básicos.</w:t>
      </w:r>
    </w:p>
    <w:p>
      <w:pPr>
        <w:pStyle w:val="Normal"/>
        <w:numPr>
          <w:ilvl w:val="0"/>
          <w:numId w:val="3"/>
        </w:numPr>
        <w:rPr>
          <w:rFonts w:ascii="Comic Sans MS" w:hAnsi="Comic Sans MS" w:cs="Comic Sans MS"/>
        </w:rPr>
      </w:pPr>
      <w:r>
        <w:rPr>
          <w:rFonts w:cs="Comic Sans MS" w:ascii="Comic Sans MS" w:hAnsi="Comic Sans MS"/>
        </w:rPr>
        <w:t>Ecología en las culturas antiguas.</w:t>
      </w:r>
    </w:p>
    <w:p>
      <w:pPr>
        <w:pStyle w:val="Normal"/>
        <w:numPr>
          <w:ilvl w:val="0"/>
          <w:numId w:val="3"/>
        </w:numPr>
        <w:rPr>
          <w:rFonts w:ascii="Comic Sans MS" w:hAnsi="Comic Sans MS" w:cs="Comic Sans MS"/>
        </w:rPr>
      </w:pPr>
      <w:r>
        <w:rPr>
          <w:rFonts w:cs="Comic Sans MS" w:ascii="Comic Sans MS" w:hAnsi="Comic Sans MS"/>
        </w:rPr>
        <w:t>La cultura Védica y la ecología.</w:t>
      </w:r>
    </w:p>
    <w:p>
      <w:pPr>
        <w:pStyle w:val="Normal"/>
        <w:numPr>
          <w:ilvl w:val="0"/>
          <w:numId w:val="3"/>
        </w:numPr>
        <w:rPr>
          <w:rFonts w:ascii="Comic Sans MS" w:hAnsi="Comic Sans MS" w:cs="Comic Sans MS"/>
        </w:rPr>
      </w:pPr>
      <w:r>
        <w:rPr>
          <w:rFonts w:cs="Comic Sans MS" w:ascii="Comic Sans MS" w:hAnsi="Comic Sans MS"/>
        </w:rPr>
        <w:t>La madre adorable.</w:t>
      </w:r>
    </w:p>
    <w:p>
      <w:pPr>
        <w:pStyle w:val="Normal"/>
        <w:numPr>
          <w:ilvl w:val="0"/>
          <w:numId w:val="3"/>
        </w:numPr>
        <w:rPr>
          <w:rFonts w:ascii="Comic Sans MS" w:hAnsi="Comic Sans MS" w:cs="Comic Sans MS"/>
        </w:rPr>
      </w:pPr>
      <w:r>
        <w:rPr>
          <w:rFonts w:cs="Comic Sans MS" w:ascii="Comic Sans MS" w:hAnsi="Comic Sans MS"/>
        </w:rPr>
        <w:t>Ecología en la cultura Griega.</w:t>
      </w:r>
    </w:p>
    <w:p>
      <w:pPr>
        <w:pStyle w:val="Normal"/>
        <w:numPr>
          <w:ilvl w:val="0"/>
          <w:numId w:val="3"/>
        </w:numPr>
        <w:rPr>
          <w:rFonts w:ascii="Comic Sans MS" w:hAnsi="Comic Sans MS" w:cs="Comic Sans MS"/>
        </w:rPr>
      </w:pPr>
      <w:r>
        <w:rPr>
          <w:rFonts w:cs="Comic Sans MS" w:ascii="Comic Sans MS" w:hAnsi="Comic Sans MS"/>
        </w:rPr>
        <w:t>Ecología en las culturas indígenas.</w:t>
      </w:r>
    </w:p>
    <w:p>
      <w:pPr>
        <w:pStyle w:val="Normal"/>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ección 2</w:t>
      </w:r>
    </w:p>
    <w:p>
      <w:pPr>
        <w:pStyle w:val="Normal"/>
        <w:rPr>
          <w:rFonts w:ascii="Comic Sans MS" w:hAnsi="Comic Sans MS" w:cs="Comic Sans MS"/>
          <w:b/>
          <w:b/>
          <w:color w:val="000080"/>
        </w:rPr>
      </w:pPr>
      <w:r>
        <w:rPr>
          <w:rFonts w:cs="Comic Sans MS" w:ascii="Comic Sans MS" w:hAnsi="Comic Sans MS"/>
          <w:b/>
          <w:color w:val="000080"/>
        </w:rPr>
      </w:r>
    </w:p>
    <w:p>
      <w:pPr>
        <w:pStyle w:val="Normal"/>
        <w:numPr>
          <w:ilvl w:val="0"/>
          <w:numId w:val="9"/>
        </w:numPr>
        <w:rPr>
          <w:rFonts w:ascii="Comic Sans MS" w:hAnsi="Comic Sans MS" w:cs="Comic Sans MS"/>
        </w:rPr>
      </w:pPr>
      <w:r>
        <w:rPr>
          <w:rFonts w:cs="Comic Sans MS" w:ascii="Comic Sans MS" w:hAnsi="Comic Sans MS"/>
        </w:rPr>
        <w:t>La Armonía Consciente.</w:t>
      </w:r>
    </w:p>
    <w:p>
      <w:pPr>
        <w:pStyle w:val="Normal"/>
        <w:numPr>
          <w:ilvl w:val="0"/>
          <w:numId w:val="9"/>
        </w:numPr>
        <w:rPr>
          <w:rFonts w:ascii="Comic Sans MS" w:hAnsi="Comic Sans MS" w:cs="Comic Sans MS"/>
        </w:rPr>
      </w:pPr>
      <w:r>
        <w:rPr>
          <w:rFonts w:cs="Comic Sans MS" w:ascii="Comic Sans MS" w:hAnsi="Comic Sans MS"/>
        </w:rPr>
        <w:t>Los árboles refugio de todos.</w:t>
      </w:r>
    </w:p>
    <w:p>
      <w:pPr>
        <w:pStyle w:val="Normal"/>
        <w:numPr>
          <w:ilvl w:val="0"/>
          <w:numId w:val="9"/>
        </w:numPr>
        <w:rPr>
          <w:rFonts w:ascii="Comic Sans MS" w:hAnsi="Comic Sans MS" w:cs="Comic Sans MS"/>
        </w:rPr>
      </w:pPr>
      <w:r>
        <w:rPr>
          <w:rFonts w:cs="Comic Sans MS" w:ascii="Comic Sans MS" w:hAnsi="Comic Sans MS"/>
        </w:rPr>
        <w:t>La cadena alimenticia y el equilibrio natural.</w:t>
      </w:r>
    </w:p>
    <w:p>
      <w:pPr>
        <w:pStyle w:val="Normal"/>
        <w:numPr>
          <w:ilvl w:val="0"/>
          <w:numId w:val="9"/>
        </w:numPr>
        <w:rPr>
          <w:rFonts w:ascii="Comic Sans MS" w:hAnsi="Comic Sans MS" w:cs="Comic Sans MS"/>
        </w:rPr>
      </w:pPr>
      <w:r>
        <w:rPr>
          <w:rFonts w:cs="Comic Sans MS" w:ascii="Comic Sans MS" w:hAnsi="Comic Sans MS"/>
        </w:rPr>
        <w:t>El ciclo Hidrológico.</w:t>
      </w:r>
    </w:p>
    <w:p>
      <w:pPr>
        <w:pStyle w:val="Normal"/>
        <w:numPr>
          <w:ilvl w:val="0"/>
          <w:numId w:val="9"/>
        </w:numPr>
        <w:rPr>
          <w:rFonts w:ascii="Comic Sans MS" w:hAnsi="Comic Sans MS" w:cs="Comic Sans MS"/>
        </w:rPr>
      </w:pPr>
      <w:r>
        <w:rPr>
          <w:rFonts w:cs="Comic Sans MS" w:ascii="Comic Sans MS" w:hAnsi="Comic Sans MS"/>
        </w:rPr>
        <w:t>La Luna y su influencia en el medio ambiente.</w:t>
      </w:r>
    </w:p>
    <w:p>
      <w:pPr>
        <w:pStyle w:val="Normal"/>
        <w:numPr>
          <w:ilvl w:val="0"/>
          <w:numId w:val="9"/>
        </w:numPr>
        <w:rPr>
          <w:rFonts w:ascii="Comic Sans MS" w:hAnsi="Comic Sans MS" w:cs="Comic Sans MS"/>
        </w:rPr>
      </w:pPr>
      <w:r>
        <w:rPr>
          <w:rFonts w:cs="Comic Sans MS" w:ascii="Comic Sans MS" w:hAnsi="Comic Sans MS"/>
        </w:rPr>
        <w:t>El cuerpo humano un pequeño universo.</w:t>
      </w:r>
    </w:p>
    <w:p>
      <w:pPr>
        <w:pStyle w:val="Normal"/>
        <w:numPr>
          <w:ilvl w:val="0"/>
          <w:numId w:val="9"/>
        </w:numPr>
        <w:rPr>
          <w:rFonts w:ascii="Comic Sans MS" w:hAnsi="Comic Sans MS" w:cs="Comic Sans MS"/>
        </w:rPr>
      </w:pPr>
      <w:r>
        <w:rPr>
          <w:rFonts w:cs="Comic Sans MS" w:ascii="Comic Sans MS" w:hAnsi="Comic Sans MS"/>
        </w:rPr>
        <w:t>¿Y quién creo todo esto?</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color w:val="000080"/>
        </w:rPr>
      </w:pPr>
      <w:r>
        <w:rPr>
          <w:rFonts w:cs="Comic Sans MS" w:ascii="Comic Sans MS" w:hAnsi="Comic Sans MS"/>
          <w:b/>
          <w:color w:val="000080"/>
        </w:rPr>
        <w:t>Lección 3</w:t>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12"/>
        </w:numPr>
        <w:rPr>
          <w:rFonts w:ascii="Comic Sans MS" w:hAnsi="Comic Sans MS" w:cs="Comic Sans MS"/>
        </w:rPr>
      </w:pPr>
      <w:r>
        <w:rPr>
          <w:rFonts w:cs="Comic Sans MS" w:ascii="Comic Sans MS" w:hAnsi="Comic Sans MS"/>
        </w:rPr>
        <w:t>Contaminación ambiental. Principales problemas ecológicos. Parte I.</w:t>
      </w:r>
    </w:p>
    <w:p>
      <w:pPr>
        <w:pStyle w:val="Normal"/>
        <w:numPr>
          <w:ilvl w:val="0"/>
          <w:numId w:val="12"/>
        </w:numPr>
        <w:rPr>
          <w:rFonts w:ascii="Comic Sans MS" w:hAnsi="Comic Sans MS" w:cs="Comic Sans MS"/>
        </w:rPr>
      </w:pPr>
      <w:r>
        <w:rPr>
          <w:rFonts w:cs="Comic Sans MS" w:ascii="Comic Sans MS" w:hAnsi="Comic Sans MS"/>
        </w:rPr>
        <w:t>Contaminación del aire y la lluvia ácida.</w:t>
      </w:r>
    </w:p>
    <w:p>
      <w:pPr>
        <w:pStyle w:val="Normal"/>
        <w:numPr>
          <w:ilvl w:val="0"/>
          <w:numId w:val="12"/>
        </w:numPr>
        <w:rPr>
          <w:rFonts w:ascii="Comic Sans MS" w:hAnsi="Comic Sans MS" w:cs="Comic Sans MS"/>
        </w:rPr>
      </w:pPr>
      <w:r>
        <w:rPr>
          <w:rFonts w:cs="Comic Sans MS" w:ascii="Comic Sans MS" w:hAnsi="Comic Sans MS"/>
        </w:rPr>
        <w:t>Efectos en la salud producidos por la contaminación causada por los automóviles.</w:t>
      </w:r>
    </w:p>
    <w:p>
      <w:pPr>
        <w:pStyle w:val="Normal"/>
        <w:numPr>
          <w:ilvl w:val="0"/>
          <w:numId w:val="12"/>
        </w:numPr>
        <w:rPr>
          <w:rFonts w:ascii="Comic Sans MS" w:hAnsi="Comic Sans MS" w:cs="Comic Sans MS"/>
        </w:rPr>
      </w:pPr>
      <w:r>
        <w:rPr>
          <w:rFonts w:cs="Comic Sans MS" w:ascii="Comic Sans MS" w:hAnsi="Comic Sans MS"/>
        </w:rPr>
        <w:t>El efecto invernadero.</w:t>
      </w:r>
    </w:p>
    <w:p>
      <w:pPr>
        <w:pStyle w:val="Normal"/>
        <w:numPr>
          <w:ilvl w:val="0"/>
          <w:numId w:val="12"/>
        </w:numPr>
        <w:rPr>
          <w:rFonts w:ascii="Comic Sans MS" w:hAnsi="Comic Sans MS" w:cs="Comic Sans MS"/>
        </w:rPr>
      </w:pPr>
      <w:r>
        <w:rPr>
          <w:rFonts w:cs="Comic Sans MS" w:ascii="Comic Sans MS" w:hAnsi="Comic Sans MS"/>
        </w:rPr>
        <w:t>El agujero de Ozono.</w:t>
      </w:r>
    </w:p>
    <w:p>
      <w:pPr>
        <w:pStyle w:val="Normal"/>
        <w:numPr>
          <w:ilvl w:val="0"/>
          <w:numId w:val="12"/>
        </w:numPr>
        <w:rPr>
          <w:rFonts w:ascii="Comic Sans MS" w:hAnsi="Comic Sans MS" w:cs="Comic Sans MS"/>
        </w:rPr>
      </w:pPr>
      <w:r>
        <w:rPr>
          <w:rFonts w:cs="Comic Sans MS" w:ascii="Comic Sans MS" w:hAnsi="Comic Sans MS"/>
        </w:rPr>
        <w:t>Contaminación del agua.</w:t>
      </w:r>
    </w:p>
    <w:p>
      <w:pPr>
        <w:pStyle w:val="Normal"/>
        <w:numPr>
          <w:ilvl w:val="0"/>
          <w:numId w:val="12"/>
        </w:numPr>
        <w:rPr>
          <w:rFonts w:ascii="Comic Sans MS" w:hAnsi="Comic Sans MS" w:cs="Comic Sans MS"/>
        </w:rPr>
      </w:pPr>
      <w:r>
        <w:rPr>
          <w:rFonts w:cs="Comic Sans MS" w:ascii="Comic Sans MS" w:hAnsi="Comic Sans MS"/>
        </w:rPr>
        <w:t>Deforestación.</w:t>
      </w:r>
    </w:p>
    <w:p>
      <w:pPr>
        <w:pStyle w:val="Normal"/>
        <w:numPr>
          <w:ilvl w:val="0"/>
          <w:numId w:val="12"/>
        </w:numPr>
        <w:rPr>
          <w:rFonts w:ascii="Comic Sans MS" w:hAnsi="Comic Sans MS" w:cs="Comic Sans MS"/>
        </w:rPr>
      </w:pPr>
      <w:r>
        <w:rPr>
          <w:rFonts w:cs="Comic Sans MS" w:ascii="Comic Sans MS" w:hAnsi="Comic Sans MS"/>
        </w:rPr>
        <w:t>Extinción de especies animales.</w:t>
      </w:r>
    </w:p>
    <w:p>
      <w:pPr>
        <w:pStyle w:val="Normal"/>
        <w:numPr>
          <w:ilvl w:val="0"/>
          <w:numId w:val="12"/>
        </w:numPr>
        <w:rPr>
          <w:rFonts w:ascii="Comic Sans MS" w:hAnsi="Comic Sans MS" w:cs="Comic Sans MS"/>
        </w:rPr>
      </w:pPr>
      <w:r>
        <w:rPr>
          <w:rFonts w:cs="Comic Sans MS" w:ascii="Comic Sans MS" w:hAnsi="Comic Sans MS"/>
        </w:rPr>
        <w:t>Algunos datos.</w:t>
      </w:r>
    </w:p>
    <w:p>
      <w:pPr>
        <w:pStyle w:val="Normal"/>
        <w:rPr>
          <w:rFonts w:ascii="Comic Sans MS" w:hAnsi="Comic Sans MS" w:cs="Comic Sans MS"/>
        </w:rPr>
      </w:pPr>
      <w:r>
        <w:rPr>
          <w:rFonts w:cs="Comic Sans MS" w:ascii="Comic Sans MS" w:hAnsi="Comic Sans MS"/>
        </w:rPr>
      </w:r>
    </w:p>
    <w:p>
      <w:pPr>
        <w:pStyle w:val="Heading3"/>
        <w:rPr/>
      </w:pPr>
      <w:r>
        <w:rPr/>
        <w:t>Lección 4</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ontaminación ambiental. Principales problemas ecológicos. Parte II.</w:t>
      </w:r>
    </w:p>
    <w:p>
      <w:pPr>
        <w:pStyle w:val="Normal"/>
        <w:numPr>
          <w:ilvl w:val="0"/>
          <w:numId w:val="4"/>
        </w:numPr>
        <w:rPr>
          <w:rFonts w:ascii="Comic Sans MS" w:hAnsi="Comic Sans MS" w:cs="Comic Sans MS"/>
        </w:rPr>
      </w:pPr>
      <w:r>
        <w:rPr>
          <w:rFonts w:cs="Comic Sans MS" w:ascii="Comic Sans MS" w:hAnsi="Comic Sans MS"/>
        </w:rPr>
        <w:t>Desechos nucleares.</w:t>
      </w:r>
    </w:p>
    <w:p>
      <w:pPr>
        <w:pStyle w:val="Normal"/>
        <w:numPr>
          <w:ilvl w:val="0"/>
          <w:numId w:val="4"/>
        </w:numPr>
        <w:rPr>
          <w:rFonts w:ascii="Comic Sans MS" w:hAnsi="Comic Sans MS" w:cs="Comic Sans MS"/>
        </w:rPr>
      </w:pPr>
      <w:r>
        <w:rPr>
          <w:rFonts w:cs="Comic Sans MS" w:ascii="Comic Sans MS" w:hAnsi="Comic Sans MS"/>
        </w:rPr>
        <w:t>¿8.400.000 mil especies de vida, en manos de una?.</w:t>
      </w:r>
    </w:p>
    <w:p>
      <w:pPr>
        <w:pStyle w:val="Normal"/>
        <w:numPr>
          <w:ilvl w:val="0"/>
          <w:numId w:val="4"/>
        </w:numPr>
        <w:rPr>
          <w:rFonts w:ascii="Comic Sans MS" w:hAnsi="Comic Sans MS" w:cs="Comic Sans MS"/>
        </w:rPr>
      </w:pPr>
      <w:r>
        <w:rPr>
          <w:rFonts w:cs="Comic Sans MS" w:ascii="Comic Sans MS" w:hAnsi="Comic Sans MS"/>
        </w:rPr>
        <w:t>¿Y qué sucede con la radiación?.</w:t>
      </w:r>
    </w:p>
    <w:p>
      <w:pPr>
        <w:pStyle w:val="Normal"/>
        <w:numPr>
          <w:ilvl w:val="0"/>
          <w:numId w:val="4"/>
        </w:numPr>
        <w:rPr>
          <w:rFonts w:ascii="Comic Sans MS" w:hAnsi="Comic Sans MS" w:cs="Comic Sans MS"/>
        </w:rPr>
      </w:pPr>
      <w:r>
        <w:rPr>
          <w:rFonts w:cs="Comic Sans MS" w:ascii="Comic Sans MS" w:hAnsi="Comic Sans MS"/>
        </w:rPr>
        <w:t>El favor de la sociedad materialista.</w:t>
      </w:r>
    </w:p>
    <w:p>
      <w:pPr>
        <w:pStyle w:val="Normal"/>
        <w:numPr>
          <w:ilvl w:val="0"/>
          <w:numId w:val="4"/>
        </w:numPr>
        <w:rPr>
          <w:rFonts w:ascii="Comic Sans MS" w:hAnsi="Comic Sans MS" w:cs="Comic Sans MS"/>
        </w:rPr>
      </w:pPr>
      <w:r>
        <w:rPr>
          <w:rFonts w:cs="Comic Sans MS" w:ascii="Comic Sans MS" w:hAnsi="Comic Sans MS"/>
        </w:rPr>
        <w:t>¿Qué podemos hacer?.</w:t>
      </w:r>
    </w:p>
    <w:p>
      <w:pPr>
        <w:pStyle w:val="Normal"/>
        <w:numPr>
          <w:ilvl w:val="0"/>
          <w:numId w:val="4"/>
        </w:numPr>
        <w:rPr>
          <w:rFonts w:ascii="Comic Sans MS" w:hAnsi="Comic Sans MS" w:cs="Comic Sans MS"/>
        </w:rPr>
      </w:pPr>
      <w:r>
        <w:rPr>
          <w:rFonts w:cs="Comic Sans MS" w:ascii="Comic Sans MS" w:hAnsi="Comic Sans MS"/>
        </w:rPr>
        <w:t>Los desechos de las ciudades.</w:t>
      </w:r>
    </w:p>
    <w:p>
      <w:pPr>
        <w:pStyle w:val="Normal"/>
        <w:numPr>
          <w:ilvl w:val="0"/>
          <w:numId w:val="4"/>
        </w:numPr>
        <w:rPr>
          <w:rFonts w:ascii="Comic Sans MS" w:hAnsi="Comic Sans MS" w:cs="Comic Sans MS"/>
        </w:rPr>
      </w:pPr>
      <w:r>
        <w:rPr>
          <w:rFonts w:cs="Comic Sans MS" w:ascii="Comic Sans MS" w:hAnsi="Comic Sans MS"/>
        </w:rPr>
        <w:t>El Reciclaje: Si crees en la reencarnación ¡recicla!.</w:t>
      </w:r>
    </w:p>
    <w:p>
      <w:pPr>
        <w:pStyle w:val="Normal"/>
        <w:numPr>
          <w:ilvl w:val="0"/>
          <w:numId w:val="4"/>
        </w:numPr>
        <w:rPr>
          <w:rFonts w:ascii="Comic Sans MS" w:hAnsi="Comic Sans MS" w:cs="Comic Sans MS"/>
        </w:rPr>
      </w:pPr>
      <w:r>
        <w:rPr>
          <w:rFonts w:cs="Comic Sans MS" w:ascii="Comic Sans MS" w:hAnsi="Comic Sans MS"/>
        </w:rPr>
        <w:t>Reciclando.</w:t>
      </w:r>
    </w:p>
    <w:p>
      <w:pPr>
        <w:pStyle w:val="Normal"/>
        <w:numPr>
          <w:ilvl w:val="0"/>
          <w:numId w:val="4"/>
        </w:numPr>
        <w:rPr>
          <w:rFonts w:ascii="Comic Sans MS" w:hAnsi="Comic Sans MS" w:cs="Comic Sans MS"/>
        </w:rPr>
      </w:pPr>
      <w:r>
        <w:rPr>
          <w:rFonts w:cs="Comic Sans MS" w:ascii="Comic Sans MS" w:hAnsi="Comic Sans MS"/>
        </w:rPr>
        <w:t>Algunos dato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color w:val="000080"/>
        </w:rPr>
      </w:pPr>
      <w:r>
        <w:rPr>
          <w:rFonts w:cs="Comic Sans MS" w:ascii="Comic Sans MS" w:hAnsi="Comic Sans MS"/>
          <w:b/>
          <w:color w:val="000080"/>
        </w:rPr>
        <w:t>Lección 5</w:t>
      </w:r>
    </w:p>
    <w:p>
      <w:pPr>
        <w:pStyle w:val="Footer"/>
        <w:tabs>
          <w:tab w:val="clear" w:pos="4252"/>
          <w:tab w:val="clear" w:pos="8504"/>
        </w:tabs>
        <w:rPr>
          <w:rFonts w:ascii="Comic Sans MS" w:hAnsi="Comic Sans MS" w:cs="Comic Sans MS"/>
          <w:color w:val="000080"/>
        </w:rPr>
      </w:pPr>
      <w:r>
        <w:rPr>
          <w:rFonts w:cs="Comic Sans MS" w:ascii="Comic Sans MS" w:hAnsi="Comic Sans MS"/>
          <w:color w:val="000080"/>
        </w:rPr>
      </w:r>
    </w:p>
    <w:p>
      <w:pPr>
        <w:pStyle w:val="Normal"/>
        <w:numPr>
          <w:ilvl w:val="0"/>
          <w:numId w:val="6"/>
        </w:numPr>
        <w:rPr>
          <w:rFonts w:ascii="Comic Sans MS" w:hAnsi="Comic Sans MS" w:cs="Comic Sans MS"/>
        </w:rPr>
      </w:pPr>
      <w:r>
        <w:rPr>
          <w:rFonts w:cs="Comic Sans MS" w:ascii="Comic Sans MS" w:hAnsi="Comic Sans MS"/>
        </w:rPr>
        <w:t>Ayudando a salvar la Tierra. Parte I.</w:t>
      </w:r>
    </w:p>
    <w:p>
      <w:pPr>
        <w:pStyle w:val="Normal"/>
        <w:numPr>
          <w:ilvl w:val="0"/>
          <w:numId w:val="6"/>
        </w:numPr>
        <w:rPr>
          <w:rFonts w:ascii="Comic Sans MS" w:hAnsi="Comic Sans MS" w:cs="Comic Sans MS"/>
        </w:rPr>
      </w:pPr>
      <w:r>
        <w:rPr>
          <w:rFonts w:cs="Comic Sans MS" w:ascii="Comic Sans MS" w:hAnsi="Comic Sans MS"/>
        </w:rPr>
        <w:t>La casa y oficina ecológica.</w:t>
      </w:r>
    </w:p>
    <w:p>
      <w:pPr>
        <w:pStyle w:val="Normal"/>
        <w:numPr>
          <w:ilvl w:val="0"/>
          <w:numId w:val="6"/>
        </w:numPr>
        <w:rPr>
          <w:rFonts w:ascii="Comic Sans MS" w:hAnsi="Comic Sans MS" w:cs="Comic Sans MS"/>
        </w:rPr>
      </w:pPr>
      <w:r>
        <w:rPr>
          <w:rFonts w:cs="Comic Sans MS" w:ascii="Comic Sans MS" w:hAnsi="Comic Sans MS"/>
        </w:rPr>
        <w:t>Vegetarianismo, el primer paso ecológico.</w:t>
      </w:r>
    </w:p>
    <w:p>
      <w:pPr>
        <w:pStyle w:val="Normal"/>
        <w:numPr>
          <w:ilvl w:val="0"/>
          <w:numId w:val="6"/>
        </w:numPr>
        <w:rPr>
          <w:rFonts w:ascii="Comic Sans MS" w:hAnsi="Comic Sans MS" w:cs="Comic Sans MS"/>
        </w:rPr>
      </w:pPr>
      <w:r>
        <w:rPr>
          <w:rFonts w:cs="Comic Sans MS" w:ascii="Comic Sans MS" w:hAnsi="Comic Sans MS"/>
        </w:rPr>
        <w:t>Sobre la carne.</w:t>
      </w:r>
    </w:p>
    <w:p>
      <w:pPr>
        <w:pStyle w:val="Normal"/>
        <w:numPr>
          <w:ilvl w:val="0"/>
          <w:numId w:val="6"/>
        </w:numPr>
        <w:rPr>
          <w:rFonts w:ascii="Comic Sans MS" w:hAnsi="Comic Sans MS" w:cs="Comic Sans MS"/>
        </w:rPr>
      </w:pPr>
      <w:r>
        <w:rPr>
          <w:rFonts w:cs="Comic Sans MS" w:ascii="Comic Sans MS" w:hAnsi="Comic Sans MS"/>
        </w:rPr>
        <w:t>Sobre las hamburguesas.</w:t>
      </w:r>
    </w:p>
    <w:p>
      <w:pPr>
        <w:pStyle w:val="Normal"/>
        <w:numPr>
          <w:ilvl w:val="0"/>
          <w:numId w:val="6"/>
        </w:numPr>
        <w:rPr>
          <w:rFonts w:ascii="Comic Sans MS" w:hAnsi="Comic Sans MS" w:cs="Comic Sans MS"/>
        </w:rPr>
      </w:pPr>
      <w:r>
        <w:rPr>
          <w:rFonts w:cs="Comic Sans MS" w:ascii="Comic Sans MS" w:hAnsi="Comic Sans MS"/>
        </w:rPr>
        <w:t>Sobre el medio ambiente.</w:t>
      </w:r>
    </w:p>
    <w:p>
      <w:pPr>
        <w:pStyle w:val="Normal"/>
        <w:numPr>
          <w:ilvl w:val="0"/>
          <w:numId w:val="6"/>
        </w:numPr>
        <w:rPr>
          <w:rFonts w:ascii="Comic Sans MS" w:hAnsi="Comic Sans MS" w:cs="Comic Sans MS"/>
        </w:rPr>
      </w:pPr>
      <w:r>
        <w:rPr>
          <w:rFonts w:cs="Comic Sans MS" w:ascii="Comic Sans MS" w:hAnsi="Comic Sans MS"/>
        </w:rPr>
        <w:t>Usando productos no contaminantes, productos naturales.</w:t>
      </w:r>
    </w:p>
    <w:p>
      <w:pPr>
        <w:pStyle w:val="Normal"/>
        <w:numPr>
          <w:ilvl w:val="0"/>
          <w:numId w:val="6"/>
        </w:numPr>
        <w:rPr>
          <w:rFonts w:ascii="Comic Sans MS" w:hAnsi="Comic Sans MS" w:cs="Comic Sans MS"/>
        </w:rPr>
      </w:pPr>
      <w:r>
        <w:rPr>
          <w:rFonts w:cs="Comic Sans MS" w:ascii="Comic Sans MS" w:hAnsi="Comic Sans MS"/>
        </w:rPr>
        <w:t>Ahorre energía.</w:t>
      </w:r>
    </w:p>
    <w:p>
      <w:pPr>
        <w:pStyle w:val="Normal"/>
        <w:numPr>
          <w:ilvl w:val="0"/>
          <w:numId w:val="6"/>
        </w:numPr>
        <w:rPr>
          <w:rFonts w:ascii="Comic Sans MS" w:hAnsi="Comic Sans MS" w:cs="Comic Sans MS"/>
        </w:rPr>
      </w:pPr>
      <w:r>
        <w:rPr>
          <w:rFonts w:cs="Comic Sans MS" w:ascii="Comic Sans MS" w:hAnsi="Comic Sans MS"/>
        </w:rPr>
        <w:t>Otros consejos de ahorro de energía para la casa y la oficina.</w:t>
      </w:r>
    </w:p>
    <w:p>
      <w:pPr>
        <w:pStyle w:val="Normal"/>
        <w:numPr>
          <w:ilvl w:val="0"/>
          <w:numId w:val="6"/>
        </w:numPr>
        <w:rPr>
          <w:rFonts w:ascii="Comic Sans MS" w:hAnsi="Comic Sans MS" w:cs="Comic Sans MS"/>
        </w:rPr>
      </w:pPr>
      <w:r>
        <w:rPr>
          <w:rFonts w:cs="Comic Sans MS" w:ascii="Comic Sans MS" w:hAnsi="Comic Sans MS"/>
        </w:rPr>
        <w:t>En la cocina.</w:t>
      </w:r>
    </w:p>
    <w:p>
      <w:pPr>
        <w:pStyle w:val="Normal"/>
        <w:numPr>
          <w:ilvl w:val="0"/>
          <w:numId w:val="6"/>
        </w:numPr>
        <w:rPr>
          <w:rFonts w:ascii="Comic Sans MS" w:hAnsi="Comic Sans MS" w:cs="Comic Sans MS"/>
        </w:rPr>
      </w:pPr>
      <w:r>
        <w:rPr>
          <w:rFonts w:cs="Comic Sans MS" w:ascii="Comic Sans MS" w:hAnsi="Comic Sans MS"/>
        </w:rPr>
        <w:t>Al transportarse.</w:t>
      </w:r>
    </w:p>
    <w:p>
      <w:pPr>
        <w:pStyle w:val="Normal"/>
        <w:numPr>
          <w:ilvl w:val="0"/>
          <w:numId w:val="6"/>
        </w:numPr>
        <w:rPr>
          <w:rFonts w:ascii="Comic Sans MS" w:hAnsi="Comic Sans MS" w:cs="Comic Sans MS"/>
        </w:rPr>
      </w:pPr>
      <w:r>
        <w:rPr>
          <w:rFonts w:cs="Comic Sans MS" w:ascii="Comic Sans MS" w:hAnsi="Comic Sans MS"/>
        </w:rPr>
        <w:t>En la oficina.</w:t>
      </w:r>
    </w:p>
    <w:p>
      <w:pPr>
        <w:pStyle w:val="Normal"/>
        <w:numPr>
          <w:ilvl w:val="0"/>
          <w:numId w:val="6"/>
        </w:numPr>
        <w:rPr>
          <w:rFonts w:ascii="Comic Sans MS" w:hAnsi="Comic Sans MS" w:cs="Comic Sans MS"/>
        </w:rPr>
      </w:pPr>
      <w:r>
        <w:rPr>
          <w:rFonts w:cs="Comic Sans MS" w:ascii="Comic Sans MS" w:hAnsi="Comic Sans MS"/>
        </w:rPr>
        <w:t>Consejos Prácticos sobre reciclaje.</w:t>
      </w:r>
    </w:p>
    <w:p>
      <w:pPr>
        <w:pStyle w:val="Normal"/>
        <w:numPr>
          <w:ilvl w:val="0"/>
          <w:numId w:val="6"/>
        </w:numPr>
        <w:rPr>
          <w:rFonts w:ascii="Comic Sans MS" w:hAnsi="Comic Sans MS" w:cs="Comic Sans MS"/>
        </w:rPr>
      </w:pPr>
      <w:r>
        <w:rPr>
          <w:rFonts w:cs="Comic Sans MS" w:ascii="Comic Sans MS" w:hAnsi="Comic Sans MS"/>
        </w:rPr>
        <w:t>Otras recomendaciones para estudiantes y universitarios.</w:t>
      </w:r>
    </w:p>
    <w:p>
      <w:pPr>
        <w:pStyle w:val="Normal"/>
        <w:numPr>
          <w:ilvl w:val="0"/>
          <w:numId w:val="6"/>
        </w:numPr>
        <w:rPr>
          <w:rFonts w:ascii="Comic Sans MS" w:hAnsi="Comic Sans MS" w:cs="Comic Sans MS"/>
        </w:rPr>
      </w:pPr>
      <w:r>
        <w:rPr>
          <w:rFonts w:cs="Comic Sans MS" w:ascii="Comic Sans MS" w:hAnsi="Comic Sans MS"/>
        </w:rPr>
        <w:t>(Exame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color w:val="000080"/>
        </w:rPr>
      </w:pPr>
      <w:r>
        <w:rPr>
          <w:rFonts w:cs="Comic Sans MS" w:ascii="Comic Sans MS" w:hAnsi="Comic Sans MS"/>
          <w:b/>
          <w:color w:val="000080"/>
        </w:rPr>
        <w:t>Lección 6</w:t>
      </w:r>
    </w:p>
    <w:p>
      <w:pPr>
        <w:pStyle w:val="Footer"/>
        <w:tabs>
          <w:tab w:val="clear" w:pos="4252"/>
          <w:tab w:val="clear" w:pos="8504"/>
        </w:tabs>
        <w:rPr>
          <w:rFonts w:ascii="Comic Sans MS" w:hAnsi="Comic Sans MS" w:cs="Comic Sans MS"/>
          <w:color w:val="000080"/>
        </w:rPr>
      </w:pPr>
      <w:r>
        <w:rPr>
          <w:rFonts w:cs="Comic Sans MS" w:ascii="Comic Sans MS" w:hAnsi="Comic Sans MS"/>
          <w:color w:val="000080"/>
        </w:rPr>
      </w:r>
    </w:p>
    <w:p>
      <w:pPr>
        <w:pStyle w:val="Normal"/>
        <w:numPr>
          <w:ilvl w:val="0"/>
          <w:numId w:val="8"/>
        </w:numPr>
        <w:rPr>
          <w:rFonts w:ascii="Comic Sans MS" w:hAnsi="Comic Sans MS" w:cs="Comic Sans MS"/>
        </w:rPr>
      </w:pPr>
      <w:r>
        <w:rPr>
          <w:rFonts w:cs="Comic Sans MS" w:ascii="Comic Sans MS" w:hAnsi="Comic Sans MS"/>
        </w:rPr>
        <w:t>Ayudando a salvar la Tierra. Parte II.</w:t>
      </w:r>
    </w:p>
    <w:p>
      <w:pPr>
        <w:pStyle w:val="Normal"/>
        <w:numPr>
          <w:ilvl w:val="0"/>
          <w:numId w:val="8"/>
        </w:numPr>
        <w:rPr>
          <w:rFonts w:ascii="Comic Sans MS" w:hAnsi="Comic Sans MS" w:cs="Comic Sans MS"/>
        </w:rPr>
      </w:pPr>
      <w:r>
        <w:rPr>
          <w:rFonts w:cs="Comic Sans MS" w:ascii="Comic Sans MS" w:hAnsi="Comic Sans MS"/>
        </w:rPr>
        <w:t>De vacaciones.</w:t>
      </w:r>
    </w:p>
    <w:p>
      <w:pPr>
        <w:pStyle w:val="Normal"/>
        <w:numPr>
          <w:ilvl w:val="0"/>
          <w:numId w:val="8"/>
        </w:numPr>
        <w:rPr>
          <w:rFonts w:ascii="Comic Sans MS" w:hAnsi="Comic Sans MS" w:cs="Comic Sans MS"/>
        </w:rPr>
      </w:pPr>
      <w:r>
        <w:rPr>
          <w:rFonts w:cs="Comic Sans MS" w:ascii="Comic Sans MS" w:hAnsi="Comic Sans MS"/>
        </w:rPr>
        <w:t>Lo que usted podría hacer.</w:t>
      </w:r>
    </w:p>
    <w:p>
      <w:pPr>
        <w:pStyle w:val="Normal"/>
        <w:numPr>
          <w:ilvl w:val="0"/>
          <w:numId w:val="8"/>
        </w:numPr>
        <w:rPr>
          <w:rFonts w:ascii="Comic Sans MS" w:hAnsi="Comic Sans MS" w:cs="Comic Sans MS"/>
        </w:rPr>
      </w:pPr>
      <w:r>
        <w:rPr>
          <w:rFonts w:cs="Comic Sans MS" w:ascii="Comic Sans MS" w:hAnsi="Comic Sans MS"/>
        </w:rPr>
        <w:t>Ecología en la finca.</w:t>
      </w:r>
    </w:p>
    <w:p>
      <w:pPr>
        <w:pStyle w:val="Normal"/>
        <w:numPr>
          <w:ilvl w:val="0"/>
          <w:numId w:val="8"/>
        </w:numPr>
        <w:rPr>
          <w:rFonts w:ascii="Comic Sans MS" w:hAnsi="Comic Sans MS" w:cs="Comic Sans MS"/>
        </w:rPr>
      </w:pPr>
      <w:r>
        <w:rPr>
          <w:rFonts w:cs="Comic Sans MS" w:ascii="Comic Sans MS" w:hAnsi="Comic Sans MS"/>
        </w:rPr>
        <w:t>La casa natural.</w:t>
      </w:r>
    </w:p>
    <w:p>
      <w:pPr>
        <w:pStyle w:val="Normal"/>
        <w:numPr>
          <w:ilvl w:val="0"/>
          <w:numId w:val="8"/>
        </w:numPr>
        <w:rPr>
          <w:rFonts w:ascii="Comic Sans MS" w:hAnsi="Comic Sans MS" w:cs="Comic Sans MS"/>
        </w:rPr>
      </w:pPr>
      <w:r>
        <w:rPr>
          <w:rFonts w:cs="Comic Sans MS" w:ascii="Comic Sans MS" w:hAnsi="Comic Sans MS"/>
        </w:rPr>
        <w:t>Modelos de construcción natural. Phutucus, o Trulys, curiosas  bóvedas de barro.</w:t>
      </w:r>
    </w:p>
    <w:p>
      <w:pPr>
        <w:pStyle w:val="Normal"/>
        <w:numPr>
          <w:ilvl w:val="0"/>
          <w:numId w:val="8"/>
        </w:numPr>
        <w:rPr>
          <w:rFonts w:ascii="Comic Sans MS" w:hAnsi="Comic Sans MS" w:cs="Comic Sans MS"/>
        </w:rPr>
      </w:pPr>
      <w:r>
        <w:rPr>
          <w:rFonts w:cs="Comic Sans MS" w:ascii="Comic Sans MS" w:hAnsi="Comic Sans MS"/>
        </w:rPr>
        <w:t>¿Cómo construirlos?.</w:t>
      </w:r>
    </w:p>
    <w:p>
      <w:pPr>
        <w:pStyle w:val="Normal"/>
        <w:numPr>
          <w:ilvl w:val="0"/>
          <w:numId w:val="8"/>
        </w:numPr>
        <w:rPr>
          <w:rFonts w:ascii="Comic Sans MS" w:hAnsi="Comic Sans MS" w:cs="Comic Sans MS"/>
        </w:rPr>
      </w:pPr>
      <w:r>
        <w:rPr>
          <w:rFonts w:cs="Comic Sans MS" w:ascii="Comic Sans MS" w:hAnsi="Comic Sans MS"/>
        </w:rPr>
        <w:t>Las ventajas de esta construcción.</w:t>
      </w:r>
    </w:p>
    <w:p>
      <w:pPr>
        <w:pStyle w:val="Normal"/>
        <w:numPr>
          <w:ilvl w:val="0"/>
          <w:numId w:val="8"/>
        </w:numPr>
        <w:rPr>
          <w:rFonts w:ascii="Comic Sans MS" w:hAnsi="Comic Sans MS" w:cs="Comic Sans MS"/>
        </w:rPr>
      </w:pPr>
      <w:r>
        <w:rPr>
          <w:rFonts w:cs="Comic Sans MS" w:ascii="Comic Sans MS" w:hAnsi="Comic Sans MS"/>
        </w:rPr>
        <w:t>Ecología desde el baño. La bendición del baño seco.</w:t>
      </w:r>
    </w:p>
    <w:p>
      <w:pPr>
        <w:pStyle w:val="Normal"/>
        <w:numPr>
          <w:ilvl w:val="0"/>
          <w:numId w:val="8"/>
        </w:numPr>
        <w:rPr>
          <w:rFonts w:ascii="Comic Sans MS" w:hAnsi="Comic Sans MS" w:cs="Comic Sans MS"/>
        </w:rPr>
      </w:pPr>
      <w:r>
        <w:rPr>
          <w:rFonts w:cs="Comic Sans MS" w:ascii="Comic Sans MS" w:hAnsi="Comic Sans MS"/>
        </w:rPr>
        <w:t>¿Cómo construir un baño seco?.</w:t>
      </w:r>
    </w:p>
    <w:p>
      <w:pPr>
        <w:pStyle w:val="Normal"/>
        <w:numPr>
          <w:ilvl w:val="0"/>
          <w:numId w:val="8"/>
        </w:numPr>
        <w:rPr>
          <w:rFonts w:ascii="Comic Sans MS" w:hAnsi="Comic Sans MS" w:cs="Comic Sans MS"/>
        </w:rPr>
      </w:pPr>
      <w:r>
        <w:rPr>
          <w:rFonts w:cs="Comic Sans MS" w:ascii="Comic Sans MS" w:hAnsi="Comic Sans MS"/>
        </w:rPr>
        <w:t>En la ducha.</w:t>
      </w:r>
    </w:p>
    <w:p>
      <w:pPr>
        <w:pStyle w:val="Footer"/>
        <w:tabs>
          <w:tab w:val="clear" w:pos="4252"/>
          <w:tab w:val="clear" w:pos="8504"/>
        </w:tabs>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color w:val="000080"/>
        </w:rPr>
      </w:pPr>
      <w:r>
        <w:rPr>
          <w:rFonts w:cs="Comic Sans MS" w:ascii="Comic Sans MS" w:hAnsi="Comic Sans MS"/>
          <w:b/>
          <w:color w:val="000080"/>
        </w:rPr>
        <w:t>Lección 7</w:t>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5"/>
        </w:numPr>
        <w:rPr>
          <w:rFonts w:ascii="Comic Sans MS" w:hAnsi="Comic Sans MS" w:cs="Comic Sans MS"/>
        </w:rPr>
      </w:pPr>
      <w:r>
        <w:rPr>
          <w:rFonts w:cs="Comic Sans MS" w:ascii="Comic Sans MS" w:hAnsi="Comic Sans MS"/>
        </w:rPr>
        <w:t>Ayudando a salvar la Tierra. Parte III.</w:t>
      </w:r>
    </w:p>
    <w:p>
      <w:pPr>
        <w:pStyle w:val="Normal"/>
        <w:numPr>
          <w:ilvl w:val="0"/>
          <w:numId w:val="5"/>
        </w:numPr>
        <w:rPr>
          <w:rFonts w:ascii="Comic Sans MS" w:hAnsi="Comic Sans MS" w:cs="Comic Sans MS"/>
        </w:rPr>
      </w:pPr>
      <w:r>
        <w:rPr>
          <w:rFonts w:cs="Comic Sans MS" w:ascii="Comic Sans MS" w:hAnsi="Comic Sans MS"/>
        </w:rPr>
        <w:t>Sobre la agroecología.</w:t>
      </w:r>
    </w:p>
    <w:p>
      <w:pPr>
        <w:pStyle w:val="Normal"/>
        <w:numPr>
          <w:ilvl w:val="0"/>
          <w:numId w:val="5"/>
        </w:numPr>
        <w:rPr>
          <w:rFonts w:ascii="Comic Sans MS" w:hAnsi="Comic Sans MS" w:cs="Comic Sans MS"/>
        </w:rPr>
      </w:pPr>
      <w:r>
        <w:rPr>
          <w:rFonts w:cs="Comic Sans MS" w:ascii="Comic Sans MS" w:hAnsi="Comic Sans MS"/>
        </w:rPr>
        <w:t>"Gracias a la revolución verde".</w:t>
      </w:r>
    </w:p>
    <w:p>
      <w:pPr>
        <w:pStyle w:val="Normal"/>
        <w:numPr>
          <w:ilvl w:val="0"/>
          <w:numId w:val="5"/>
        </w:numPr>
        <w:rPr>
          <w:rFonts w:ascii="Comic Sans MS" w:hAnsi="Comic Sans MS" w:cs="Comic Sans MS"/>
        </w:rPr>
      </w:pPr>
      <w:r>
        <w:rPr>
          <w:rFonts w:cs="Comic Sans MS" w:ascii="Comic Sans MS" w:hAnsi="Comic Sans MS"/>
        </w:rPr>
        <w:t>¿Que el alimento sea su medicina?.</w:t>
      </w:r>
    </w:p>
    <w:p>
      <w:pPr>
        <w:pStyle w:val="Normal"/>
        <w:numPr>
          <w:ilvl w:val="0"/>
          <w:numId w:val="5"/>
        </w:numPr>
        <w:rPr>
          <w:rFonts w:ascii="Comic Sans MS" w:hAnsi="Comic Sans MS" w:cs="Comic Sans MS"/>
        </w:rPr>
      </w:pPr>
      <w:r>
        <w:rPr>
          <w:rFonts w:cs="Comic Sans MS" w:ascii="Comic Sans MS" w:hAnsi="Comic Sans MS"/>
        </w:rPr>
        <w:t>La Huerta Orgánica. Menos venenos en el plato.</w:t>
      </w:r>
    </w:p>
    <w:p>
      <w:pPr>
        <w:pStyle w:val="Normal"/>
        <w:numPr>
          <w:ilvl w:val="0"/>
          <w:numId w:val="5"/>
        </w:numPr>
        <w:rPr>
          <w:rFonts w:ascii="Comic Sans MS" w:hAnsi="Comic Sans MS" w:cs="Comic Sans MS"/>
        </w:rPr>
      </w:pPr>
      <w:r>
        <w:rPr>
          <w:rFonts w:cs="Comic Sans MS" w:ascii="Comic Sans MS" w:hAnsi="Comic Sans MS"/>
        </w:rPr>
        <w:t>¿Cómo lograrlo?.</w:t>
      </w:r>
    </w:p>
    <w:p>
      <w:pPr>
        <w:pStyle w:val="Normal"/>
        <w:numPr>
          <w:ilvl w:val="0"/>
          <w:numId w:val="5"/>
        </w:numPr>
        <w:rPr>
          <w:rFonts w:ascii="Comic Sans MS" w:hAnsi="Comic Sans MS" w:cs="Comic Sans MS"/>
        </w:rPr>
      </w:pPr>
      <w:r>
        <w:rPr>
          <w:rFonts w:cs="Comic Sans MS" w:ascii="Comic Sans MS" w:hAnsi="Comic Sans MS"/>
        </w:rPr>
        <w:t>Lombricultura y Compost.</w:t>
      </w:r>
    </w:p>
    <w:p>
      <w:pPr>
        <w:pStyle w:val="Normal"/>
        <w:numPr>
          <w:ilvl w:val="0"/>
          <w:numId w:val="5"/>
        </w:numPr>
        <w:rPr>
          <w:rFonts w:ascii="Comic Sans MS" w:hAnsi="Comic Sans MS" w:cs="Comic Sans MS"/>
        </w:rPr>
      </w:pPr>
      <w:r>
        <w:rPr>
          <w:rFonts w:cs="Comic Sans MS" w:ascii="Comic Sans MS" w:hAnsi="Comic Sans MS"/>
        </w:rPr>
        <w:t>Cómo hacerlos?.</w:t>
      </w:r>
    </w:p>
    <w:p>
      <w:pPr>
        <w:pStyle w:val="Normal"/>
        <w:numPr>
          <w:ilvl w:val="0"/>
          <w:numId w:val="5"/>
        </w:numPr>
        <w:rPr>
          <w:rFonts w:ascii="Comic Sans MS" w:hAnsi="Comic Sans MS" w:cs="Comic Sans MS"/>
        </w:rPr>
      </w:pPr>
      <w:r>
        <w:rPr>
          <w:rFonts w:cs="Comic Sans MS" w:ascii="Comic Sans MS" w:hAnsi="Comic Sans MS"/>
        </w:rPr>
        <w:t>Algunos datos.</w:t>
      </w:r>
    </w:p>
    <w:p>
      <w:pPr>
        <w:pStyle w:val="Footer"/>
        <w:tabs>
          <w:tab w:val="clear" w:pos="4252"/>
          <w:tab w:val="clear" w:pos="8504"/>
        </w:tabs>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color w:val="000080"/>
        </w:rPr>
      </w:pPr>
      <w:r>
        <w:rPr>
          <w:rFonts w:cs="Comic Sans MS" w:ascii="Comic Sans MS" w:hAnsi="Comic Sans MS"/>
          <w:b/>
          <w:color w:val="000080"/>
        </w:rPr>
        <w:t>Lección 8</w:t>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10"/>
        </w:numPr>
        <w:rPr>
          <w:rFonts w:ascii="Comic Sans MS" w:hAnsi="Comic Sans MS" w:cs="Comic Sans MS"/>
        </w:rPr>
      </w:pPr>
      <w:r>
        <w:rPr>
          <w:rFonts w:cs="Comic Sans MS" w:ascii="Comic Sans MS" w:hAnsi="Comic Sans MS"/>
        </w:rPr>
        <w:t>Ayudando a salvar la Tierra. Parte IV.</w:t>
      </w:r>
    </w:p>
    <w:p>
      <w:pPr>
        <w:pStyle w:val="Normal"/>
        <w:numPr>
          <w:ilvl w:val="0"/>
          <w:numId w:val="10"/>
        </w:numPr>
        <w:rPr>
          <w:rFonts w:ascii="Comic Sans MS" w:hAnsi="Comic Sans MS" w:cs="Comic Sans MS"/>
        </w:rPr>
      </w:pPr>
      <w:r>
        <w:rPr>
          <w:rFonts w:cs="Comic Sans MS" w:ascii="Comic Sans MS" w:hAnsi="Comic Sans MS"/>
        </w:rPr>
        <w:t>La Energía. Se acaba el petróleo.</w:t>
      </w:r>
    </w:p>
    <w:p>
      <w:pPr>
        <w:pStyle w:val="Normal"/>
        <w:numPr>
          <w:ilvl w:val="0"/>
          <w:numId w:val="10"/>
        </w:numPr>
        <w:rPr>
          <w:rFonts w:ascii="Comic Sans MS" w:hAnsi="Comic Sans MS" w:cs="Comic Sans MS"/>
        </w:rPr>
      </w:pPr>
      <w:r>
        <w:rPr>
          <w:rFonts w:cs="Comic Sans MS" w:ascii="Comic Sans MS" w:hAnsi="Comic Sans MS"/>
        </w:rPr>
        <w:t>¿Cuánto contaminan?.</w:t>
      </w:r>
    </w:p>
    <w:p>
      <w:pPr>
        <w:pStyle w:val="Normal"/>
        <w:numPr>
          <w:ilvl w:val="0"/>
          <w:numId w:val="10"/>
        </w:numPr>
        <w:rPr>
          <w:rFonts w:ascii="Comic Sans MS" w:hAnsi="Comic Sans MS" w:cs="Comic Sans MS"/>
        </w:rPr>
      </w:pPr>
      <w:r>
        <w:rPr>
          <w:rFonts w:cs="Comic Sans MS" w:ascii="Comic Sans MS" w:hAnsi="Comic Sans MS"/>
        </w:rPr>
        <w:t>¿Cáncer?.</w:t>
      </w:r>
    </w:p>
    <w:p>
      <w:pPr>
        <w:pStyle w:val="Normal"/>
        <w:numPr>
          <w:ilvl w:val="0"/>
          <w:numId w:val="10"/>
        </w:numPr>
        <w:rPr>
          <w:rFonts w:ascii="Comic Sans MS" w:hAnsi="Comic Sans MS" w:cs="Comic Sans MS"/>
        </w:rPr>
      </w:pPr>
      <w:r>
        <w:rPr>
          <w:rFonts w:cs="Comic Sans MS" w:ascii="Comic Sans MS" w:hAnsi="Comic Sans MS"/>
        </w:rPr>
        <w:t>¡Cuidado con los cables!.</w:t>
      </w:r>
    </w:p>
    <w:p>
      <w:pPr>
        <w:pStyle w:val="Normal"/>
        <w:numPr>
          <w:ilvl w:val="0"/>
          <w:numId w:val="10"/>
        </w:numPr>
        <w:rPr>
          <w:rFonts w:ascii="Comic Sans MS" w:hAnsi="Comic Sans MS" w:cs="Comic Sans MS"/>
        </w:rPr>
      </w:pPr>
      <w:r>
        <w:rPr>
          <w:rFonts w:cs="Comic Sans MS" w:ascii="Comic Sans MS" w:hAnsi="Comic Sans MS"/>
        </w:rPr>
        <w:t>Contaminación mental.</w:t>
      </w:r>
    </w:p>
    <w:p>
      <w:pPr>
        <w:pStyle w:val="Normal"/>
        <w:numPr>
          <w:ilvl w:val="0"/>
          <w:numId w:val="10"/>
        </w:numPr>
        <w:rPr>
          <w:rFonts w:ascii="Comic Sans MS" w:hAnsi="Comic Sans MS" w:cs="Comic Sans MS"/>
        </w:rPr>
      </w:pPr>
      <w:r>
        <w:rPr>
          <w:rFonts w:cs="Comic Sans MS" w:ascii="Comic Sans MS" w:hAnsi="Comic Sans MS"/>
        </w:rPr>
        <w:t>El Sol, la mejor energía.</w:t>
      </w:r>
    </w:p>
    <w:p>
      <w:pPr>
        <w:pStyle w:val="Normal"/>
        <w:numPr>
          <w:ilvl w:val="0"/>
          <w:numId w:val="10"/>
        </w:numPr>
        <w:rPr>
          <w:rFonts w:ascii="Comic Sans MS" w:hAnsi="Comic Sans MS" w:cs="Comic Sans MS"/>
        </w:rPr>
      </w:pPr>
      <w:r>
        <w:rPr>
          <w:rFonts w:cs="Comic Sans MS" w:ascii="Comic Sans MS" w:hAnsi="Comic Sans MS"/>
        </w:rPr>
        <w:t>El Sol en la cocina.</w:t>
      </w:r>
    </w:p>
    <w:p>
      <w:pPr>
        <w:pStyle w:val="Normal"/>
        <w:numPr>
          <w:ilvl w:val="0"/>
          <w:numId w:val="10"/>
        </w:numPr>
        <w:rPr>
          <w:rFonts w:ascii="Comic Sans MS" w:hAnsi="Comic Sans MS" w:cs="Comic Sans MS"/>
        </w:rPr>
      </w:pPr>
      <w:r>
        <w:rPr>
          <w:rFonts w:cs="Comic Sans MS" w:ascii="Comic Sans MS" w:hAnsi="Comic Sans MS"/>
        </w:rPr>
        <w:t>Paneles Solares.</w:t>
      </w:r>
    </w:p>
    <w:p>
      <w:pPr>
        <w:pStyle w:val="Normal"/>
        <w:numPr>
          <w:ilvl w:val="0"/>
          <w:numId w:val="10"/>
        </w:numPr>
        <w:rPr>
          <w:rFonts w:ascii="Comic Sans MS" w:hAnsi="Comic Sans MS" w:cs="Comic Sans MS"/>
        </w:rPr>
      </w:pPr>
      <w:r>
        <w:rPr>
          <w:rFonts w:cs="Comic Sans MS" w:ascii="Comic Sans MS" w:hAnsi="Comic Sans MS"/>
        </w:rPr>
        <w:t>Desalinización solar. La alternativa para tomar agua limpia.</w:t>
      </w:r>
    </w:p>
    <w:p>
      <w:pPr>
        <w:pStyle w:val="Normal"/>
        <w:numPr>
          <w:ilvl w:val="0"/>
          <w:numId w:val="10"/>
        </w:numPr>
        <w:rPr>
          <w:rFonts w:ascii="Comic Sans MS" w:hAnsi="Comic Sans MS" w:cs="Comic Sans MS"/>
        </w:rPr>
      </w:pPr>
      <w:r>
        <w:rPr>
          <w:rFonts w:cs="Comic Sans MS" w:ascii="Comic Sans MS" w:hAnsi="Comic Sans MS"/>
        </w:rPr>
        <w:t>El Viento. Energía Eólica.</w:t>
      </w:r>
    </w:p>
    <w:p>
      <w:pPr>
        <w:pStyle w:val="Normal"/>
        <w:numPr>
          <w:ilvl w:val="0"/>
          <w:numId w:val="10"/>
        </w:numPr>
        <w:rPr>
          <w:rFonts w:ascii="Comic Sans MS" w:hAnsi="Comic Sans MS" w:cs="Comic Sans MS"/>
        </w:rPr>
      </w:pPr>
      <w:r>
        <w:rPr>
          <w:rFonts w:cs="Comic Sans MS" w:ascii="Comic Sans MS" w:hAnsi="Comic Sans MS"/>
        </w:rPr>
        <w:t>Algunos datos.</w:t>
      </w:r>
    </w:p>
    <w:p>
      <w:pPr>
        <w:pStyle w:val="Footer"/>
        <w:tabs>
          <w:tab w:val="clear" w:pos="4252"/>
          <w:tab w:val="clear" w:pos="8504"/>
        </w:tabs>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color w:val="000080"/>
        </w:rPr>
      </w:pPr>
      <w:r>
        <w:rPr>
          <w:rFonts w:cs="Comic Sans MS" w:ascii="Comic Sans MS" w:hAnsi="Comic Sans MS"/>
          <w:b/>
          <w:color w:val="000080"/>
        </w:rPr>
        <w:t>Lección 9</w:t>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11"/>
        </w:numPr>
        <w:rPr>
          <w:rFonts w:ascii="Comic Sans MS" w:hAnsi="Comic Sans MS" w:cs="Comic Sans MS"/>
        </w:rPr>
      </w:pPr>
      <w:r>
        <w:rPr>
          <w:rFonts w:cs="Comic Sans MS" w:ascii="Comic Sans MS" w:hAnsi="Comic Sans MS"/>
        </w:rPr>
        <w:t>Ayudando a salvar la Tierra. Parte V.</w:t>
      </w:r>
    </w:p>
    <w:p>
      <w:pPr>
        <w:pStyle w:val="Normal"/>
        <w:numPr>
          <w:ilvl w:val="0"/>
          <w:numId w:val="11"/>
        </w:numPr>
        <w:rPr>
          <w:rFonts w:ascii="Comic Sans MS" w:hAnsi="Comic Sans MS" w:cs="Comic Sans MS"/>
        </w:rPr>
      </w:pPr>
      <w:r>
        <w:rPr>
          <w:rFonts w:cs="Comic Sans MS" w:ascii="Comic Sans MS" w:hAnsi="Comic Sans MS"/>
        </w:rPr>
        <w:t>Protección de animales. Importancia de los animales.</w:t>
      </w:r>
    </w:p>
    <w:p>
      <w:pPr>
        <w:pStyle w:val="Normal"/>
        <w:numPr>
          <w:ilvl w:val="0"/>
          <w:numId w:val="11"/>
        </w:numPr>
        <w:rPr>
          <w:rFonts w:ascii="Comic Sans MS" w:hAnsi="Comic Sans MS" w:cs="Comic Sans MS"/>
        </w:rPr>
      </w:pPr>
      <w:r>
        <w:rPr>
          <w:rFonts w:cs="Comic Sans MS" w:ascii="Comic Sans MS" w:hAnsi="Comic Sans MS"/>
        </w:rPr>
        <w:t>¿Es el hombre el único que tiene derecho a la vida?.</w:t>
      </w:r>
    </w:p>
    <w:p>
      <w:pPr>
        <w:pStyle w:val="Normal"/>
        <w:numPr>
          <w:ilvl w:val="0"/>
          <w:numId w:val="11"/>
        </w:numPr>
        <w:rPr>
          <w:rFonts w:ascii="Comic Sans MS" w:hAnsi="Comic Sans MS" w:cs="Comic Sans MS"/>
        </w:rPr>
      </w:pPr>
      <w:r>
        <w:rPr>
          <w:rFonts w:cs="Comic Sans MS" w:ascii="Comic Sans MS" w:hAnsi="Comic Sans MS"/>
        </w:rPr>
        <w:t>Derechos animales.</w:t>
      </w:r>
    </w:p>
    <w:p>
      <w:pPr>
        <w:pStyle w:val="Normal"/>
        <w:numPr>
          <w:ilvl w:val="0"/>
          <w:numId w:val="11"/>
        </w:numPr>
        <w:rPr>
          <w:rFonts w:ascii="Comic Sans MS" w:hAnsi="Comic Sans MS" w:cs="Comic Sans MS"/>
        </w:rPr>
      </w:pPr>
      <w:r>
        <w:rPr>
          <w:rFonts w:cs="Comic Sans MS" w:ascii="Comic Sans MS" w:hAnsi="Comic Sans MS"/>
        </w:rPr>
        <w:t>Experimentación con animales. ¿Ciencia o violencia?.</w:t>
      </w:r>
    </w:p>
    <w:p>
      <w:pPr>
        <w:pStyle w:val="Normal"/>
        <w:numPr>
          <w:ilvl w:val="0"/>
          <w:numId w:val="11"/>
        </w:numPr>
        <w:rPr>
          <w:rFonts w:ascii="Comic Sans MS" w:hAnsi="Comic Sans MS" w:cs="Comic Sans MS"/>
        </w:rPr>
      </w:pPr>
      <w:r>
        <w:rPr>
          <w:rFonts w:cs="Comic Sans MS" w:ascii="Comic Sans MS" w:hAnsi="Comic Sans MS"/>
        </w:rPr>
        <w:t>Farmacología. ¿Necesidad o negocio?.</w:t>
      </w:r>
    </w:p>
    <w:p>
      <w:pPr>
        <w:pStyle w:val="Normal"/>
        <w:numPr>
          <w:ilvl w:val="0"/>
          <w:numId w:val="11"/>
        </w:numPr>
        <w:rPr>
          <w:rFonts w:ascii="Comic Sans MS" w:hAnsi="Comic Sans MS" w:cs="Comic Sans MS"/>
        </w:rPr>
      </w:pPr>
      <w:r>
        <w:rPr>
          <w:rFonts w:cs="Comic Sans MS" w:ascii="Comic Sans MS" w:hAnsi="Comic Sans MS"/>
        </w:rPr>
        <w:t>Paz, el descaro de la sociedad.</w:t>
      </w:r>
    </w:p>
    <w:p>
      <w:pPr>
        <w:pStyle w:val="Normal"/>
        <w:numPr>
          <w:ilvl w:val="0"/>
          <w:numId w:val="11"/>
        </w:numPr>
        <w:rPr>
          <w:rFonts w:ascii="Comic Sans MS" w:hAnsi="Comic Sans MS" w:cs="Comic Sans MS"/>
        </w:rPr>
      </w:pPr>
      <w:r>
        <w:rPr>
          <w:rFonts w:cs="Comic Sans MS" w:ascii="Comic Sans MS" w:hAnsi="Comic Sans MS"/>
        </w:rPr>
        <w:t>Otras torturas.</w:t>
      </w:r>
    </w:p>
    <w:p>
      <w:pPr>
        <w:pStyle w:val="Normal"/>
        <w:numPr>
          <w:ilvl w:val="0"/>
          <w:numId w:val="11"/>
        </w:numPr>
        <w:rPr>
          <w:rFonts w:ascii="Comic Sans MS" w:hAnsi="Comic Sans MS" w:cs="Comic Sans MS"/>
        </w:rPr>
      </w:pPr>
      <w:r>
        <w:rPr>
          <w:rFonts w:cs="Comic Sans MS" w:ascii="Comic Sans MS" w:hAnsi="Comic Sans MS"/>
        </w:rPr>
        <w:t>Pieles ajenas y redes.</w:t>
      </w:r>
    </w:p>
    <w:p>
      <w:pPr>
        <w:pStyle w:val="Normal"/>
        <w:numPr>
          <w:ilvl w:val="0"/>
          <w:numId w:val="11"/>
        </w:numPr>
        <w:rPr>
          <w:rFonts w:ascii="Comic Sans MS" w:hAnsi="Comic Sans MS" w:cs="Comic Sans MS"/>
        </w:rPr>
      </w:pPr>
      <w:r>
        <w:rPr>
          <w:rFonts w:cs="Comic Sans MS" w:ascii="Comic Sans MS" w:hAnsi="Comic Sans MS"/>
        </w:rPr>
        <w:t>¿Qué puede hacer usted?.</w:t>
      </w:r>
    </w:p>
    <w:p>
      <w:pPr>
        <w:pStyle w:val="Normal"/>
        <w:numPr>
          <w:ilvl w:val="0"/>
          <w:numId w:val="11"/>
        </w:numPr>
        <w:rPr>
          <w:rFonts w:ascii="Comic Sans MS" w:hAnsi="Comic Sans MS" w:cs="Comic Sans MS"/>
        </w:rPr>
      </w:pPr>
      <w:r>
        <w:rPr>
          <w:rFonts w:cs="Comic Sans MS" w:ascii="Comic Sans MS" w:hAnsi="Comic Sans MS"/>
        </w:rPr>
        <w:t>Algunos datos.</w:t>
      </w:r>
    </w:p>
    <w:p>
      <w:pPr>
        <w:pStyle w:val="Footer"/>
        <w:tabs>
          <w:tab w:val="clear" w:pos="4252"/>
          <w:tab w:val="clear" w:pos="8504"/>
        </w:tabs>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color w:val="000080"/>
        </w:rPr>
      </w:pPr>
      <w:r>
        <w:rPr>
          <w:rFonts w:cs="Comic Sans MS" w:ascii="Comic Sans MS" w:hAnsi="Comic Sans MS"/>
          <w:b/>
          <w:color w:val="000080"/>
        </w:rPr>
        <w:t>Lección 10</w:t>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7"/>
        </w:numPr>
        <w:rPr>
          <w:rFonts w:ascii="Comic Sans MS" w:hAnsi="Comic Sans MS" w:cs="Comic Sans MS"/>
        </w:rPr>
      </w:pPr>
      <w:r>
        <w:rPr>
          <w:rFonts w:cs="Comic Sans MS" w:ascii="Comic Sans MS" w:hAnsi="Comic Sans MS"/>
        </w:rPr>
        <w:t>¿Qué les quedará a nuestros hijos?.</w:t>
      </w:r>
    </w:p>
    <w:p>
      <w:pPr>
        <w:pStyle w:val="Normal"/>
        <w:numPr>
          <w:ilvl w:val="0"/>
          <w:numId w:val="7"/>
        </w:numPr>
        <w:rPr>
          <w:rFonts w:ascii="Comic Sans MS" w:hAnsi="Comic Sans MS" w:cs="Comic Sans MS"/>
        </w:rPr>
      </w:pPr>
      <w:r>
        <w:rPr>
          <w:rFonts w:cs="Comic Sans MS" w:ascii="Comic Sans MS" w:hAnsi="Comic Sans MS"/>
        </w:rPr>
        <w:t>Ecología incompleta.</w:t>
      </w:r>
    </w:p>
    <w:p>
      <w:pPr>
        <w:pStyle w:val="Normal"/>
        <w:numPr>
          <w:ilvl w:val="0"/>
          <w:numId w:val="7"/>
        </w:numPr>
        <w:rPr>
          <w:rFonts w:ascii="Comic Sans MS" w:hAnsi="Comic Sans MS" w:cs="Comic Sans MS"/>
        </w:rPr>
      </w:pPr>
      <w:r>
        <w:rPr>
          <w:rFonts w:cs="Comic Sans MS" w:ascii="Comic Sans MS" w:hAnsi="Comic Sans MS"/>
        </w:rPr>
        <w:t>La propuesta de la sociedad moderna.</w:t>
      </w:r>
    </w:p>
    <w:p>
      <w:pPr>
        <w:pStyle w:val="Normal"/>
        <w:numPr>
          <w:ilvl w:val="0"/>
          <w:numId w:val="7"/>
        </w:numPr>
        <w:rPr>
          <w:rFonts w:ascii="Comic Sans MS" w:hAnsi="Comic Sans MS" w:cs="Comic Sans MS"/>
        </w:rPr>
      </w:pPr>
      <w:r>
        <w:rPr>
          <w:rFonts w:cs="Comic Sans MS" w:ascii="Comic Sans MS" w:hAnsi="Comic Sans MS"/>
        </w:rPr>
        <w:t>Una mentira científica: La vida proviene de la materia muerta.</w:t>
      </w:r>
    </w:p>
    <w:p>
      <w:pPr>
        <w:pStyle w:val="Normal"/>
        <w:numPr>
          <w:ilvl w:val="0"/>
          <w:numId w:val="7"/>
        </w:numPr>
        <w:rPr>
          <w:rFonts w:ascii="Comic Sans MS" w:hAnsi="Comic Sans MS" w:cs="Comic Sans MS"/>
        </w:rPr>
      </w:pPr>
      <w:r>
        <w:rPr>
          <w:rFonts w:cs="Comic Sans MS" w:ascii="Comic Sans MS" w:hAnsi="Comic Sans MS"/>
        </w:rPr>
        <w:t>Sentidos imperfectos.</w:t>
      </w:r>
    </w:p>
    <w:p>
      <w:pPr>
        <w:pStyle w:val="Normal"/>
        <w:numPr>
          <w:ilvl w:val="0"/>
          <w:numId w:val="7"/>
        </w:numPr>
        <w:rPr>
          <w:rFonts w:ascii="Comic Sans MS" w:hAnsi="Comic Sans MS" w:cs="Comic Sans MS"/>
        </w:rPr>
      </w:pPr>
      <w:r>
        <w:rPr>
          <w:rFonts w:cs="Comic Sans MS" w:ascii="Comic Sans MS" w:hAnsi="Comic Sans MS"/>
        </w:rPr>
        <w:t>La verdad revelada. Los Vedas declaran.</w:t>
      </w:r>
    </w:p>
    <w:p>
      <w:pPr>
        <w:pStyle w:val="Normal"/>
        <w:numPr>
          <w:ilvl w:val="0"/>
          <w:numId w:val="7"/>
        </w:numPr>
        <w:rPr>
          <w:rFonts w:ascii="Comic Sans MS" w:hAnsi="Comic Sans MS" w:cs="Comic Sans MS"/>
        </w:rPr>
      </w:pPr>
      <w:r>
        <w:rPr>
          <w:rFonts w:cs="Comic Sans MS" w:ascii="Comic Sans MS" w:hAnsi="Comic Sans MS"/>
        </w:rPr>
        <w:t>El precio del progreso.</w:t>
      </w:r>
    </w:p>
    <w:p>
      <w:pPr>
        <w:pStyle w:val="Normal"/>
        <w:numPr>
          <w:ilvl w:val="0"/>
          <w:numId w:val="7"/>
        </w:numPr>
        <w:rPr>
          <w:rFonts w:ascii="Comic Sans MS" w:hAnsi="Comic Sans MS" w:cs="Comic Sans MS"/>
        </w:rPr>
      </w:pPr>
      <w:r>
        <w:rPr>
          <w:rFonts w:cs="Comic Sans MS" w:ascii="Comic Sans MS" w:hAnsi="Comic Sans MS"/>
        </w:rPr>
        <w:t>La decisión final. Sociedad moderna y Sociedad Védica.</w:t>
      </w:r>
    </w:p>
    <w:p>
      <w:pPr>
        <w:pStyle w:val="Normal"/>
        <w:numPr>
          <w:ilvl w:val="0"/>
          <w:numId w:val="7"/>
        </w:numPr>
        <w:rPr>
          <w:rFonts w:ascii="Comic Sans MS" w:hAnsi="Comic Sans MS" w:cs="Comic Sans MS"/>
        </w:rPr>
      </w:pPr>
      <w:r>
        <w:rPr>
          <w:rFonts w:cs="Comic Sans MS" w:ascii="Comic Sans MS" w:hAnsi="Comic Sans MS"/>
        </w:rPr>
        <w:t>El Supremo Ecólogo.</w:t>
      </w:r>
    </w:p>
    <w:p>
      <w:pPr>
        <w:pStyle w:val="Normal"/>
        <w:numPr>
          <w:ilvl w:val="0"/>
          <w:numId w:val="7"/>
        </w:numPr>
        <w:rPr>
          <w:rFonts w:ascii="Comic Sans MS" w:hAnsi="Comic Sans MS" w:cs="Comic Sans MS"/>
        </w:rPr>
      </w:pPr>
      <w:r>
        <w:rPr>
          <w:rFonts w:cs="Comic Sans MS" w:ascii="Comic Sans MS" w:hAnsi="Comic Sans MS"/>
        </w:rPr>
        <w:t>Vrindavana, la conciencia de aprecio por todos.</w:t>
      </w:r>
    </w:p>
    <w:p>
      <w:pPr>
        <w:pStyle w:val="Normal"/>
        <w:numPr>
          <w:ilvl w:val="0"/>
          <w:numId w:val="7"/>
        </w:numPr>
        <w:rPr>
          <w:rFonts w:ascii="Comic Sans MS" w:hAnsi="Comic Sans MS" w:cs="Comic Sans MS"/>
        </w:rPr>
      </w:pPr>
      <w:r>
        <w:rPr>
          <w:rFonts w:cs="Comic Sans MS" w:ascii="Comic Sans MS" w:hAnsi="Comic Sans MS"/>
        </w:rPr>
        <w:t>La cultura Védica nos enriquece.</w:t>
      </w:r>
    </w:p>
    <w:p>
      <w:pPr>
        <w:pStyle w:val="Normal"/>
        <w:numPr>
          <w:ilvl w:val="0"/>
          <w:numId w:val="7"/>
        </w:numPr>
        <w:rPr>
          <w:rFonts w:ascii="Comic Sans MS" w:hAnsi="Comic Sans MS" w:cs="Comic Sans MS"/>
        </w:rPr>
      </w:pPr>
      <w:r>
        <w:rPr>
          <w:rFonts w:cs="Comic Sans MS" w:ascii="Comic Sans MS" w:hAnsi="Comic Sans MS"/>
        </w:rPr>
        <w:t>Conclusión Final.</w:t>
      </w:r>
    </w:p>
    <w:p>
      <w:pPr>
        <w:pStyle w:val="Normal"/>
        <w:numPr>
          <w:ilvl w:val="0"/>
          <w:numId w:val="7"/>
        </w:numPr>
        <w:rPr>
          <w:rFonts w:ascii="Comic Sans MS" w:hAnsi="Comic Sans MS" w:cs="Comic Sans MS"/>
        </w:rPr>
      </w:pPr>
      <w:r>
        <w:rPr>
          <w:rFonts w:cs="Comic Sans MS" w:ascii="Comic Sans MS" w:hAnsi="Comic Sans MS"/>
        </w:rPr>
        <w:t>Examen Fina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Apéndice</w:t>
      </w:r>
    </w:p>
    <w:p>
      <w:pPr>
        <w:pStyle w:val="Normal"/>
        <w:rPr>
          <w:rFonts w:ascii="Comic Sans MS" w:hAnsi="Comic Sans MS" w:cs="Comic Sans MS"/>
          <w:b/>
          <w:b/>
          <w:color w:val="000080"/>
        </w:rPr>
      </w:pPr>
      <w:r>
        <w:rPr>
          <w:rFonts w:cs="Comic Sans MS" w:ascii="Comic Sans MS" w:hAnsi="Comic Sans MS"/>
          <w:b/>
          <w:color w:val="000080"/>
        </w:rPr>
      </w:r>
    </w:p>
    <w:p>
      <w:pPr>
        <w:pStyle w:val="Normal"/>
        <w:numPr>
          <w:ilvl w:val="0"/>
          <w:numId w:val="2"/>
        </w:numPr>
        <w:rPr>
          <w:rFonts w:ascii="Comic Sans MS" w:hAnsi="Comic Sans MS" w:cs="Comic Sans MS"/>
        </w:rPr>
      </w:pPr>
      <w:r>
        <w:rPr>
          <w:rFonts w:cs="Comic Sans MS" w:ascii="Comic Sans MS" w:hAnsi="Comic Sans MS"/>
        </w:rPr>
        <w:t>Lista de las especies animales más conocidas en peligro de extinción.</w:t>
      </w:r>
    </w:p>
    <w:p>
      <w:pPr>
        <w:pStyle w:val="Normal"/>
        <w:numPr>
          <w:ilvl w:val="0"/>
          <w:numId w:val="2"/>
        </w:numPr>
        <w:rPr>
          <w:rFonts w:ascii="Comic Sans MS" w:hAnsi="Comic Sans MS" w:cs="Comic Sans MS"/>
        </w:rPr>
      </w:pPr>
      <w:r>
        <w:rPr>
          <w:rFonts w:cs="Comic Sans MS" w:ascii="Comic Sans MS" w:hAnsi="Comic Sans MS"/>
        </w:rPr>
        <w:t>Algunos extinguidos.</w:t>
      </w:r>
    </w:p>
    <w:p>
      <w:pPr>
        <w:pStyle w:val="Normal"/>
        <w:numPr>
          <w:ilvl w:val="0"/>
          <w:numId w:val="2"/>
        </w:numPr>
        <w:rPr>
          <w:rFonts w:ascii="Comic Sans MS" w:hAnsi="Comic Sans MS" w:cs="Comic Sans MS"/>
        </w:rPr>
      </w:pPr>
      <w:r>
        <w:rPr>
          <w:rFonts w:cs="Comic Sans MS" w:ascii="Comic Sans MS" w:hAnsi="Comic Sans MS"/>
        </w:rPr>
        <w:t>Sesión de términos.</w:t>
      </w:r>
    </w:p>
    <w:p>
      <w:pPr>
        <w:pStyle w:val="Normal"/>
        <w:numPr>
          <w:ilvl w:val="0"/>
          <w:numId w:val="2"/>
        </w:numPr>
        <w:rPr>
          <w:rFonts w:ascii="Comic Sans MS" w:hAnsi="Comic Sans MS" w:cs="Comic Sans MS"/>
        </w:rPr>
      </w:pPr>
      <w:r>
        <w:rPr>
          <w:rFonts w:cs="Comic Sans MS" w:ascii="Comic Sans MS" w:hAnsi="Comic Sans MS"/>
        </w:rPr>
        <w:t>Consejos para no olvidar.</w:t>
      </w:r>
    </w:p>
    <w:p>
      <w:pPr>
        <w:pStyle w:val="Normal"/>
        <w:numPr>
          <w:ilvl w:val="0"/>
          <w:numId w:val="2"/>
        </w:numPr>
        <w:rPr>
          <w:rFonts w:ascii="Comic Sans MS" w:hAnsi="Comic Sans MS" w:cs="Comic Sans MS"/>
        </w:rPr>
      </w:pPr>
      <w:r>
        <w:rPr>
          <w:rFonts w:cs="Comic Sans MS" w:ascii="Comic Sans MS" w:hAnsi="Comic Sans MS"/>
        </w:rPr>
        <w:t>Carta del jefe Indio Seattle, al Señor Franklin Pierce, presidente de los Estados Unidos.</w:t>
      </w:r>
    </w:p>
    <w:p>
      <w:pPr>
        <w:pStyle w:val="Normal"/>
        <w:numPr>
          <w:ilvl w:val="0"/>
          <w:numId w:val="2"/>
        </w:numPr>
        <w:rPr>
          <w:rFonts w:ascii="Comic Sans MS" w:hAnsi="Comic Sans MS" w:cs="Comic Sans MS"/>
        </w:rPr>
      </w:pPr>
      <w:r>
        <w:rPr>
          <w:rFonts w:cs="Comic Sans MS" w:ascii="Comic Sans MS" w:hAnsi="Comic Sans MS"/>
        </w:rPr>
        <w:t>Artículos de ecología.</w:t>
      </w:r>
    </w:p>
    <w:p>
      <w:pPr>
        <w:pStyle w:val="Normal"/>
        <w:numPr>
          <w:ilvl w:val="0"/>
          <w:numId w:val="2"/>
        </w:numPr>
        <w:rPr>
          <w:rFonts w:ascii="Comic Sans MS" w:hAnsi="Comic Sans MS" w:cs="Comic Sans MS"/>
        </w:rPr>
      </w:pPr>
      <w:r>
        <w:rPr>
          <w:rFonts w:cs="Comic Sans MS" w:ascii="Comic Sans MS" w:hAnsi="Comic Sans MS"/>
        </w:rPr>
        <w:t>Cemento versus arcilla.</w:t>
      </w:r>
    </w:p>
    <w:p>
      <w:pPr>
        <w:pStyle w:val="Normal"/>
        <w:numPr>
          <w:ilvl w:val="0"/>
          <w:numId w:val="2"/>
        </w:numPr>
        <w:rPr>
          <w:rFonts w:ascii="Comic Sans MS" w:hAnsi="Comic Sans MS" w:cs="Comic Sans MS"/>
        </w:rPr>
      </w:pPr>
      <w:r>
        <w:rPr>
          <w:rFonts w:cs="Comic Sans MS" w:ascii="Comic Sans MS" w:hAnsi="Comic Sans MS"/>
        </w:rPr>
        <w:t>El Hambre en el Mundo.</w:t>
      </w:r>
    </w:p>
    <w:p>
      <w:pPr>
        <w:pStyle w:val="Normal"/>
        <w:numPr>
          <w:ilvl w:val="0"/>
          <w:numId w:val="2"/>
        </w:numPr>
        <w:rPr>
          <w:rFonts w:ascii="Comic Sans MS" w:hAnsi="Comic Sans MS" w:cs="Comic Sans MS"/>
        </w:rPr>
      </w:pPr>
      <w:r>
        <w:rPr>
          <w:rFonts w:cs="Comic Sans MS" w:ascii="Comic Sans MS" w:hAnsi="Comic Sans MS"/>
        </w:rPr>
        <w:t>La capa de Ozono y los problemas de su pérdida.</w:t>
      </w:r>
    </w:p>
    <w:p>
      <w:pPr>
        <w:pStyle w:val="Normal"/>
        <w:numPr>
          <w:ilvl w:val="0"/>
          <w:numId w:val="2"/>
        </w:numPr>
        <w:rPr>
          <w:rFonts w:ascii="Comic Sans MS" w:hAnsi="Comic Sans MS" w:cs="Comic Sans MS"/>
        </w:rPr>
      </w:pPr>
      <w:r>
        <w:rPr>
          <w:rFonts w:cs="Comic Sans MS" w:ascii="Comic Sans MS" w:hAnsi="Comic Sans MS"/>
        </w:rPr>
        <w:t>Peligro Nuclear.</w:t>
      </w:r>
    </w:p>
    <w:p>
      <w:pPr>
        <w:pStyle w:val="Normal"/>
        <w:numPr>
          <w:ilvl w:val="0"/>
          <w:numId w:val="2"/>
        </w:numPr>
        <w:rPr>
          <w:rFonts w:ascii="Comic Sans MS" w:hAnsi="Comic Sans MS" w:cs="Comic Sans MS"/>
        </w:rPr>
      </w:pPr>
      <w:r>
        <w:rPr>
          <w:rFonts w:cs="Comic Sans MS" w:ascii="Comic Sans MS" w:hAnsi="Comic Sans MS"/>
        </w:rPr>
        <w:t>Vida media de los elementos.</w:t>
      </w:r>
    </w:p>
    <w:p>
      <w:pPr>
        <w:pStyle w:val="Normal"/>
        <w:numPr>
          <w:ilvl w:val="0"/>
          <w:numId w:val="2"/>
        </w:numPr>
        <w:rPr>
          <w:rFonts w:ascii="Comic Sans MS" w:hAnsi="Comic Sans MS" w:cs="Comic Sans MS"/>
        </w:rPr>
      </w:pPr>
      <w:r>
        <w:rPr>
          <w:rFonts w:cs="Comic Sans MS" w:ascii="Comic Sans MS" w:hAnsi="Comic Sans MS"/>
        </w:rPr>
        <w:t>Diez razones para vivir sin nucleares.</w:t>
      </w:r>
    </w:p>
    <w:p>
      <w:pPr>
        <w:pStyle w:val="Normal"/>
        <w:numPr>
          <w:ilvl w:val="0"/>
          <w:numId w:val="2"/>
        </w:numPr>
        <w:rPr>
          <w:rFonts w:ascii="Comic Sans MS" w:hAnsi="Comic Sans MS" w:cs="Comic Sans MS"/>
        </w:rPr>
      </w:pPr>
      <w:r>
        <w:rPr>
          <w:rFonts w:cs="Comic Sans MS" w:ascii="Comic Sans MS" w:hAnsi="Comic Sans MS"/>
        </w:rPr>
        <w:t xml:space="preserve">Labores humanitarias por la OTAN. </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jc w:val="right"/>
        <w:outlineLvl w:val="0"/>
        <w:rPr>
          <w:rFonts w:ascii="Comic Sans MS" w:hAnsi="Comic Sans MS" w:cs="Comic Sans MS"/>
          <w:b/>
          <w:b/>
        </w:rPr>
      </w:pPr>
      <w:r>
        <w:rPr>
          <w:rFonts w:cs="Comic Sans MS" w:ascii="Comic Sans MS" w:hAnsi="Comic Sans MS"/>
          <w:b/>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color w:val="008000"/>
          <w:sz w:val="28"/>
        </w:rPr>
      </w:pPr>
      <w:r>
        <w:rPr>
          <w:rFonts w:cs="Comic Sans MS" w:ascii="Comic Sans MS" w:hAnsi="Comic Sans MS"/>
          <w:b/>
          <w:color w:val="008000"/>
          <w:sz w:val="28"/>
        </w:rPr>
        <w:t>Lección 1</w:t>
      </w:r>
    </w:p>
    <w:p>
      <w:pPr>
        <w:pStyle w:val="Normal"/>
        <w:rPr>
          <w:rFonts w:ascii="Comic Sans MS" w:hAnsi="Comic Sans MS" w:cs="Comic Sans MS"/>
          <w:color w:val="008000"/>
          <w:sz w:val="28"/>
        </w:rPr>
      </w:pPr>
      <w:r>
        <w:rPr>
          <w:rFonts w:cs="Comic Sans MS" w:ascii="Comic Sans MS" w:hAnsi="Comic Sans MS"/>
          <w:color w:val="008000"/>
          <w:sz w:val="28"/>
        </w:rPr>
      </w:r>
    </w:p>
    <w:p>
      <w:pPr>
        <w:pStyle w:val="Normal"/>
        <w:jc w:val="center"/>
        <w:rPr>
          <w:rFonts w:ascii="Comic Sans MS" w:hAnsi="Comic Sans MS" w:cs="Comic Sans MS"/>
          <w:b/>
          <w:b/>
          <w:color w:val="008000"/>
        </w:rPr>
      </w:pPr>
      <w:r>
        <w:rPr>
          <w:rFonts w:cs="Comic Sans MS" w:ascii="Comic Sans MS" w:hAnsi="Comic Sans MS"/>
          <w:b/>
          <w:color w:val="008000"/>
        </w:rPr>
        <w:t>¿Qué es ecología?.</w:t>
      </w:r>
    </w:p>
    <w:p>
      <w:pPr>
        <w:pStyle w:val="Normal"/>
        <w:jc w:val="center"/>
        <w:rPr>
          <w:rFonts w:ascii="Comic Sans MS" w:hAnsi="Comic Sans MS" w:cs="Comic Sans MS"/>
          <w:b/>
          <w:b/>
          <w:color w:val="000080"/>
        </w:rPr>
      </w:pPr>
      <w:r>
        <w:rPr>
          <w:rFonts w:cs="Comic Sans MS" w:ascii="Comic Sans MS" w:hAnsi="Comic Sans MS"/>
          <w:b/>
          <w:color w:val="000080"/>
        </w:rPr>
      </w:r>
    </w:p>
    <w:p>
      <w:pPr>
        <w:pStyle w:val="Normal"/>
        <w:jc w:val="center"/>
        <w:rPr>
          <w:rFonts w:ascii="Comic Sans MS" w:hAnsi="Comic Sans MS" w:cs="Comic Sans MS"/>
          <w:b/>
          <w:b/>
          <w:color w:val="000080"/>
        </w:rPr>
      </w:pPr>
      <w:r>
        <w:rPr>
          <w:rFonts w:cs="Comic Sans MS" w:ascii="Comic Sans MS" w:hAnsi="Comic Sans MS"/>
          <w:b/>
          <w:color w:val="000080"/>
        </w:rPr>
        <w:t>Importancia y utilidad para la sociedad</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Ecología viene de la raíz griega 'oikos', casa; y 'logos', estudio, o tratado, término creado en 1886. La ecología es una rama de la biología que estudia los elementos físicos y biológicos de un sistema ambiental, y examina las relaciones recíprocas entre los diversos elementos del sistema. Es decir, que la ecología examina cómo están los animales, las plantas, el aire, la temperatura, etc. de un determinado lugar. La ecología en la actualidad es de gran importancia pues busca recuperar y conservar el medio ambiente, el cual, debido a la irrazonable mano del hombre, está tan deteriorado que toda vida corre peligro.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Conceptos básico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Para apreciar mejor la ecología hay que conocer los diferentes niveles de organización que estudia, los cuales s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Población:</w:t>
      </w:r>
      <w:r>
        <w:rPr>
          <w:rFonts w:cs="Comic Sans MS" w:ascii="Comic Sans MS" w:hAnsi="Comic Sans MS"/>
        </w:rPr>
        <w:t xml:space="preserve"> Los seres de una misma especie.</w:t>
      </w:r>
    </w:p>
    <w:p>
      <w:pPr>
        <w:pStyle w:val="Normal"/>
        <w:rPr/>
      </w:pPr>
      <w:r>
        <w:rPr>
          <w:rFonts w:cs="Comic Sans MS" w:ascii="Comic Sans MS" w:hAnsi="Comic Sans MS"/>
          <w:b/>
        </w:rPr>
        <w:t>- Hábitat:</w:t>
      </w:r>
      <w:r>
        <w:rPr>
          <w:rFonts w:cs="Comic Sans MS" w:ascii="Comic Sans MS" w:hAnsi="Comic Sans MS"/>
        </w:rPr>
        <w:t xml:space="preserve"> Zona geográfica o ambiental donde una planta o animal normalmente vive como lo son el agua salada o dulce, el desierto, la selva.</w:t>
      </w:r>
    </w:p>
    <w:p>
      <w:pPr>
        <w:pStyle w:val="Normal"/>
        <w:rPr/>
      </w:pPr>
      <w:r>
        <w:rPr>
          <w:rFonts w:cs="Comic Sans MS" w:ascii="Comic Sans MS" w:hAnsi="Comic Sans MS"/>
          <w:b/>
        </w:rPr>
        <w:t>- Comunidad:</w:t>
      </w:r>
      <w:r>
        <w:rPr>
          <w:rFonts w:cs="Comic Sans MS" w:ascii="Comic Sans MS" w:hAnsi="Comic Sans MS"/>
        </w:rPr>
        <w:t xml:space="preserve"> Compuesta por varias poblaciones de diferentes especies entre animales y vegetales.</w:t>
      </w:r>
    </w:p>
    <w:p>
      <w:pPr>
        <w:pStyle w:val="Normal"/>
        <w:rPr/>
      </w:pPr>
      <w:r>
        <w:rPr>
          <w:rFonts w:cs="Comic Sans MS" w:ascii="Comic Sans MS" w:hAnsi="Comic Sans MS"/>
          <w:b/>
        </w:rPr>
        <w:t>- Ecosistema:</w:t>
      </w:r>
      <w:r>
        <w:rPr>
          <w:rFonts w:cs="Comic Sans MS" w:ascii="Comic Sans MS" w:hAnsi="Comic Sans MS"/>
        </w:rPr>
        <w:t xml:space="preserve"> Esta es la primera unidad fundamental de la ecología. Ningún organismo vive aisladamente como individuo. Cada planta y animal son parte de una comunidad que vive dinámicamente intercambiando diferentes relaciones. Un ecosistema es un complejo que comprende no sólo a los seres vivos (factores bióticos) sino también materia inerte y la energía que procede del Sol (factores abióticos). </w:t>
      </w:r>
    </w:p>
    <w:p>
      <w:pPr>
        <w:pStyle w:val="Normal"/>
        <w:rPr/>
      </w:pPr>
      <w:r>
        <w:rPr>
          <w:rFonts w:cs="Comic Sans MS" w:ascii="Comic Sans MS" w:hAnsi="Comic Sans MS"/>
          <w:b/>
        </w:rPr>
        <w:t>- Factores bióticos:</w:t>
      </w:r>
      <w:r>
        <w:rPr>
          <w:rFonts w:cs="Comic Sans MS" w:ascii="Comic Sans MS" w:hAnsi="Comic Sans MS"/>
        </w:rPr>
        <w:t xml:space="preserve"> Estos son los seres vivos, los cuales se dividen en:</w:t>
      </w:r>
    </w:p>
    <w:p>
      <w:pPr>
        <w:pStyle w:val="Normal"/>
        <w:rPr>
          <w:rFonts w:ascii="Comic Sans MS" w:hAnsi="Comic Sans MS" w:cs="Comic Sans MS"/>
        </w:rPr>
      </w:pPr>
      <w:r>
        <w:rPr>
          <w:rFonts w:cs="Comic Sans MS" w:ascii="Comic Sans MS" w:hAnsi="Comic Sans MS"/>
        </w:rPr>
        <w:t>Productores, los que producen; Consumidores, los que comen; y Descomponedores, los que desintegran.</w:t>
      </w:r>
    </w:p>
    <w:p>
      <w:pPr>
        <w:pStyle w:val="Normal"/>
        <w:rPr/>
      </w:pPr>
      <w:r>
        <w:rPr>
          <w:rFonts w:cs="Comic Sans MS" w:ascii="Comic Sans MS" w:hAnsi="Comic Sans MS"/>
          <w:b/>
        </w:rPr>
        <w:t>Productores:</w:t>
      </w:r>
      <w:r>
        <w:rPr>
          <w:rFonts w:cs="Comic Sans MS" w:ascii="Comic Sans MS" w:hAnsi="Comic Sans MS"/>
        </w:rPr>
        <w:t xml:space="preserve"> Las plantas que producen su propio alimento (fotosíntesis), abasteciéndose de un poco de sol, otro de agua, y otro del dióxido de carbono, (gas producido por los animales en su proceso de respiración).</w:t>
      </w:r>
    </w:p>
    <w:p>
      <w:pPr>
        <w:pStyle w:val="Normal"/>
        <w:rPr/>
      </w:pPr>
      <w:r>
        <w:rPr>
          <w:rFonts w:cs="Comic Sans MS" w:ascii="Comic Sans MS" w:hAnsi="Comic Sans MS"/>
          <w:b/>
        </w:rPr>
        <w:t>Consumidores:</w:t>
      </w:r>
      <w:r>
        <w:rPr>
          <w:rFonts w:cs="Comic Sans MS" w:ascii="Comic Sans MS" w:hAnsi="Comic Sans MS"/>
        </w:rPr>
        <w:t xml:space="preserve"> Los que tienen que vivir a expensas de otros. Estos son los animales que no pueden elaborar su propio alimento, así deben 'robarlo' a las plantas o comer otros animales.</w:t>
      </w:r>
    </w:p>
    <w:p>
      <w:pPr>
        <w:pStyle w:val="Normal"/>
        <w:rPr/>
      </w:pPr>
      <w:r>
        <w:rPr>
          <w:rFonts w:cs="Comic Sans MS" w:ascii="Comic Sans MS" w:hAnsi="Comic Sans MS"/>
          <w:b/>
        </w:rPr>
        <w:t>Descomponedores:</w:t>
      </w:r>
      <w:r>
        <w:rPr>
          <w:rFonts w:cs="Comic Sans MS" w:ascii="Comic Sans MS" w:hAnsi="Comic Sans MS"/>
        </w:rPr>
        <w:t xml:space="preserve"> Los que sobreviven del reciclaje como gusanos, bacterias,</w:t>
      </w:r>
    </w:p>
    <w:p>
      <w:pPr>
        <w:pStyle w:val="Normal"/>
        <w:rPr>
          <w:rFonts w:ascii="Comic Sans MS" w:hAnsi="Comic Sans MS" w:cs="Comic Sans MS"/>
        </w:rPr>
      </w:pPr>
      <w:r>
        <w:rPr>
          <w:rFonts w:cs="Comic Sans MS" w:ascii="Comic Sans MS" w:hAnsi="Comic Sans MS"/>
        </w:rPr>
        <w:t>hongos, etc. Estos se alimentan de los animales y plantas muertos y de sus desechos, descomponiéndolos.</w:t>
      </w:r>
    </w:p>
    <w:p>
      <w:pPr>
        <w:pStyle w:val="Normal"/>
        <w:numPr>
          <w:ilvl w:val="0"/>
          <w:numId w:val="0"/>
        </w:numPr>
        <w:outlineLvl w:val="0"/>
        <w:rPr/>
      </w:pPr>
      <w:r>
        <w:rPr>
          <w:rFonts w:cs="Comic Sans MS" w:ascii="Comic Sans MS" w:hAnsi="Comic Sans MS"/>
          <w:b/>
        </w:rPr>
        <w:t>Factores abióticos:</w:t>
      </w:r>
      <w:r>
        <w:rPr>
          <w:rFonts w:cs="Comic Sans MS" w:ascii="Comic Sans MS" w:hAnsi="Comic Sans MS"/>
        </w:rPr>
        <w:t xml:space="preserve"> Que carecen de vida pero que son indispensables para</w:t>
      </w:r>
    </w:p>
    <w:p>
      <w:pPr>
        <w:pStyle w:val="Normal"/>
        <w:rPr>
          <w:rFonts w:ascii="Comic Sans MS" w:hAnsi="Comic Sans MS" w:cs="Comic Sans MS"/>
        </w:rPr>
      </w:pPr>
      <w:r>
        <w:rPr>
          <w:rFonts w:cs="Comic Sans MS" w:ascii="Comic Sans MS" w:hAnsi="Comic Sans MS"/>
        </w:rPr>
        <w:t>la supervivencia de los seres vivos, como es la radiación solar, la temperatura, el agua, el suelo, el aire, etc.</w:t>
      </w:r>
    </w:p>
    <w:p>
      <w:pPr>
        <w:pStyle w:val="Normal"/>
        <w:rPr>
          <w:rFonts w:ascii="Comic Sans MS" w:hAnsi="Comic Sans MS" w:cs="Comic Sans MS"/>
        </w:rPr>
      </w:pPr>
      <w:r>
        <w:rPr>
          <w:rFonts w:cs="Comic Sans MS" w:ascii="Comic Sans MS" w:hAnsi="Comic Sans MS"/>
        </w:rPr>
        <w:t>En todo ecosistema, productores, consumidores y descomponedores viven juntos, dependiendo mutuamente y adaptándose unos a otros. Sus interacciones incluyen alimentarse y servir de alimento, pero también proporcionarse unos a otros refugio o protección, y materiales para los nidos y habitación.</w:t>
      </w:r>
    </w:p>
    <w:p>
      <w:pPr>
        <w:pStyle w:val="Normal"/>
        <w:rPr/>
      </w:pPr>
      <w:r>
        <w:rPr>
          <w:rFonts w:cs="Comic Sans MS" w:ascii="Comic Sans MS" w:hAnsi="Comic Sans MS"/>
          <w:b/>
        </w:rPr>
        <w:t>- Biomasa:</w:t>
      </w:r>
      <w:r>
        <w:rPr>
          <w:rFonts w:cs="Comic Sans MS" w:ascii="Comic Sans MS" w:hAnsi="Comic Sans MS"/>
        </w:rPr>
        <w:t xml:space="preserve"> Los ecólogos dividen la Tierra en regiones llamadas biomasas, cada una caracterizada por un tipo de vegetación natural si viven en la tierra o bien, en el caso de los mares, lagos y ríos, por la naturaleza de las aguas.</w:t>
      </w:r>
    </w:p>
    <w:p>
      <w:pPr>
        <w:pStyle w:val="Normal"/>
        <w:rPr/>
      </w:pPr>
      <w:r>
        <w:rPr>
          <w:rFonts w:cs="Comic Sans MS" w:ascii="Comic Sans MS" w:hAnsi="Comic Sans MS"/>
          <w:b/>
        </w:rPr>
        <w:t>- Biósfera:</w:t>
      </w:r>
      <w:r>
        <w:rPr>
          <w:rFonts w:cs="Comic Sans MS" w:ascii="Comic Sans MS" w:hAnsi="Comic Sans MS"/>
        </w:rPr>
        <w:t xml:space="preserve"> Parte de la Tierra y su medio ambiente en donde la vida en cualquiera de sus formas es posible. En la tierra, en el agua y en el aire. </w:t>
      </w:r>
    </w:p>
    <w:p>
      <w:pPr>
        <w:pStyle w:val="Normal"/>
        <w:rPr/>
      </w:pPr>
      <w:r>
        <w:rPr>
          <w:rFonts w:cs="Comic Sans MS" w:ascii="Comic Sans MS" w:hAnsi="Comic Sans MS"/>
          <w:b/>
        </w:rPr>
        <w:t>- Ecósfera:</w:t>
      </w:r>
      <w:r>
        <w:rPr>
          <w:rFonts w:cs="Comic Sans MS" w:ascii="Comic Sans MS" w:hAnsi="Comic Sans MS"/>
        </w:rPr>
        <w:t xml:space="preserve"> Es la unidad mayor de organización que comprende a todos los ecosistemas, es decir, océanos, lagunas, ríos, bosques,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cología en las culturas antigua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a ecología no es nueva, tal vez el término lo sea, pero la esencia, que es apreciar y proteger la vida, es de una tradición milenaria. Las culturas antiguas rendían un aprecio por la naturaleza mucho más sublime que la sociedad actual. A diferencia de la ecología 'moderna' que sólo busca regenerar y conservar el medio ambiente sin establecer ninguna relación con él, estas culturas ofrecían una adoración y homenaje tal, que llegaron a considerarlo como su segunda madre. Retrocedamos en la historia para conocer un poco más sobre este tema.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a cultura Védica y la ecología</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rPr>
        <w:t xml:space="preserve">Según recientes investigaciones de arqueólogos e historiadores, la primera presencia cultural en este mundo fue la cultura Védica, la cual se desarrolló en lo que hoy conocemos como la India. Así como en el pasado, en el Perú, se desarrolló la cultura Inca, la cultura Védica forma parte del pasado de los hindúes. La característica más predominante y propia de los Vedas es su conocimiento y visión espiritual de las cosas. Su filosofía era básicamente una constante preocupación por una armonía espiritual. Esta cultura plantea que la vida es pasajera y repetitiva, su fundamento se basa en la ciencia del </w:t>
      </w:r>
      <w:r>
        <w:rPr>
          <w:rFonts w:cs="Comic Sans MS" w:ascii="Comic Sans MS" w:hAnsi="Comic Sans MS"/>
          <w:b/>
          <w:i/>
        </w:rPr>
        <w:t>samsara</w:t>
      </w:r>
      <w:r>
        <w:rPr>
          <w:rFonts w:cs="Comic Sans MS" w:ascii="Comic Sans MS" w:hAnsi="Comic Sans MS"/>
        </w:rPr>
        <w:t xml:space="preserve"> o de la reencarnación. Ellos eran muy conscientes en su trato, no sólo con los demás, sino que también con su medio, prueba de ello fue su creencia en las leyes del </w:t>
      </w:r>
      <w:r>
        <w:rPr>
          <w:rFonts w:cs="Comic Sans MS" w:ascii="Comic Sans MS" w:hAnsi="Comic Sans MS"/>
          <w:b/>
          <w:i/>
        </w:rPr>
        <w:t>karma</w:t>
      </w:r>
      <w:r>
        <w:rPr>
          <w:rFonts w:cs="Comic Sans MS" w:ascii="Comic Sans MS" w:hAnsi="Comic Sans MS"/>
          <w:b/>
        </w:rPr>
        <w:t>,</w:t>
      </w:r>
      <w:r>
        <w:rPr>
          <w:rFonts w:cs="Comic Sans MS" w:ascii="Comic Sans MS" w:hAnsi="Comic Sans MS"/>
        </w:rPr>
        <w:t xml:space="preserve"> el cual explica que cada acción trae una reacción igual u opuesta. Así, ellos eran muy cuidadosos con cada una de sus actividades, incluso con lo que comían, de tal forma que procuraban no herir ni causar mal a nadi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a madre adorable</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Debido al aprecio por los demás, la cultura Védica da protección y reconocimiento a madre Naturaleza. En las escrituras de los Vedas ella es representada por una vaca llamada 'Bhumi devi' que significa la madre adorable; ella es nuestra bienqueriente debido a que alimenta a cada uno de sus residentes por igual. Así mismo, allí se indica que cuando alguien causa sufrimiento innecesario a otra entidad, Bhumi también sufre. Por ello, si buscamos la armonía con la naturaleza, debemos dejar de herir a los demás, de lo contrario ¿Cómo anhelamos un mundo de paz si herimos a nuestros propios hermanos, hijos de la misma madre?. Esta es la invitación de la cultura Védica. Sé respetuoso y agradecido con todos aquellos que te han ayudado en tu existencia.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cología en la cultura Grieg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La cultura Griega, después de la Védica, es considerada como una de las más prominentes civilizaciones del mundo antiguo, debido a su elevado desarrollo en el arte, las ciencias, y en especial por su vasta mitología. En ella se afirma que detrás de todo lo que se percibe hay divinidades, así los hombres tenían el deber de ofrecer sacrificios a las diferentes personalidades que representaban; el agua, llamada 'Okeanos'; el sol llamado 'Helios'; la luna, o 'Selene', etc. Consideraban la Tierra como una de las divinidades primordiales llamada 'Gaia,' quien nos da consciencia, y vida. Según el mito, los hombres nunca dejarán de depender de la Tierra, 'Gaia', su madre, y solamente en ella han de encontrar los medios seguros para la supervivencia. Como en otras muchas mitologías, los griegos revelaron su gran veneración por la Tierra, de donde todo nace y se produce, para beneficiar la vid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 xml:space="preserve">Ecología en las culturas indígenas </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as grandes construcciones que nos dejaron los Incas, como la ciudadela de Machu Pichu, el templo del sol, los templos de Teotihucan, Tenoxtitlan, etc. nos revelan sus grandes conocimientos y destreza para usar los elementos de la naturaleza. Aun así, poco se sabe de la visión de ellos sobre este tema. Cuando los Españoles descubrieron el 'nuevo mundo' no les importó el aspecto cultural, para ellos el indio era un salvaje, pero en realidad los europeos estaban más atrasados, pues para ese entonces creían que el mundo era cuadrado e inmóvil, que existían monstruos marinos, y que Dios sólo les había dado alma a los blancos. Tal como lo dijo el Padre Joseph de Acost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ómo sin saber nada de ellos, ni del orden en que vivían, entramos con la espada sin oírles ni entenderles, y sin que nos merecieran reputación las cosas de los Indios, sino como de caza habida en el monte, y traída para nuestro servicio y antojo..." </w:t>
      </w:r>
    </w:p>
    <w:p>
      <w:pPr>
        <w:pStyle w:val="Normal"/>
        <w:rPr>
          <w:rFonts w:ascii="Comic Sans MS" w:hAnsi="Comic Sans MS" w:cs="Comic Sans MS"/>
        </w:rPr>
      </w:pPr>
      <w:r>
        <w:rPr>
          <w:rFonts w:cs="Comic Sans MS" w:ascii="Comic Sans MS" w:hAnsi="Comic Sans MS"/>
        </w:rPr>
        <w:t xml:space="preserve">Como los conquistadores no vieron nada conocido, creyeron que los indígenas no eran civilizados, pero estaban muy equivocados, pues siglos antes que en Europa existiera una cultura, en América ya florecía una con gran esplendo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os Indígenas eran adelantados en muchas ciencias y artes como la medicina natural, la astronomía, la matemática, (¿Sabía que los Mayas, a diferencia de muchas otras culturas, ya conocían el cero?). La agricultura, la artesanía, la orfebrería, la música, la poesía, el comercio, la gastronomía y la arquitectura, (¿Sabía usted que la ciudad de México Tenochtitlan era en 1492 la segunda ciudad más poblada del mundo?. La primera era Pekín - Chi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or ejemplo, el antiguo México se hallaba tan poblado como Europa, pero con una gran diversidad de naturaleza, bosques, y campos de cultivo. El respeto por la naturaleza y por los animales era parte importante de su cultura. La filosofía Indígena era "vivir con la naturaleza y no contra ell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llos consideraron a los árboles y a los animales como sus hermanos menores y ofrecieron veneración a la naturaleza. Los Incas la llamaban "Pachamama" que significa madre tierra, a la que rindieron canciones y poemas. El equilibrio biológico de la América antigua termino con la conquista. La deforestación para construir ciudades, barcos, para sembrar caña, arroz, o para dar espacio al pastoreo de vacas, caballos, borregos, puercos (animales extraños a estas tierras) y la explotación de la tierra en busca de metales, dio inicio al desastre agrícola y ecológico más grave en Améric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43">
                <wp:simplePos x="0" y="0"/>
                <wp:positionH relativeFrom="column">
                  <wp:posOffset>-74295</wp:posOffset>
                </wp:positionH>
                <wp:positionV relativeFrom="paragraph">
                  <wp:posOffset>14414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35pt" to="426.1pt,11.3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Bhagavad Gita: Escritura sagrada de oriente que data de más de 5.000 años. Fue escrita por la encarnación de Dios conocida como Srila Vyasadeva en la cual se exponen los tópicos más profundos sobre el mensaje de los Veda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Srila Prabhupada: Máximo representante de la cultura Védica en occidente. Maestro espiritual de la ciencia del Bhakti yoga que vino a occidente a la edad de 69 años con el deseo de dar al mundo el amoroso y universal mensaje de los Ved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t>Lección 2</w:t>
      </w:r>
    </w:p>
    <w:p>
      <w:pPr>
        <w:pStyle w:val="Normal"/>
        <w:rPr>
          <w:rFonts w:ascii="Comic Sans MS" w:hAnsi="Comic Sans MS" w:cs="Comic Sans MS"/>
          <w:b/>
          <w:b/>
          <w:color w:val="008000"/>
          <w:sz w:val="28"/>
        </w:rPr>
      </w:pPr>
      <w:r>
        <w:rPr>
          <w:rFonts w:cs="Comic Sans MS" w:ascii="Comic Sans MS" w:hAnsi="Comic Sans MS"/>
          <w:b/>
          <w:color w:val="008000"/>
          <w:sz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numPr>
          <w:ilvl w:val="0"/>
          <w:numId w:val="0"/>
        </w:numPr>
        <w:jc w:val="center"/>
        <w:outlineLvl w:val="0"/>
        <w:rPr>
          <w:rFonts w:ascii="Comic Sans MS" w:hAnsi="Comic Sans MS" w:cs="Comic Sans MS"/>
          <w:b/>
          <w:b/>
          <w:color w:val="008000"/>
        </w:rPr>
      </w:pPr>
      <w:r>
        <w:rPr>
          <w:rFonts w:cs="Comic Sans MS" w:ascii="Comic Sans MS" w:hAnsi="Comic Sans MS"/>
          <w:b/>
          <w:color w:val="008000"/>
        </w:rPr>
        <w:t>La Armonía Consciente</w:t>
      </w:r>
    </w:p>
    <w:p>
      <w:pPr>
        <w:pStyle w:val="Normal"/>
        <w:rPr>
          <w:rFonts w:ascii="Comic Sans MS" w:hAnsi="Comic Sans MS" w:cs="Comic Sans MS"/>
          <w:b/>
          <w:b/>
          <w:color w:val="008000"/>
        </w:rPr>
      </w:pPr>
      <w:r>
        <w:rPr>
          <w:rFonts w:cs="Comic Sans MS" w:ascii="Comic Sans MS" w:hAnsi="Comic Sans MS"/>
          <w:b/>
          <w:color w:val="008000"/>
        </w:rPr>
      </w:r>
    </w:p>
    <w:p>
      <w:pPr>
        <w:pStyle w:val="Normal"/>
        <w:numPr>
          <w:ilvl w:val="0"/>
          <w:numId w:val="0"/>
        </w:numPr>
        <w:jc w:val="center"/>
        <w:outlineLvl w:val="0"/>
        <w:rPr>
          <w:rFonts w:ascii="Comic Sans MS" w:hAnsi="Comic Sans MS" w:cs="Comic Sans MS"/>
          <w:b/>
          <w:b/>
          <w:color w:val="000080"/>
        </w:rPr>
      </w:pPr>
      <w:r>
        <w:rPr>
          <w:rFonts w:cs="Comic Sans MS" w:ascii="Comic Sans MS" w:hAnsi="Comic Sans MS"/>
          <w:b/>
          <w:color w:val="000080"/>
        </w:rPr>
        <w:t>Los árboles refugio de todo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b/>
          <w:b/>
        </w:rPr>
      </w:pPr>
      <w:r>
        <w:rPr>
          <w:rFonts w:cs="Comic Sans MS" w:ascii="Comic Sans MS" w:hAnsi="Comic Sans MS"/>
          <w:b/>
        </w:rPr>
      </w:r>
    </w:p>
    <w:p>
      <w:pPr>
        <w:pStyle w:val="Normal"/>
        <w:ind w:firstLine="708"/>
        <w:rPr>
          <w:rFonts w:ascii="Comic Sans MS" w:hAnsi="Comic Sans MS" w:cs="Comic Sans MS"/>
        </w:rPr>
      </w:pPr>
      <w:r>
        <w:rPr>
          <w:rFonts w:cs="Comic Sans MS" w:ascii="Comic Sans MS" w:hAnsi="Comic Sans MS"/>
        </w:rPr>
        <w:t>La biósfera es la parte de la tierra en donde la vida se manifiesta en su mayor variedad, es decir, en donde el reino animal, vegetal, y  acuático se desarrollan. Las entidades vivientes viven en perfecta armonía con las leyes de la naturaleza. Leyes superiores, a veces incomprensibles para el hombre, disponen todo de una forma maravillosa. Los árboles son un buen ejemplo para entender esto, además de servir como hogar a muchos tipos de aves, insectos, abejas, mariposas y gusanos, nos dan sus frutos y sombra. Al transformar el dióxido de carbono en oxígeno, mantienen el aire limpio, previenen la erosión del subsuelo y evitan los derrumbes en laderas y montaña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a cadena alimenticia y el equilibrio natural</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Por qué unos viven de otros? Las leyes de la naturaleza parecen injustas pero un análisis profundo nos ayudará a entender la verdad detrás de esto. Si bien los científicos no han dado hasta hoy respuesta a este "fenómeno", en los Vedas sí encontramos la explicación:</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i/>
          <w:i/>
        </w:rPr>
      </w:pPr>
      <w:r>
        <w:rPr>
          <w:rFonts w:cs="Comic Sans MS" w:ascii="Comic Sans MS" w:hAnsi="Comic Sans MS"/>
          <w:i/>
        </w:rPr>
        <w:t>"ahastani sahastanam, apadani catuspadam</w:t>
      </w:r>
    </w:p>
    <w:p>
      <w:pPr>
        <w:pStyle w:val="Normal"/>
        <w:jc w:val="center"/>
        <w:rPr>
          <w:rFonts w:ascii="Comic Sans MS" w:hAnsi="Comic Sans MS" w:cs="Comic Sans MS"/>
        </w:rPr>
      </w:pPr>
      <w:r>
        <w:rPr>
          <w:rFonts w:cs="Comic Sans MS" w:ascii="Comic Sans MS" w:hAnsi="Comic Sans MS"/>
          <w:i/>
        </w:rPr>
        <w:t>laghuni tatra mahatam, jivo jivasya jivanam".</w:t>
      </w:r>
    </w:p>
    <w:p>
      <w:pPr>
        <w:pStyle w:val="Normal"/>
        <w:jc w:val="center"/>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rPr>
        <w:tab/>
        <w:tab/>
        <w:tab/>
        <w:tab/>
      </w:r>
      <w:r>
        <w:rPr>
          <w:rFonts w:cs="Comic Sans MS" w:ascii="Comic Sans MS" w:hAnsi="Comic Sans MS"/>
          <w:i/>
        </w:rPr>
        <w:t>Srimad Bhagavatam Canto 1, Capítulo 13, Verso 47</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quellos que tienen manos viven de los que no las tienen. Los animales cuadrúpedos viven de las hierbas, enredaderas, etc., y en general, el grande vive del pequeñ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rimero tenemos que entender que todo está lleno de vida: Las enredaderas, las hierbas y los árboles también la tienen, así debemos tener más consciencia, y una actitud favorable hacia los demás. El siguiente paso es reconocer que se dan tres planos de existencia: Primero está el plano Superior o el de la Dedicación, en él todo es armonía, cada ser está 'dedicado' a servir a los demás; El Segundo plano es el de la Renunciación, donde, por falta de amor, nada nos importa, nos volvemos indiferentes al mundo al ver que no podemos disfrutarlo de acuerdo a nuestros deseos egoístas; y luego está  el Tercer plano, el de la Explotación, es el más bajo, justamente donde nos encontramos, donde sin explotar nadie puede, ni siquiera, mantener su cuerpo. En este plano la entidad viviente experimenta miserias a cada paso. Newton dice: "Para toda acción existe una reacción igual y opuesta," así cada entidad viviente es tratada de acuerdo a sus acciones. En una constante lucha por la existencia a veces está arriba, a veces abajo, pero permanece siempre dentro de la cadena de la explotación, manteniendo así el equilibrio biológico, o la existencia de este mundo, hasta que algún día, la entidad viviente deseará volver a los planos superiores y para ello reclamará su armonía perdida, aspirará por la misericordia, y así iniciará su búsqueda de la verdad hasta alcanzar la autorrealización.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l ciclo Hidrológic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Las lluvias forman parte del ciclo natural e integral de la naturaleza. ¿Quién podría cuestionar la importancia del agua? Todo ser viviente necesita de ella. El Sol la evapora, luego ésta se condensa en el cielo, los vientos la cambian de lugar y luego cae en forma de lluvia regando así la tierra, esto permite que la humedad conserve la vida de la superficie. Las plantas y árboles, al recibirla se alimentan, y así producen el fruto que los animales comen. Del mismo modo el agua desciende de las montañas en forma de ríos y éstos a su vez alimentan la vida existente por donde pasan. Cuando el agua llega a los océanos de nuevo se evapora, y otra vez se inicia lo que se conoce como el ciclo Hidrológico.</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a Luna y su influencia en el medio ambiente</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a Luna también afecta a la Tierra. Ella influye las mareas y de acuerdo a sus diferentes fases, según transita por la bóveda celeste, los agricultores aprovechan para sembrar sus productos. Los científicos han comprobado que la Luna influye incluso en la naturaleza psíquica del hombre. La astrología en la antigua India, a pesar de que en las culturas occidentales no es muy conocida, basándose en el estudio del comportamiento lunar, ha logrado explicar los distintos acontecimientos históricos e incluso predecirlos. Muchos reyes del pasado gobernaron sabiamente aconsejados por esta ciencia llamada Jyotir Veda.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l cuerpo humano un pequeño univers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El cuerpo es un buen ejemplo para ver lo elevado que es el equilibrio de la creación. A partir de un espermatozoide y un óvulo se crea un cuerpo complejo. A través de la alimentación el cuerpo se nutre y se manifiestan todos los tipos de tejidos, células, músculos, etc. Si por ejemplo tuviéramos que usar el cerebro para seleccionar las enzimas de una simple manza-na, trabajo realizado a la perfección por el estómago, nos moriríamos de hambre. La gené-tica estudia cómo cada célula es un pequeño cerebro encargado de determinada función, seleccionando lo que es bueno y lo que es malo para el cuerpo. Hay células responsables de formar los huesos, otras de formar los tejidos musculares, otras los tejidos de la piel, otras encargadas de sellar y restaurar las heridas, otras encargadas de acabar con los "extraños" que se filtran en el cuerpo como virus, bacterias, etc. Así el cuerpo es un microcosmos administrado científicamente por muchos agentes amigo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Y quién creó todo est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Los Vedas informan que el orden y la armonía desde lo más pequeño como un átomo, con sus electrones, protones y demás, hasta lo más grande como la manifestación cósmica, está magníficamente controlado y supervisado por la Suprema Personalidad de Dios, el arqui-tecto de toda esta manifestación divina. Entendiendo todo esto ¿Cómo podríamos negar la existencia de Dios?. Es una necedad pensar que toda esta creación y orden exacto sólo es producto del azar como lo afirman algunos científic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sta aquí nuestro segundo estudio de conciencia ecológica. En la próxima sesión se tratará sobre los principales problemas ecológicos como la lluvia ácida, la contaminación del aire, el efecto invernadero, el agujero de la capa de ozono, aguas contaminadas y la extinción de ciertas especies animales.</w:t>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r>
    </w:p>
    <w:p>
      <w:pPr>
        <w:pStyle w:val="Normal"/>
        <w:numPr>
          <w:ilvl w:val="0"/>
          <w:numId w:val="0"/>
        </w:numPr>
        <w:jc w:val="right"/>
        <w:outlineLvl w:val="0"/>
        <w:rPr>
          <w:rFonts w:ascii="Comic Sans MS" w:hAnsi="Comic Sans MS" w:cs="Comic Sans MS"/>
          <w:color w:val="008000"/>
          <w:sz w:val="28"/>
        </w:rPr>
      </w:pPr>
      <w:r>
        <w:rPr>
          <w:rFonts w:cs="Comic Sans MS" w:ascii="Comic Sans MS" w:hAnsi="Comic Sans MS"/>
          <w:b/>
          <w:color w:val="008000"/>
          <w:sz w:val="28"/>
        </w:rPr>
        <w:t>Lección 3</w:t>
      </w:r>
    </w:p>
    <w:p>
      <w:pPr>
        <w:pStyle w:val="Normal"/>
        <w:jc w:val="center"/>
        <w:rPr>
          <w:rFonts w:ascii="Comic Sans MS" w:hAnsi="Comic Sans MS" w:cs="Comic Sans MS"/>
          <w:color w:val="008000"/>
          <w:sz w:val="28"/>
        </w:rPr>
      </w:pPr>
      <w:r>
        <w:rPr>
          <w:rFonts w:cs="Comic Sans MS" w:ascii="Comic Sans MS" w:hAnsi="Comic Sans MS"/>
          <w:color w:val="008000"/>
          <w:sz w:val="28"/>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numPr>
          <w:ilvl w:val="0"/>
          <w:numId w:val="0"/>
        </w:numPr>
        <w:jc w:val="center"/>
        <w:outlineLvl w:val="0"/>
        <w:rPr>
          <w:rFonts w:ascii="Comic Sans MS" w:hAnsi="Comic Sans MS" w:cs="Comic Sans MS"/>
          <w:b/>
          <w:b/>
        </w:rPr>
      </w:pPr>
      <w:r>
        <w:rPr>
          <w:rFonts w:cs="Comic Sans MS" w:ascii="Comic Sans MS" w:hAnsi="Comic Sans MS"/>
          <w:b/>
          <w:color w:val="008000"/>
        </w:rPr>
        <w:t>Contaminación ambiental. Principales problemas ecológicos. Parte I</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0"/>
        </w:numPr>
        <w:jc w:val="center"/>
        <w:outlineLvl w:val="0"/>
        <w:rPr>
          <w:rFonts w:ascii="Comic Sans MS" w:hAnsi="Comic Sans MS" w:cs="Comic Sans MS"/>
          <w:b/>
          <w:b/>
          <w:color w:val="000080"/>
        </w:rPr>
      </w:pPr>
      <w:r>
        <w:rPr>
          <w:rFonts w:cs="Comic Sans MS" w:ascii="Comic Sans MS" w:hAnsi="Comic Sans MS"/>
          <w:b/>
          <w:color w:val="000080"/>
        </w:rPr>
        <w:t>Contaminación del aire y la lluvia ácid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r>
    </w:p>
    <w:p>
      <w:pPr>
        <w:pStyle w:val="Normal"/>
        <w:ind w:firstLine="708"/>
        <w:rPr/>
      </w:pPr>
      <w:r>
        <w:rPr>
          <w:rFonts w:cs="Comic Sans MS" w:ascii="Comic Sans MS" w:hAnsi="Comic Sans MS"/>
        </w:rPr>
        <w:t xml:space="preserve">Hasta hace sólo 150 años el aire era limpio y puro, digno de ser  respirado por animales, plantas y hombres. A partir de la revolución industrial la atmósfera se ha vuelto el depósito de toneladas de gases tóxicos, los que son expulsados por las grandes chimeneas de las fábricas. Para dar un ejemplo practico examinemos un auto: el humo condensado, </w:t>
      </w:r>
      <w:r>
        <w:rPr>
          <w:rFonts w:cs="Comic Sans MS" w:ascii="Comic Sans MS" w:hAnsi="Comic Sans MS"/>
          <w:b/>
        </w:rPr>
        <w:t>Smog</w:t>
      </w:r>
      <w:r>
        <w:rPr>
          <w:rFonts w:cs="Comic Sans MS" w:ascii="Comic Sans MS" w:hAnsi="Comic Sans MS"/>
        </w:rPr>
        <w:t>, que sale de el tubo de escape se disuelve en el aire y sube hasta aparen-temente desaparecer, pero este sube a las capas superiores de la atmósfera en donde al mezclarse con las nubes las acidifica, las vuelve como un jugo de limón o vinagre. Las capitales de los países industrializados son los productores más grandes de smog, por lo tanto son los principales causantes de la lluvia ácida. Es notorio que en esos lugares el aire, en lugar de ser azul, es par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Y qué pas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Como todos sabemos por ley de la naturaleza todo lo que sube tiene que bajar, así, estos venenos se mezclan arriba, ensucian el agua, y cuando las nubes están bien cargadas llueven sus aguas sobre la tierra, envenenando poco a poco a toda planta, árbol, bosque, río, laguna, selva, ave, insecto, animal, o ser humano que se encuentre allí. Esta es la famosa lluvia ácida. Cualquier partícula de materia sólida o gaseosa que se acumule en la atmósfera y llegue a producir efectos negativos para la vida o el medio ambiente, es considerada contaminante. Las emisiones de las industrias de automóviles, congeladores, y calefactores caseros, a nivel mundial, son la principal causa de contaminación del aire, la tierra, la atmósfera y el agu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fectos en la salud producidos por la contaminación de los automóvile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Monóxido de carbono (CO): Obstaculiza la capacidad de la sangre para absorber el oxígeno, lo cual afecta la facultad de percibir y pensar, hace más lentos los reflejos, causa somnolencia e incluso inconsciencia y muerte.  Si es inhalado por mujeres embarazadas, pone en peligro el crecimiento y desarrollo mental del feto.</w:t>
      </w:r>
    </w:p>
    <w:p>
      <w:pPr>
        <w:pStyle w:val="Normal"/>
        <w:rPr>
          <w:rFonts w:ascii="Comic Sans MS" w:hAnsi="Comic Sans MS" w:cs="Comic Sans MS"/>
        </w:rPr>
      </w:pPr>
      <w:r>
        <w:rPr>
          <w:rFonts w:cs="Comic Sans MS" w:ascii="Comic Sans MS" w:hAnsi="Comic Sans MS"/>
        </w:rPr>
        <w:t>- Plomo: Afecta los sistemas circulatorio, reproductivo, nervioso y urinario. Se cree que es causante de hiperactividad y reduce la capacidad de aprendizaje de los niños. Al acumularse en los huesos y otros tejidos, produce daños duraderos.</w:t>
      </w:r>
    </w:p>
    <w:p>
      <w:pPr>
        <w:pStyle w:val="Normal"/>
        <w:rPr>
          <w:rFonts w:ascii="Comic Sans MS" w:hAnsi="Comic Sans MS" w:cs="Comic Sans MS"/>
        </w:rPr>
      </w:pPr>
      <w:r>
        <w:rPr>
          <w:rFonts w:cs="Comic Sans MS" w:ascii="Comic Sans MS" w:hAnsi="Comic Sans MS"/>
        </w:rPr>
        <w:t>- Dióxido de nitrógeno (NO2): Puede incrementar la susceptibilidad a las infecciones virulentas como la gripe o influenza, irritar los pulmones y causar bronquitis y neumonía.</w:t>
      </w:r>
    </w:p>
    <w:p>
      <w:pPr>
        <w:pStyle w:val="Normal"/>
        <w:rPr>
          <w:rFonts w:ascii="Comic Sans MS" w:hAnsi="Comic Sans MS" w:cs="Comic Sans MS"/>
        </w:rPr>
      </w:pPr>
      <w:r>
        <w:rPr>
          <w:rFonts w:cs="Comic Sans MS" w:ascii="Comic Sans MS" w:hAnsi="Comic Sans MS"/>
        </w:rPr>
        <w:t>- Ozono (O3): Irrita las membranas mucosas del sistema respiratorio. Produce tos, asfixia, mal funcionamiento de los pulmones. Reduce la resistencia contra resfriados y neumonía. Puede agravar las enfermedades crónicas del corazón, asma, bronquitis y enfisema.</w:t>
      </w:r>
    </w:p>
    <w:p>
      <w:pPr>
        <w:pStyle w:val="Normal"/>
        <w:rPr>
          <w:rFonts w:ascii="Comic Sans MS" w:hAnsi="Comic Sans MS" w:cs="Comic Sans MS"/>
        </w:rPr>
      </w:pPr>
      <w:r>
        <w:rPr>
          <w:rFonts w:cs="Comic Sans MS" w:ascii="Comic Sans MS" w:hAnsi="Comic Sans MS"/>
        </w:rPr>
        <w:t xml:space="preserve">- Emisiones tóxicas: Amplia categoría que incluye diferentes compuestos que se cree, o se da por sentado, sean causantes de cáncer, problemas en la reproducción y defectos en los recién nacidos.  </w:t>
      </w:r>
    </w:p>
    <w:p>
      <w:pPr>
        <w:pStyle w:val="Normal"/>
        <w:rPr>
          <w:rFonts w:ascii="Comic Sans MS" w:hAnsi="Comic Sans MS" w:cs="Comic Sans MS"/>
        </w:rPr>
      </w:pPr>
      <w:r>
        <w:rPr>
          <w:rFonts w:cs="Comic Sans MS" w:ascii="Comic Sans MS" w:hAnsi="Comic Sans MS"/>
        </w:rPr>
        <w:t xml:space="preserve">(Los automóviles son la fuente principal, pero no la única, como anteriormente se dijo.)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l efecto invernader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Para comprender mejor este arreglo de la naturaleza vamos a tomar como ejemplo un invernadero de casa: Un invernadero es una forma de crear un ambiente artificial. Es una construcción hecha de vidrio que permite mantener una temperatura adecuada para cultivar flores y plantas que necesitan mucho calor. El sistema de estas construcciones es muy sencillo: El sol entra a través del vidrio y calienta el invernadero; el techo y las paredes impiden que el calor salga al exterior manteniendo la temperatura, es decir que el mismo vidrio por donde entran los rayos del sol, conserva el calor.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Nuestro invernader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a Tierra está rodeada por una capa de gases invisibles (como el dióxido de carbono 'CO2') que actúan exactamente como un invernadero. Una parte de los rayos del sol rebotan sobre este 'escudo' protector y otra parte atraviesa la atmósfera llegando a la superficie terrestre, una parte de estos rayos es absorbida por las plantas y la tierra y otra se mantiene, reflejándose de nuevo hacia arriba; cuando llegan a la capa de ozono esta los atrapa como si fuera un techo, manteniendo así la temperatura del planeta. La vida sin este calor no podría conservars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o que sucede</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Pero con el aumento creciente de gases emitidos a la atmósfera por parte de las industrias, automóviles, etc. la cantidad de calor es mayor, debido a que esta capa de gases se vuelve más densa. Entre más cantidad de gases se acumulen en la atmósfera menos cantidad de calor o radiación puede escapar de ésta. Esto es lo que se llama "efecto invernadero" o "calentamiento del globo". Y lo que está sucediendo es que con este aumento de temperatura todo el clima mundial se afecta. En lugares donde hacía calor ahora hace mucho más, y en lugares donde hacía frío ahora hace calor. El fenómeno del Niño y la Niña, forman parte de este cambio climático. Mientras que el Niño representa el desorden de las corrientes marinas alterando el ciclo hidrológico, la Niña se caracteriza por una fuerte baja de las temperaturas en las zonas del pacífico ecuatorial. </w:t>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0"/>
        </w:numPr>
        <w:outlineLvl w:val="0"/>
        <w:rPr>
          <w:rFonts w:ascii="Comic Sans MS" w:hAnsi="Comic Sans MS" w:cs="Comic Sans MS"/>
          <w:b/>
          <w:b/>
        </w:rPr>
      </w:pPr>
      <w:r>
        <w:rPr>
          <w:rFonts w:cs="Comic Sans MS" w:ascii="Comic Sans MS" w:hAnsi="Comic Sans MS"/>
          <w:b/>
          <w:color w:val="000080"/>
        </w:rPr>
        <w:t>El agujero del Ozon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Muy por encima de la superficie terrestre hay una capa de gas llamada ozono la cual juega el papel de un filtro solar pues impide que los rayos ultravioleta, que son muy dañinos y pueden causar cáncer, ingresen del todo a la Tierra, y deja pasar sólo los rayos benignos. </w:t>
      </w:r>
    </w:p>
    <w:p>
      <w:pPr>
        <w:pStyle w:val="Normal"/>
        <w:rPr>
          <w:rFonts w:ascii="Comic Sans MS" w:hAnsi="Comic Sans MS" w:cs="Comic Sans MS"/>
        </w:rPr>
      </w:pPr>
      <w:r>
        <w:rPr>
          <w:rFonts w:cs="Comic Sans MS" w:ascii="Comic Sans MS" w:hAnsi="Comic Sans MS"/>
        </w:rPr>
        <w:t>El Sol es una gran bomba nuclear en constante actividad, por ello, la luz y el calor que recibimos de él son el producto de una gran reacción atómica. Esta radiación nuclear que viaja en forma de luz a todos lados, cuando llega a la Tierra rebota sobre esta capa que la protege, pero gracias al descubrimiento del gas químico llamado Cloro Fluoro Carbono, CFC, que es el utilizado por los refrigeradores la capa de Ozono se esta debilitando.  Cuando el gas es liberado por estas maquinas sube a la atmósfera y al tener contacto con los rayos del sol se transforma en Cloro y una sola molécula de Cloro  devora 10.000 moléculas de Ozono, esta es la razón de los agujeros del Ozono. Existen agujeros en Norteamérica, Europa y la Antártida, que dan entrada libre a los rayos ultravioleta ocasionando muchos desastres en el medio ambiente; por ejemplo la destrucción del coral marino, especie que aporta gran parte del oxígeno al mundo, la muerte de especies animales, cáncer de piel, destrucción de cultivos, y aumento de la superficie desértica en el globo terráqueo.</w:t>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0"/>
        </w:numPr>
        <w:outlineLvl w:val="0"/>
        <w:rPr>
          <w:rFonts w:ascii="Comic Sans MS" w:hAnsi="Comic Sans MS" w:cs="Comic Sans MS"/>
          <w:b/>
          <w:b/>
        </w:rPr>
      </w:pPr>
      <w:r>
        <w:rPr>
          <w:rFonts w:cs="Comic Sans MS" w:ascii="Comic Sans MS" w:hAnsi="Comic Sans MS"/>
          <w:b/>
          <w:color w:val="000080"/>
        </w:rPr>
        <w:t>Contaminación del agu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El planeta tierra está formado en su mayor parte por agua. Casi tres cuartas partes del planeta son agua, el resto es tierra y de esta parte no todo está habitado, sino que hay lugares como desiertos y zonas áridas. Todos los seres vivientes, desde el insecto más pequeño hasta la más grande ballena, dependen del agua. ¿Qué sería de este mundo sin el agua? Los océanos que cubren la mayor parte de la tierra, además de los arroyos,</w:t>
      </w:r>
    </w:p>
    <w:p>
      <w:pPr>
        <w:pStyle w:val="Normal"/>
        <w:rPr>
          <w:rFonts w:ascii="Comic Sans MS" w:hAnsi="Comic Sans MS" w:cs="Comic Sans MS"/>
        </w:rPr>
      </w:pPr>
      <w:r>
        <w:rPr>
          <w:rFonts w:cs="Comic Sans MS" w:ascii="Comic Sans MS" w:hAnsi="Comic Sans MS"/>
        </w:rPr>
        <w:t xml:space="preserve">ríos, lagos y aguas subterráneas, son los que permiten la supervivencia de todas las especies, pero el hombre en su afán materialista la ha contaminado con todo tipo de basur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n la actualidad todos los mares del mundo están afectados por los derrames de petróleo. Casi cada año se vierten en el mar 3.5 millones de barriles, bien sea deliberadamente o por accidentes. El Mediterráneo es la cuenca marina más contaminada. Sus aguas reciben anualmente más de 400.000 millones de toneladas de desechos domésticos, agrícolas, industriales y de plantas nucleares. El Atlántico contiene más de 100.000 toneladas de residuos radioactivos. Los ríos también se encuentran en situación similar, pues debido a las enfermedades que transmiten, sus aguas contaminadas matan, a nivel mundial, a 25.000 personas por día, sin contar los animales, principalmente en los países del tercer mundo. Las sustancias arrojadas a los ríos, como los sedimentos producidos por las aguas negras provenientes de las ciudades, y los compuestos inorgánicos de las plantas industriales, son algunos de los factores que envenenan las aguas de los río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Deforestación</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os árboles y el coral marino son los encargados de transformar el dióxido de carbono en oxígeno, el cual permite la vida de las diferentes especies animales y evitan que el calor de la tierra aumente. La naturaleza es una madre acogedora que nos proporciona todo lo que necesitamos: agua, aire, alimentos, refugio, etc. Lastimosamente son pocas ya las reservas forestales que aún quedan en el planeta lo que nos debe hacer más conscientes para cuidar-las y protegerlas. Se calcula que por minuto, son taladas 40 hectáreas de selva en el mundo. Eso nos indica que en unas docenas de años desaparecerán todos los bosques tropicales del planeta y nuestros herederos sólo recibirán un puñado de arena seca. ¿Desearía esto para sus hijos o descendiente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xtinción de especies animale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Según un estudio sobre biodiversidad realizado por especialistas de la Academia Sueca de Ciencias, diariamente desaparecen entre 30 y 300 especies de fauna y flora. Las especies biológicas del planeta están expuestas a desaparecer definitivamente de la faz de la tierra si la ambición y el egoísmo no se detienen. Directa o indirectamente el hombre se ha vuelto el peor enemigo de los animales. La caza excesiva causa considerables bajas en la población anim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l hombre, al talar y acabar con los hábitats naturales, arruina toda posibilidad de reprodu-cción en las especies afectadas. La depredación del hombre incluye también la introducción de animales competidores o depredadores, por ejemplo, los españoles al llegar a América trajeron extrañas especies a estas tierras como los puercos, ciervos, cabras, burros, y vacas. Con el tiempo el hombre, con el fin de usar estos animales para su "alimentación," ha comenzado a usar la tierra, no para cultivar granos, sino para mantener animales, lo que significa transformar selvas en campos agrícolas para criarlos, creando así un desequilibrio en la naturalez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a pesca y los medios que se usan para ella son desde su inicio una de las causas del dese-quilibrio más destructor del hábitat marino, por ejemplo, las redes que se usan para pescar el atún han matado a su vez a miles de delfines, ballenas y otros animales marinos. El comercio de animales exóticos, la explotación de especies como los elefantes de Africa que son matados por el marfil, o las tortugas por su caparazón, y otros por sus  pieles, como los lobos, osos de mar, etc., son una prueba más de la falta de consciencia en los seres "humano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parentemente algunos gobiernos han regulado las prácticas mencionadas pero en realidad nadie las cumple. Un filósofo dijo al respecto: "Cuando el hombre halla contaminado el último río, talado el último árbol, matado al último animal, sólo entonces se dará cuenta que no se puede comer el diner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y existe en casi todos los países del mundo algún animal en peligro de extinción. Sólo hasta 1990 la lista de especies al borde de extinción, elaborada por la IUCN Red List of Threatened Animal's ('Lista Roja de animales amenazados, de la Unión Internacional para la Conservación de la Naturaleza y los Recursos Naturales) sobrepasaba los 5.000, entre aves, reptiles, anfibios, peces, e invertebrados. Al final del curso encontrará una lista de animales al borde de la extinción o ya extinguido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Algunos dato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Ciudades más afectadas por el smog urbano: México, Santiago de Chile, y Madrid.</w:t>
      </w:r>
    </w:p>
    <w:p>
      <w:pPr>
        <w:pStyle w:val="Normal"/>
        <w:rPr>
          <w:rFonts w:ascii="Comic Sans MS" w:hAnsi="Comic Sans MS" w:cs="Comic Sans MS"/>
        </w:rPr>
      </w:pPr>
      <w:r>
        <w:rPr>
          <w:rFonts w:cs="Comic Sans MS" w:ascii="Comic Sans MS" w:hAnsi="Comic Sans MS"/>
        </w:rPr>
        <w:t xml:space="preserve">- Los diez países con más emisiones causantes del efecto invernadero: Estados Unidos, China, India, Japón, Reino Unido, Rusia, Brasil, Alemania, Indonesia e Italia. </w:t>
      </w:r>
    </w:p>
    <w:p>
      <w:pPr>
        <w:pStyle w:val="Normal"/>
        <w:rPr>
          <w:rFonts w:ascii="Comic Sans MS" w:hAnsi="Comic Sans MS" w:cs="Comic Sans MS"/>
        </w:rPr>
      </w:pPr>
      <w:r>
        <w:rPr>
          <w:rFonts w:cs="Comic Sans MS" w:ascii="Comic Sans MS" w:hAnsi="Comic Sans MS"/>
        </w:rPr>
        <w:t xml:space="preserve">- El número de automóviles en el mundo crece 3 veces más rápido que el índice de crecimiento demográfico. </w:t>
      </w:r>
    </w:p>
    <w:p>
      <w:pPr>
        <w:pStyle w:val="Normal"/>
        <w:rPr>
          <w:rFonts w:ascii="Comic Sans MS" w:hAnsi="Comic Sans MS" w:cs="Comic Sans MS"/>
        </w:rPr>
      </w:pPr>
      <w:r>
        <w:rPr>
          <w:rFonts w:cs="Comic Sans MS" w:ascii="Comic Sans MS" w:hAnsi="Comic Sans MS"/>
        </w:rPr>
        <w:t>- Un árbol da oxígeno a diez personas al día. Un automóvil consume en una hora el mismo oxígeno que ochocientas personas en un día.</w:t>
      </w:r>
    </w:p>
    <w:p>
      <w:pPr>
        <w:pStyle w:val="Normal"/>
        <w:rPr>
          <w:rFonts w:ascii="Comic Sans MS" w:hAnsi="Comic Sans MS" w:cs="Comic Sans MS"/>
        </w:rPr>
      </w:pPr>
      <w:r>
        <w:rPr>
          <w:rFonts w:cs="Comic Sans MS" w:ascii="Comic Sans MS" w:hAnsi="Comic Sans MS"/>
        </w:rPr>
        <w:t>- Si el tráfico ilegal de animales continúa en su ritmo, especies como el tigre, el oso malayo o el rinoceronte, habrán desaparecido antes del 2005.</w:t>
      </w:r>
    </w:p>
    <w:p>
      <w:pPr>
        <w:pStyle w:val="Normal"/>
        <w:rPr>
          <w:rFonts w:ascii="Comic Sans MS" w:hAnsi="Comic Sans MS" w:cs="Comic Sans MS"/>
        </w:rPr>
      </w:pPr>
      <w:r>
        <w:rPr>
          <w:rFonts w:cs="Comic Sans MS" w:ascii="Comic Sans MS" w:hAnsi="Comic Sans MS"/>
        </w:rPr>
        <w:t xml:space="preserve">- Número de ballenas que el gobierno de Noruega ha decidido cazar este año (1999) (en el Atlántico norte): 30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jc w:val="right"/>
        <w:outlineLvl w:val="0"/>
        <w:rPr>
          <w:rFonts w:ascii="Comic Sans MS" w:hAnsi="Comic Sans MS" w:cs="Comic Sans MS"/>
          <w:color w:val="008000"/>
          <w:sz w:val="28"/>
        </w:rPr>
      </w:pPr>
      <w:r>
        <w:rPr>
          <w:rFonts w:cs="Comic Sans MS" w:ascii="Comic Sans MS" w:hAnsi="Comic Sans MS"/>
          <w:b/>
          <w:color w:val="008000"/>
          <w:sz w:val="28"/>
        </w:rPr>
        <w:t>Lección 4</w:t>
      </w:r>
    </w:p>
    <w:p>
      <w:pPr>
        <w:pStyle w:val="Normal"/>
        <w:rPr>
          <w:rFonts w:ascii="Comic Sans MS" w:hAnsi="Comic Sans MS" w:cs="Comic Sans MS"/>
          <w:color w:val="008000"/>
          <w:sz w:val="28"/>
        </w:rPr>
      </w:pPr>
      <w:r>
        <w:rPr>
          <w:rFonts w:cs="Comic Sans MS" w:ascii="Comic Sans MS" w:hAnsi="Comic Sans MS"/>
          <w:color w:val="008000"/>
          <w:sz w:val="28"/>
        </w:rPr>
      </w:r>
    </w:p>
    <w:p>
      <w:pPr>
        <w:pStyle w:val="Normal"/>
        <w:rPr>
          <w:rFonts w:ascii="Comic Sans MS" w:hAnsi="Comic Sans MS" w:cs="Comic Sans MS"/>
        </w:rPr>
      </w:pPr>
      <w:r>
        <w:rPr>
          <w:rFonts w:cs="Comic Sans MS" w:ascii="Comic Sans MS" w:hAnsi="Comic Sans MS"/>
        </w:rPr>
      </w:r>
    </w:p>
    <w:p>
      <w:pPr>
        <w:pStyle w:val="Normal"/>
        <w:numPr>
          <w:ilvl w:val="0"/>
          <w:numId w:val="0"/>
        </w:numPr>
        <w:jc w:val="center"/>
        <w:outlineLvl w:val="0"/>
        <w:rPr>
          <w:rFonts w:ascii="Comic Sans MS" w:hAnsi="Comic Sans MS" w:cs="Comic Sans MS"/>
          <w:b/>
          <w:b/>
          <w:color w:val="008000"/>
        </w:rPr>
      </w:pPr>
      <w:r>
        <w:rPr>
          <w:rFonts w:cs="Comic Sans MS" w:ascii="Comic Sans MS" w:hAnsi="Comic Sans MS"/>
          <w:b/>
          <w:color w:val="008000"/>
        </w:rPr>
        <w:t>Contaminación ambiental. Principales problemas ecológicos. Parte II</w:t>
      </w:r>
    </w:p>
    <w:p>
      <w:pPr>
        <w:pStyle w:val="Normal"/>
        <w:rPr>
          <w:rFonts w:ascii="Comic Sans MS" w:hAnsi="Comic Sans MS" w:cs="Comic Sans MS"/>
          <w:b/>
          <w:b/>
          <w:color w:val="008000"/>
        </w:rPr>
      </w:pPr>
      <w:r>
        <w:rPr>
          <w:rFonts w:cs="Comic Sans MS" w:ascii="Comic Sans MS" w:hAnsi="Comic Sans MS"/>
          <w:b/>
          <w:color w:val="008000"/>
        </w:rPr>
      </w:r>
    </w:p>
    <w:p>
      <w:pPr>
        <w:pStyle w:val="Normal"/>
        <w:numPr>
          <w:ilvl w:val="0"/>
          <w:numId w:val="0"/>
        </w:numPr>
        <w:jc w:val="center"/>
        <w:outlineLvl w:val="0"/>
        <w:rPr>
          <w:rFonts w:ascii="Comic Sans MS" w:hAnsi="Comic Sans MS" w:cs="Comic Sans MS"/>
          <w:b/>
          <w:b/>
          <w:color w:val="000080"/>
        </w:rPr>
      </w:pPr>
      <w:r>
        <w:rPr>
          <w:rFonts w:cs="Comic Sans MS" w:ascii="Comic Sans MS" w:hAnsi="Comic Sans MS"/>
          <w:b/>
          <w:color w:val="000080"/>
        </w:rPr>
        <w:t>Desechos nucleare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El ansia de dominio ha llevado al hombre a descubrir y manipular la peligrosa energía nuclear. Este nuevo juguete deja una basura que no se puede reciclar, además es muy destructiva y contaminante. Cada ensayo con ella, ya sea para crear material bélico o para la investigación, produce un cambio que afecta directamente la vida de miles de personas, animales, y planta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aíses como Francia, España, India, E.U y Alemania, poseen plantas de energía nuclear pero tiran sus desechos nucleares en otros territorios, lejos de ellos, causando graves e irreversibles efectos en el medio ambiente. Qué decir del uso de la energía nuclear para la producción de arma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8.400.000 mil especies de vida, en manos de un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Las bombas atómicas son tan poderosas que una de ellas puede acabar con una ciudad entera en pocos segundos. La civilización ha llegado a un nivel tan "avanzado" que en cualquier momento todo puede desaparecer. De nuevo nos preguntamos: ¿Es esto progreso? Nuestros bisabuelos no conocieron las telecomunicaciones, ni toda la sofisticación actual, pero vivieron una época donde todo era más limpio, tranquilo y habitable. El hombre ha llegado a un grado de intolerancia que en cualquier momento, por el capricho de unos pocos, se puede dar inicio a la autodestrucción de su propia "civilizació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Y qué sucede con la radiación?</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Una fuerte exposición a la radiación nuclear produce la muerte inmediata, una menor exposición produce alteraciones en el metabolismo del cuerpo, cáncer, y mutaciones. La energía nuclear es más barata que la térmica, pero produce desechos muy dañinos. Un solo litro de plutonio puede contaminar 10.000 litros de agua, volviéndose ésta completamente tóxica y mortal.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l favor de la sociedad materialist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Esta basura radiactiva es llevada por largos trayectos a unos basureros llamados 'cementerios atómicos.' Aunque se toman muchas precauciones, siempre han habido accidentes, y las consecuencias son irreparables. Así ocurrió con los desechos que fueron depositados en un desierto de Norteamérica por parte del gobierno de los E.U., en donde miles de canecas con desechos nucleares fueron enterradas unos metros bajo tierra y luego de cinco años se registró contaminación radioactiva en un radio de 15 Kilómetros a la redonda. También cerca a la Florida, en el mar, sobre el triángulo de las Bermudas, han sido depositados miles de barriles de desechos nucleares, aunque los fabricantes dicen que éstos sólo durarán como máximo 200 años, no imaginamos el tremendo daño que ocasionará para ese entonces. Tal vez nosotros no lo sentiremos, pero los hijos de nuestros hijos sí, pues para que esta basura nuclear se biodegrade, se necesitan mínimo 150 millones de años. Alemania, Polonia, Inglaterra, España, Chile, Argentina y otros países han hecho lo mismo con sus desechos, y al ser denunciados, optaron por enviar este material radiactivo a países subdesarrollados, con el pretexto de que serían favorecidos con educación, salud, y mayores facilidades comerciales. Así ocurrió con un barco francés que buscaba un país que le permitiera descargar toneladas de desechos radioactivos, producto de sus ensayos nucleares para crear material bélico. Sólo el Perú permitió depositarlo en sus costas. A cambio Francia dio 'caritativamente' al Perú un nuevo centro de salud, instituciones educativas y vías pavimentadas. A Sudamérica han ingresado, de manera ilícita, más de 10 millones de toneladas de materiales radiactivos desde 1994 a 1998, sin el conocimiento de las autoridades, o con el soborno de ésta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Qué podemos hacer?</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La solución más cercana a nuestras capacidades es estar en contra de todo ensayo nuclear, informar a todos del peligro que representa esta energía, apoyar a los diferentes grupos ecológicos de su localidad, exigir productos no tóxicos, escribir cartas a las embajadas de los países que están haciendo estos experimentos, firmada por muchas personas que apoyen esta causa ecológic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os desechos de las ciudades</w:t>
      </w:r>
    </w:p>
    <w:p>
      <w:pPr>
        <w:pStyle w:val="Normal"/>
        <w:rPr>
          <w:rFonts w:ascii="Comic Sans MS" w:hAnsi="Comic Sans MS" w:cs="Comic Sans MS"/>
          <w:b/>
          <w:b/>
          <w:color w:val="000080"/>
        </w:rPr>
      </w:pPr>
      <w:r>
        <w:rPr>
          <w:rFonts w:cs="Comic Sans MS" w:ascii="Comic Sans MS" w:hAnsi="Comic Sans MS"/>
          <w:b/>
          <w:color w:val="000080"/>
        </w:rPr>
      </w:r>
    </w:p>
    <w:p>
      <w:pPr>
        <w:pStyle w:val="Normal"/>
        <w:numPr>
          <w:ilvl w:val="0"/>
          <w:numId w:val="0"/>
        </w:numPr>
        <w:outlineLvl w:val="0"/>
        <w:rPr>
          <w:rFonts w:ascii="Comic Sans MS" w:hAnsi="Comic Sans MS" w:cs="Comic Sans MS"/>
        </w:rPr>
      </w:pPr>
      <w:r>
        <w:rPr>
          <w:rFonts w:cs="Comic Sans MS" w:ascii="Comic Sans MS" w:hAnsi="Comic Sans MS"/>
        </w:rPr>
        <w:t>Cuando usted tira algo, esto va a dar al tacho de basura. Todos los días pasa el camión recolector, vacía el tacho, y ya no vuelve a saber más. Pero ¿qué cree que pasa con el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Desaparece?</w:t>
      </w:r>
    </w:p>
    <w:p>
      <w:pPr>
        <w:pStyle w:val="Normal"/>
        <w:rPr>
          <w:rFonts w:ascii="Comic Sans MS" w:hAnsi="Comic Sans MS" w:cs="Comic Sans MS"/>
        </w:rPr>
      </w:pPr>
      <w:r>
        <w:rPr>
          <w:rFonts w:cs="Comic Sans MS" w:ascii="Comic Sans MS" w:hAnsi="Comic Sans MS"/>
        </w:rPr>
        <w:t>b) Es incinerada.</w:t>
      </w:r>
    </w:p>
    <w:p>
      <w:pPr>
        <w:pStyle w:val="Normal"/>
        <w:rPr>
          <w:rFonts w:ascii="Comic Sans MS" w:hAnsi="Comic Sans MS" w:cs="Comic Sans MS"/>
        </w:rPr>
      </w:pPr>
      <w:r>
        <w:rPr>
          <w:rFonts w:cs="Comic Sans MS" w:ascii="Comic Sans MS" w:hAnsi="Comic Sans MS"/>
        </w:rPr>
        <w:t>c) Es enterra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finitivamente no desaparece, algo de ella es incinerado, una parte es tirada al mar, y la mayoría es enterrada, en lo que se conoce como relleno sanitario. En algunas ciudades hay tanta basura que en muchos lugares ya no hay dónde enterrarla, no se puede incinerar debido a la polución tóxica que produce su combustión, y en otros lugares es prohibido votar los desechos al mar. Así es que la mejor solución es darle nueva vida a la basura, esto se denomina reciclaje, el cual es una buena forma de evitar la contaminación ambiental y de contribuir a la conservación del planet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l Reciclaje: Si crees en la reencarnación ¡recicl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Sabía usted que la mayoría de las cosas que cada día tira a la basura podrían ser recicla-das y re-usadas una y otra vez? El 84 % de la basura que América desperdicia puede ser reciclada. El papel viene de los árboles que han tenido que ser talados para hacerlo. Un árbol ha tenido que crecer durante 25 años antes de ser convertido en papel y se necesitan muchos bosques para producir el papel que usamos y tiramos. Los americanos utilizan cerca de 50 millones de toneladas por año. Más de 250 Kilos por persona. El papel que usarían en un año 4 personas pesaría tanto como un auto. Si todos los americanos reciclaran el periódico sólo del domingo, (incluidos los suplementos), se salvarían 500.000 árboles por sema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 aluminio se puede reciclar pero no todo. El aluminio fundido pierde parte de su resistencia y no puede laminarse. Una lata de aluminio dura 5 siglos en biodegradable por eso lo mejor que puede hacer es rechazar el consumo de todo tipo de aluminio en refres-cos, gaseosas, zumos, etc. El plástico es hecho de petróleo, que se supone proviene de los huesos fosilizados de los dinosaurios. Ya no hay más dinosaurios, y el consumo del petróleo es más grande cada día, lo que implica el encarecimiento del mismo. El vidrio que utilizamos es un material producido a partir de arena, éste es un material que sí puede ser reciclado. Al reciclar el vidrio está ayudando a ahorrar la energía que se produce para hacer otros nuevos. Coloque varios contenedores de reciclaje y ponga en ellos todos sus plásticos, alu-minio, metal, vidrio y papel. Observe con qué rapidez se llena el basurero y podrá apre-ciar cuánta cantidad podría ser re-utilizada. Los materiales orgánicos, como restos de comida, son biodegradables, es decir, que las bacterias y hongos naturales los pueden descomponer volviéndolos abono para la tierra, y los productos industriales que se pueden volver a usar se denominan reciclabl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Recicland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Todos contaminamos el mundo con miles de toneladas de desechos tóxicos como el tec-nopor, baterías, plásticos, y otros materiales que durarán millones de años sin ser bio-degradados. El reciclaje es una opción muy saludable para el mundo entero. En países como Alemania o Suiza, la mayoría de desechos son reciclados, no se permiten los plásticos, ni nada que no se pueda reciclar. En cada casa hay varios cestos de basura, y cada uno es para diferentes desechos, por ejemplo, hay uno para los restos de comida cocida y otro para los restos de alimentos crudos, otro tacho para el papel, otro para el metal, y otro para el vidrio. Si una persona no recicla sus desechos y los mezcla, es sancionada con grandes multas. Allí la persona que no recicla es mal vist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os planes gubernamentales en América Latina aún van a paso de tortuga, por eso, esperar de parte del gobierno la iniciativa de reciclar es un poco difícil. Usted mismo puede empe-zar a hacerlo, y se dará cuenta que así ahorrará dinero, contribuirá al bienestar de la natu-raleza, y evitará tanta contaminación. En la sesión 5 le presentaremos algunos consejos prácticos sobre reciclaje, que usted podrá poner en práctica en su hoga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Algunos dato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Litros de agua que contamina una pila de mercurio arrojada al mar: 600.000</w:t>
      </w:r>
    </w:p>
    <w:p>
      <w:pPr>
        <w:pStyle w:val="Normal"/>
        <w:rPr>
          <w:rFonts w:ascii="Comic Sans MS" w:hAnsi="Comic Sans MS" w:cs="Comic Sans MS"/>
        </w:rPr>
      </w:pPr>
      <w:r>
        <w:rPr>
          <w:rFonts w:cs="Comic Sans MS" w:ascii="Comic Sans MS" w:hAnsi="Comic Sans MS"/>
        </w:rPr>
        <w:t>- Número de pruebas nucleares realizadas en el Atolón de Mururoa por Francia para crear material bélico durante 1966 a 1992: 190</w:t>
      </w:r>
    </w:p>
    <w:p>
      <w:pPr>
        <w:pStyle w:val="Normal"/>
        <w:rPr>
          <w:rFonts w:ascii="Comic Sans MS" w:hAnsi="Comic Sans MS" w:cs="Comic Sans MS"/>
        </w:rPr>
      </w:pPr>
      <w:r>
        <w:rPr>
          <w:rFonts w:cs="Comic Sans MS" w:ascii="Comic Sans MS" w:hAnsi="Comic Sans MS"/>
        </w:rPr>
        <w:t xml:space="preserve">- Al utilizar 100 gramos de Uranio para las plantas de energía nuclear, sólo un décimo gramo es convertido en energía (0,1). Los 99,99 %, gramos restantes son desperdicios radiactivos. </w:t>
      </w:r>
    </w:p>
    <w:p>
      <w:pPr>
        <w:pStyle w:val="Normal"/>
        <w:rPr>
          <w:rFonts w:ascii="Comic Sans MS" w:hAnsi="Comic Sans MS" w:cs="Comic Sans MS"/>
        </w:rPr>
      </w:pPr>
      <w:r>
        <w:rPr>
          <w:rFonts w:cs="Comic Sans MS" w:ascii="Comic Sans MS" w:hAnsi="Comic Sans MS"/>
        </w:rPr>
        <w:t>- Con los desechos de la producción de 1 Kilovatio de energía nuclear se podría matar a 2 millones de personas.</w:t>
      </w:r>
    </w:p>
    <w:p>
      <w:pPr>
        <w:pStyle w:val="Normal"/>
        <w:rPr>
          <w:rFonts w:ascii="Comic Sans MS" w:hAnsi="Comic Sans MS" w:cs="Comic Sans MS"/>
        </w:rPr>
      </w:pPr>
      <w:r>
        <w:rPr>
          <w:rFonts w:cs="Comic Sans MS" w:ascii="Comic Sans MS" w:hAnsi="Comic Sans MS"/>
        </w:rPr>
        <w:t>- Se necesitarían 600 años de 'cuidados intensivos', es decir técnicas de almacenaje y enfriamiento de un costo altísimo, para que los desechos radiactivos producidos hasta ahora dejasen de ser tan peligros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jc w:val="right"/>
        <w:outlineLvl w:val="0"/>
        <w:rPr>
          <w:rFonts w:ascii="Comic Sans MS" w:hAnsi="Comic Sans MS" w:cs="Comic Sans MS"/>
          <w:color w:val="008000"/>
          <w:sz w:val="28"/>
        </w:rPr>
      </w:pPr>
      <w:r>
        <w:rPr>
          <w:rFonts w:cs="Comic Sans MS" w:ascii="Comic Sans MS" w:hAnsi="Comic Sans MS"/>
          <w:b/>
          <w:color w:val="008000"/>
          <w:sz w:val="28"/>
        </w:rPr>
        <w:t>Lección 5</w:t>
      </w:r>
    </w:p>
    <w:p>
      <w:pPr>
        <w:pStyle w:val="Normal"/>
        <w:jc w:val="center"/>
        <w:rPr>
          <w:rFonts w:ascii="Comic Sans MS" w:hAnsi="Comic Sans MS" w:cs="Comic Sans MS"/>
          <w:color w:val="008000"/>
          <w:sz w:val="28"/>
        </w:rPr>
      </w:pPr>
      <w:r>
        <w:rPr>
          <w:rFonts w:cs="Comic Sans MS" w:ascii="Comic Sans MS" w:hAnsi="Comic Sans MS"/>
          <w:color w:val="008000"/>
          <w:sz w:val="28"/>
        </w:rPr>
      </w:r>
    </w:p>
    <w:p>
      <w:pPr>
        <w:pStyle w:val="Normal"/>
        <w:numPr>
          <w:ilvl w:val="0"/>
          <w:numId w:val="0"/>
        </w:numPr>
        <w:jc w:val="center"/>
        <w:outlineLvl w:val="0"/>
        <w:rPr>
          <w:rFonts w:ascii="Comic Sans MS" w:hAnsi="Comic Sans MS" w:cs="Comic Sans MS"/>
          <w:b/>
          <w:b/>
        </w:rPr>
      </w:pPr>
      <w:r>
        <w:rPr>
          <w:rFonts w:cs="Comic Sans MS" w:ascii="Comic Sans MS" w:hAnsi="Comic Sans MS"/>
          <w:b/>
          <w:color w:val="008000"/>
        </w:rPr>
        <w:t>Ayudando a salvar la Tierra. Parte I</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i/>
          <w:i/>
        </w:rPr>
      </w:pPr>
      <w:r>
        <w:rPr>
          <w:rFonts w:cs="Comic Sans MS" w:ascii="Comic Sans MS" w:hAnsi="Comic Sans MS"/>
          <w:i/>
        </w:rPr>
      </w:r>
    </w:p>
    <w:p>
      <w:pPr>
        <w:pStyle w:val="Normal"/>
        <w:numPr>
          <w:ilvl w:val="0"/>
          <w:numId w:val="0"/>
        </w:numPr>
        <w:jc w:val="right"/>
        <w:outlineLvl w:val="0"/>
        <w:rPr>
          <w:rFonts w:ascii="Comic Sans MS" w:hAnsi="Comic Sans MS" w:cs="Comic Sans MS"/>
          <w:i/>
          <w:i/>
        </w:rPr>
      </w:pPr>
      <w:r>
        <w:rPr>
          <w:rFonts w:cs="Comic Sans MS" w:ascii="Comic Sans MS" w:hAnsi="Comic Sans MS"/>
          <w:i/>
        </w:rPr>
        <w:t xml:space="preserve">"Así como una pequeña chispa puede generar un gran incendio, de </w:t>
      </w:r>
    </w:p>
    <w:p>
      <w:pPr>
        <w:pStyle w:val="Normal"/>
        <w:jc w:val="right"/>
        <w:rPr>
          <w:rFonts w:ascii="Comic Sans MS" w:hAnsi="Comic Sans MS" w:cs="Comic Sans MS"/>
          <w:i/>
          <w:i/>
        </w:rPr>
      </w:pPr>
      <w:r>
        <w:rPr>
          <w:rFonts w:cs="Comic Sans MS" w:ascii="Comic Sans MS" w:hAnsi="Comic Sans MS"/>
          <w:i/>
        </w:rPr>
        <w:t xml:space="preserve">la misma manera, gracias al esfuerzo de cada uno, podremos generar </w:t>
      </w:r>
    </w:p>
    <w:p>
      <w:pPr>
        <w:pStyle w:val="Normal"/>
        <w:jc w:val="right"/>
        <w:rPr>
          <w:rFonts w:ascii="Comic Sans MS" w:hAnsi="Comic Sans MS" w:cs="Comic Sans MS"/>
        </w:rPr>
      </w:pPr>
      <w:r>
        <w:rPr>
          <w:rFonts w:cs="Comic Sans MS" w:ascii="Comic Sans MS" w:hAnsi="Comic Sans MS"/>
          <w:i/>
        </w:rPr>
        <w:t>una gran ayuda al debilitado mun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0"/>
        </w:numPr>
        <w:outlineLvl w:val="0"/>
        <w:rPr>
          <w:rFonts w:ascii="Comic Sans MS" w:hAnsi="Comic Sans MS" w:cs="Comic Sans MS"/>
          <w:b/>
          <w:b/>
        </w:rPr>
      </w:pPr>
      <w:r>
        <w:rPr>
          <w:rFonts w:cs="Comic Sans MS" w:ascii="Comic Sans MS" w:hAnsi="Comic Sans MS"/>
          <w:b/>
          <w:color w:val="000080"/>
        </w:rPr>
        <w:t>La casa y oficina ecológic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Ecología en la oficina significa aplicar los criterios de salud, ahorro energético, y respeto por la naturaleza, en nuestro lugar de trabajo. Tener un ambiente saludable y hacer cosas que beneficien al medio ambiente o disminuyan la agresión industrial a la  naturaleza, son las mejores inversiones que se pueden practicar en nuestra casa y oficina.</w:t>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0"/>
        </w:numPr>
        <w:outlineLvl w:val="0"/>
        <w:rPr>
          <w:rFonts w:ascii="Comic Sans MS" w:hAnsi="Comic Sans MS" w:cs="Comic Sans MS"/>
          <w:b/>
          <w:b/>
        </w:rPr>
      </w:pPr>
      <w:r>
        <w:rPr>
          <w:rFonts w:cs="Comic Sans MS" w:ascii="Comic Sans MS" w:hAnsi="Comic Sans MS"/>
          <w:b/>
          <w:color w:val="000080"/>
        </w:rPr>
        <w:t>Vegetarianismo, el primer paso ecológic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Hay muchas cosas que usted puede hacer para salvar y ayudar a la tierra. Consideremos la ecología en nuestro primer refugio: el hogar. Debemos iniciar nuestra consciencia ecológica con la alimentación. El vegetarianismo es la mejor opción por ser una dieta en armonía con la naturaleza. Los siguientes datos le informarán la razón de ello:</w:t>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0"/>
        </w:numPr>
        <w:outlineLvl w:val="0"/>
        <w:rPr>
          <w:rFonts w:ascii="Comic Sans MS" w:hAnsi="Comic Sans MS" w:cs="Comic Sans MS"/>
          <w:b/>
          <w:b/>
        </w:rPr>
      </w:pPr>
      <w:r>
        <w:rPr>
          <w:rFonts w:cs="Comic Sans MS" w:ascii="Comic Sans MS" w:hAnsi="Comic Sans MS"/>
          <w:b/>
          <w:color w:val="000080"/>
        </w:rPr>
        <w:t>Sobre la carn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Entre el 85 y 90% de los cereales en los países desarrollados se utilizan para alimentar al ganado.</w:t>
      </w:r>
    </w:p>
    <w:p>
      <w:pPr>
        <w:pStyle w:val="Normal"/>
        <w:rPr>
          <w:rFonts w:ascii="Comic Sans MS" w:hAnsi="Comic Sans MS" w:cs="Comic Sans MS"/>
        </w:rPr>
      </w:pPr>
      <w:r>
        <w:rPr>
          <w:rFonts w:cs="Comic Sans MS" w:ascii="Comic Sans MS" w:hAnsi="Comic Sans MS"/>
        </w:rPr>
        <w:t>- Para producir una libra de carne se necesitan 16 libras de cereales. Esto provoca un desperdicio de más de 100 millones de toneladas de granos por año, que equivale a 200 billones de dólares. Esta cantidad de dinero serviría para alimentar, vestir y dar habitación a la población del mundo en un año.</w:t>
      </w:r>
    </w:p>
    <w:p>
      <w:pPr>
        <w:pStyle w:val="Normal"/>
        <w:rPr>
          <w:rFonts w:ascii="Comic Sans MS" w:hAnsi="Comic Sans MS" w:cs="Comic Sans MS"/>
        </w:rPr>
      </w:pPr>
      <w:r>
        <w:rPr>
          <w:rFonts w:cs="Comic Sans MS" w:ascii="Comic Sans MS" w:hAnsi="Comic Sans MS"/>
        </w:rPr>
        <w:t>- La cantidad de cereales que se emplean para producir un pedazo de carne podría alimentar a 50 personas.</w:t>
      </w:r>
    </w:p>
    <w:p>
      <w:pPr>
        <w:pStyle w:val="Normal"/>
        <w:rPr>
          <w:rFonts w:ascii="Comic Sans MS" w:hAnsi="Comic Sans MS" w:cs="Comic Sans MS"/>
        </w:rPr>
      </w:pPr>
      <w:r>
        <w:rPr>
          <w:rFonts w:cs="Comic Sans MS" w:ascii="Comic Sans MS" w:hAnsi="Comic Sans MS"/>
        </w:rPr>
        <w:t>- Si se disminuyera tan sólo un 10% la producción de carne en el mundo, se tendrían suficientes cereales como para alimentar a 60 millones de personas.</w:t>
      </w:r>
    </w:p>
    <w:p>
      <w:pPr>
        <w:pStyle w:val="Normal"/>
        <w:rPr>
          <w:rFonts w:ascii="Comic Sans MS" w:hAnsi="Comic Sans MS" w:cs="Comic Sans MS"/>
        </w:rPr>
      </w:pPr>
      <w:r>
        <w:rPr>
          <w:rFonts w:cs="Comic Sans MS" w:ascii="Comic Sans MS" w:hAnsi="Comic Sans MS"/>
        </w:rPr>
        <w:t>- Una hectárea cultivada con frijol de soja (el cual tiene más proteínas que la carne) produce 880 kilos útiles. Este mismo espacio dado a la producción de carne vacuna solamente produce 50 kilos útil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Sobre las hamburguesa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En el proceso total para la fabricación de una hamburguesa se utilizan hasta 600 litros de agua, lo que equivale al agua que utiliza una persona para tomar quince duchas.</w:t>
      </w:r>
    </w:p>
    <w:p>
      <w:pPr>
        <w:pStyle w:val="Normal"/>
        <w:rPr>
          <w:rFonts w:ascii="Comic Sans MS" w:hAnsi="Comic Sans MS" w:cs="Comic Sans MS"/>
        </w:rPr>
      </w:pPr>
      <w:r>
        <w:rPr>
          <w:rFonts w:cs="Comic Sans MS" w:ascii="Comic Sans MS" w:hAnsi="Comic Sans MS"/>
        </w:rPr>
        <w:t xml:space="preserve">- Si las selvas costarricenses se talaran para que sus ciudadanos comieran hamburguesas al ritmo norteamericano, Costa Rica se quedaría sin bosques en un año. </w:t>
      </w:r>
    </w:p>
    <w:p>
      <w:pPr>
        <w:pStyle w:val="Normal"/>
        <w:rPr>
          <w:rFonts w:ascii="Comic Sans MS" w:hAnsi="Comic Sans MS" w:cs="Comic Sans MS"/>
        </w:rPr>
      </w:pPr>
      <w:r>
        <w:rPr>
          <w:rFonts w:cs="Comic Sans MS" w:ascii="Comic Sans MS" w:hAnsi="Comic Sans MS"/>
        </w:rPr>
        <w:t>- Si se incluyeran los costos reales de deforestación en la India para la producción de hamburguesas, cada pieza costaría alrededor de 200 dólar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Sobre el medio ambiente:</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Los desagües altamente contaminados de los mataderos son una de las principales fuentes de contaminación de los ríos.</w:t>
      </w:r>
    </w:p>
    <w:p>
      <w:pPr>
        <w:pStyle w:val="Normal"/>
        <w:rPr>
          <w:rFonts w:ascii="Comic Sans MS" w:hAnsi="Comic Sans MS" w:cs="Comic Sans MS"/>
        </w:rPr>
      </w:pPr>
      <w:r>
        <w:rPr>
          <w:rFonts w:cs="Comic Sans MS" w:ascii="Comic Sans MS" w:hAnsi="Comic Sans MS"/>
        </w:rPr>
        <w:t>- Una libra de trigo requiere 30 litros de agua.</w:t>
      </w:r>
    </w:p>
    <w:p>
      <w:pPr>
        <w:pStyle w:val="Normal"/>
        <w:rPr>
          <w:rFonts w:ascii="Comic Sans MS" w:hAnsi="Comic Sans MS" w:cs="Comic Sans MS"/>
        </w:rPr>
      </w:pPr>
      <w:r>
        <w:rPr>
          <w:rFonts w:cs="Comic Sans MS" w:ascii="Comic Sans MS" w:hAnsi="Comic Sans MS"/>
        </w:rPr>
        <w:t>- Una libra de carne requiere 2500 a 3000 litros de agua.</w:t>
      </w:r>
    </w:p>
    <w:p>
      <w:pPr>
        <w:pStyle w:val="Normal"/>
        <w:rPr>
          <w:rFonts w:ascii="Comic Sans MS" w:hAnsi="Comic Sans MS" w:cs="Comic Sans MS"/>
        </w:rPr>
      </w:pPr>
      <w:r>
        <w:rPr>
          <w:rFonts w:cs="Comic Sans MS" w:ascii="Comic Sans MS" w:hAnsi="Comic Sans MS"/>
        </w:rPr>
        <w:t>- Miles de hectáreas de selvas vírgenes son arrasadas diariamente para dar paso a la ganadería.</w:t>
      </w:r>
    </w:p>
    <w:p>
      <w:pPr>
        <w:pStyle w:val="Normal"/>
        <w:rPr>
          <w:rFonts w:ascii="Comic Sans MS" w:hAnsi="Comic Sans MS" w:cs="Comic Sans MS"/>
        </w:rPr>
      </w:pPr>
      <w:r>
        <w:rPr>
          <w:rFonts w:cs="Comic Sans MS" w:ascii="Comic Sans MS" w:hAnsi="Comic Sans MS"/>
        </w:rPr>
        <w:t>El vegetarianismo debe ser lo primero a seguir como una dieta positiva para nuestra salud y la conservación de la naturaleza, porque ¿cómo vamos a hablar de ecología si promovemos la tortura y matanza de animales inocentes, así como la destrucción de bosques para su crian-za? Alimentarnos del dolor ajeno y luchar por un mundo pacífico es una completa contra-dicció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Usando productos no contaminantes, productos naturale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No compre productos elaborados con materiales no reciclables como el PVC, el plástico, la lata, etc. Compre preferiblemente productos que se puedan re-utilizar como el vidrio, el papel, el cartón, fibras naturales etc. La ropa sintética (plástica) es antinatural, no permite que la piel respire y para su producción hay que contaminar el medio ambiente. Procure las fibras naturales como la lana o el algodón, esto será bueno para su salud, también para los miles de agricultores que subsisten de la producción de estas fibras vegetales y para la disminución de la contaminación industrial. Evite las comidas rápidas pues son dañinas para su salud y perjudiciales para la naturaleza, ya que todas ellas necesitan usar el plástico descartable para su venta. Si tiene hijos, déles juguetes hechos con materiales naturales, o uno de los miles que se pueden hacer con materiales reciclable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Ahorre energí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a energía que genera la luz eléctrica proviene de la Tierra, por eso, al ser cuidadoso con la luz eléctrica estará haciendo algo más en su casa para ayudar a mantener sano el planeta. De toda la energía que utiliza una bombilla para iluminar, sólo el diez por ciento se convier-te en luz, el otro noventa por ciento se pierde porque se transforma en calor. Por ejemplo, las plantas eléctricas a carbón generan una gran contaminación. Si dejamos durante un año, medio día encendida una bombilla de 100 vatios, gastará electricidad suficiente como para quemar casi 200 kilos de carbón. La combustión del carbón para encender una bombilla emitirá alrededor de 400 kilos de gases de los que causan el efecto invernadero, y alrededor de 4 kilos de éstos producen la lluvia ácid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emplazar un foco incandescente por uno 'ahorrador' ayudará en la preservación del medio ambiente, economizando la energía equivalente a 46 galones de petróleo (cuando se utiliza petróleo para la producción de energía). Eso evita la emisión de media tonelada de gases contaminantes durante la vida útil del foco ahorrador. Una buena solución para el ahorro de energía es utilizar las bombillas fluorescentes que gastan 1/4 de la energía de una bombilla común y duran un promedio de 8 veces más e iluminan lo mismo.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Otros consejos de ahorro de energía para la casa y la oficin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Apague las luces cuando no se estén usando. Sólo use la luz que necesite. Esto representa un ahorro del 65 % de energía y dinero.</w:t>
      </w:r>
    </w:p>
    <w:p>
      <w:pPr>
        <w:pStyle w:val="Normal"/>
        <w:rPr>
          <w:rFonts w:ascii="Comic Sans MS" w:hAnsi="Comic Sans MS" w:cs="Comic Sans MS"/>
        </w:rPr>
      </w:pPr>
      <w:r>
        <w:rPr>
          <w:rFonts w:cs="Comic Sans MS" w:ascii="Comic Sans MS" w:hAnsi="Comic Sans MS"/>
        </w:rPr>
        <w:t>- Si es de día evite el uso innecesario de luz. Abra sus persianas y cortinas durante el día. Aproveche la luz natural.</w:t>
      </w:r>
    </w:p>
    <w:p>
      <w:pPr>
        <w:pStyle w:val="Normal"/>
        <w:rPr>
          <w:rFonts w:ascii="Comic Sans MS" w:hAnsi="Comic Sans MS" w:cs="Comic Sans MS"/>
        </w:rPr>
      </w:pPr>
      <w:r>
        <w:rPr>
          <w:rFonts w:cs="Comic Sans MS" w:ascii="Comic Sans MS" w:hAnsi="Comic Sans MS"/>
        </w:rPr>
        <w:t>- Limpie las bombillas eléctricas. Las bombillas sucias utilizan más energía que las limpias.</w:t>
      </w:r>
    </w:p>
    <w:p>
      <w:pPr>
        <w:pStyle w:val="Normal"/>
        <w:rPr>
          <w:rFonts w:ascii="Comic Sans MS" w:hAnsi="Comic Sans MS" w:cs="Comic Sans MS"/>
        </w:rPr>
      </w:pPr>
      <w:r>
        <w:rPr>
          <w:rFonts w:cs="Comic Sans MS" w:ascii="Comic Sans MS" w:hAnsi="Comic Sans MS"/>
        </w:rPr>
        <w:t>- Decore su casa con colores claros. Los colores oscuros absorben la luz de tal forma que tendrá que utilizar bombillas de mayor cantidad de vatios (W)</w:t>
      </w:r>
    </w:p>
    <w:p>
      <w:pPr>
        <w:pStyle w:val="Normal"/>
        <w:rPr>
          <w:rFonts w:ascii="Comic Sans MS" w:hAnsi="Comic Sans MS" w:cs="Comic Sans MS"/>
        </w:rPr>
      </w:pPr>
      <w:r>
        <w:rPr>
          <w:rFonts w:cs="Comic Sans MS" w:ascii="Comic Sans MS" w:hAnsi="Comic Sans MS"/>
        </w:rPr>
        <w:t>- Utilice bombillas de acuerdo al lugar. Un baño no necesita la misma luz que una alcoba, ni una alcoba la misma luz que una oficina.</w:t>
      </w:r>
    </w:p>
    <w:p>
      <w:pPr>
        <w:pStyle w:val="Normal"/>
        <w:rPr>
          <w:rFonts w:ascii="Comic Sans MS" w:hAnsi="Comic Sans MS" w:cs="Comic Sans MS"/>
        </w:rPr>
      </w:pPr>
      <w:r>
        <w:rPr>
          <w:rFonts w:cs="Comic Sans MS" w:ascii="Comic Sans MS" w:hAnsi="Comic Sans MS"/>
        </w:rPr>
        <w:t>- Si tiene aparatos que requieren pilas, no use las que sólo se usan una vez y se tiran. Cada pila que usted tira a la basura contiene un elemento llamado mercurio, un metal peligroso que se infiltra en la tierra y la envenena. Procure utilizar pilas recargables, éstas no contaminan tanto como las otras, son un poco más costosas pero al fin de cuentas ahorrarán dinero.</w:t>
      </w:r>
    </w:p>
    <w:p>
      <w:pPr>
        <w:pStyle w:val="Normal"/>
        <w:rPr>
          <w:rFonts w:ascii="Comic Sans MS" w:hAnsi="Comic Sans MS" w:cs="Comic Sans MS"/>
        </w:rPr>
      </w:pPr>
      <w:r>
        <w:rPr>
          <w:rFonts w:cs="Comic Sans MS" w:ascii="Comic Sans MS" w:hAnsi="Comic Sans MS"/>
        </w:rPr>
        <w:t>- No derroche el agua caliente, así estará ahorrando dos tesoros de la Tierra: agua y energía. Bañarse con agua fría representa un ahorro del 85%. Lavar la loza con agua fría representa un ahorro del 75% de energía. Hacer el lavado de ropa en lavadora con agua fría representa un ahorro del 90% de energía.</w:t>
      </w:r>
    </w:p>
    <w:p>
      <w:pPr>
        <w:pStyle w:val="Normal"/>
        <w:rPr>
          <w:rFonts w:ascii="Comic Sans MS" w:hAnsi="Comic Sans MS" w:cs="Comic Sans MS"/>
        </w:rPr>
      </w:pPr>
      <w:r>
        <w:rPr>
          <w:rFonts w:cs="Comic Sans MS" w:ascii="Comic Sans MS" w:hAnsi="Comic Sans MS"/>
        </w:rPr>
        <w:t>- Si utiliza calefacción eléctrica para el invierno sea cuidadoso. La calefacción requiere mucha energía y es muy contaminante. La calefacción a gas consume un 70% menos de energía que la eléctric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n la cocin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Mantenga cerrado su refrigerador. Entre todos los aparatos eléctricos éstos son los de mayor consumo de energía. Un refrigerador consume y contamina menos cuando sus puertas se abren lo menos posible.</w:t>
      </w:r>
    </w:p>
    <w:p>
      <w:pPr>
        <w:pStyle w:val="Normal"/>
        <w:rPr>
          <w:rFonts w:ascii="Comic Sans MS" w:hAnsi="Comic Sans MS" w:cs="Comic Sans MS"/>
        </w:rPr>
      </w:pPr>
      <w:r>
        <w:rPr>
          <w:rFonts w:cs="Comic Sans MS" w:ascii="Comic Sans MS" w:hAnsi="Comic Sans MS"/>
        </w:rPr>
        <w:t xml:space="preserve">- Mantenga los jebes en buen estado. Los jebes que sellan las puertas, cuando están agrietados, dejan que el aire frío se escape y se consuma más electricidad. Una técnica para verificar el estado de los jebes de su refrigerador es colocar una hoja de papel entre los dos y cerrar la puerta. Jale el papel y si éste sale sin dificultad, quiere decir que los jebes están viejos y debe cambiarlos. </w:t>
      </w:r>
    </w:p>
    <w:p>
      <w:pPr>
        <w:pStyle w:val="Normal"/>
        <w:rPr>
          <w:rFonts w:ascii="Comic Sans MS" w:hAnsi="Comic Sans MS" w:cs="Comic Sans MS"/>
        </w:rPr>
      </w:pPr>
      <w:r>
        <w:rPr>
          <w:rFonts w:cs="Comic Sans MS" w:ascii="Comic Sans MS" w:hAnsi="Comic Sans MS"/>
        </w:rPr>
        <w:t xml:space="preserve">- Si su cocina es eléctrica sea muy atento con ella. Consume la energía de 70 focos. Procure cambiarla por una de gas. Si no puede, tape la olla y ajuste la llama al cocinar, no deje hervir innecesariamente las cosas, esto significará un ahorro del 20 %. </w:t>
      </w:r>
    </w:p>
    <w:p>
      <w:pPr>
        <w:pStyle w:val="Normal"/>
        <w:rPr>
          <w:rFonts w:ascii="Comic Sans MS" w:hAnsi="Comic Sans MS" w:cs="Comic Sans MS"/>
        </w:rPr>
      </w:pPr>
      <w:r>
        <w:rPr>
          <w:rFonts w:cs="Comic Sans MS" w:ascii="Comic Sans MS" w:hAnsi="Comic Sans MS"/>
        </w:rPr>
        <w:t>- Los electrodomésticos que requieren de un mayor consumo de energía son:</w:t>
      </w:r>
    </w:p>
    <w:p>
      <w:pPr>
        <w:pStyle w:val="Normal"/>
        <w:rPr>
          <w:rFonts w:ascii="Comic Sans MS" w:hAnsi="Comic Sans MS" w:cs="Comic Sans MS"/>
        </w:rPr>
      </w:pPr>
      <w:r>
        <w:rPr>
          <w:rFonts w:cs="Comic Sans MS" w:ascii="Comic Sans MS" w:hAnsi="Comic Sans MS"/>
        </w:rPr>
        <w:t xml:space="preserve">la cocina eléctrica, la secadora de ropa, la ducha eléctrica, la terma o calentador de agua y el refrigerador. Sea atento con estos aparatos, cuídelos y no malgaste la energía innecesariamente. Si sigue estos consejos usted estará ayudando a la Tierra y practicando ecología desde su hogar.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Al transportarse</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Si tiene que ir a alguna parte piense primero cuál sería la mejor forma de hacerlo para no producir tanto gasto de energía y contaminación. Los autos son los mayores contaminantes del mundo. Caminar o ir en bicicleta son las mejores alternativas ecológicas, económicas y saludables, pero si la distancia es larga, el transporte público es una buena opción para evitar la contaminación, ya que éstos pueden trasladar muchas personas con un mínimo de combustible, con lo que habrá menos polución de smog. (Claro está, cuando éstos se encuentren en buen estado y no sean como chimen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n la oficin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Evite usar el aire acondicionado pues destruye la capa de ozono y produce cáncer al pulmón. Siempre es mejor el aire natural, fresco y limpio. Si es posible abra sus ventanas y dé entrada al aire fresco o utilice mejor los ventiladores eléctricos.  Procure que su silla sea cómoda pues una mala silla le puede producir problemas en la columna y en la circulación. Es importante adquirir mesas y mobiliario de maderas naturales y autóctonas, pero lo fundamental es que los barnices y lacas sean a base de aceites y no de disolventes químicos industriales. Procure no excederse en el contacto con las computadoras, fotocopiadoras, y otros aparatos que emiten un campo electromagnético perjudicial para la salud. No esté más de 4 horas seguidas frente a la pantalla de una computadora. Descanse durante unos minutos. No prenda innecesariamente estos artefactos pues una computadora consume la energía de 3 bombilla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as plantas dentro de las estancias humedecen el aire y generan oxígeno, sobre todo son filtros naturales del polvo y de algunas sustancias químicas ambientales. Está comprobado que los correctores o 'Liquid-Papers' son cancerígenos, debido a los solventes tóxicos que los componen. Este caso se repite con muchas tintas de bolígrafos y plumones. Para hacer anotaciones muchas veces se podría prescindir del bolígrafo y usar lápiz, ya que con éste se puede borrar y el papel puede ser nuevamente usado, además cuando se recicla es más difícil quitar la tinta de un bolígrafo que el carbón de un lápiz. Otra alternativa es usar lápices de color en caso de que se necesiten trazos coloreados para el trabajo. Los lápices de madera son producto también de la tala de árboles pero la producción de bolígrafos y plumones a partir de químicos y PVC significa la destrucción de la capa de ozono y la producción de lluvia ácida por parte de la industri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rocure que el papel que se desperdicie sea re-utilizado o reciclado. Siempre es mejor usar papel reciclado ya que éste genera un menor impacto ambiental. La producción de una tonelada de papel de celulosa virgen requiere de la tala de 12 árboles grandes y 300.000 litros de agua, mientras que la elaboración de papel reciclado -a partir del papel usado produce un impacto ambiental mínimo y el gasto de agua es de sólo 3.000 litros. El papel ecológico es el obtenido del usado sin ninguna sustancia química, sin blanqueamiento y consume sólo 4.000 litros de agua.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Consejos Prácticos sobre reciclaje.</w:t>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n el hogar</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No bote los restos orgánicos (como cáscaras, vegetales, flores), sepárelos, si tiene un jardín o plantas en su casa, utilícelos como abono.</w:t>
      </w:r>
    </w:p>
    <w:p>
      <w:pPr>
        <w:pStyle w:val="Normal"/>
        <w:rPr>
          <w:rFonts w:ascii="Comic Sans MS" w:hAnsi="Comic Sans MS" w:cs="Comic Sans MS"/>
        </w:rPr>
      </w:pPr>
      <w:r>
        <w:rPr>
          <w:rFonts w:cs="Comic Sans MS" w:ascii="Comic Sans MS" w:hAnsi="Comic Sans MS"/>
        </w:rPr>
        <w:t xml:space="preserve">- Separe los cartones y papeles del resto de desechos, si puede, en algunos casos vuelva a usarlos, o llévelos a las fábricas donde los producen y reciclan, incluso le pagarán algo según la cantidad que lleve. </w:t>
      </w:r>
    </w:p>
    <w:p>
      <w:pPr>
        <w:pStyle w:val="Normal"/>
        <w:rPr>
          <w:rFonts w:ascii="Comic Sans MS" w:hAnsi="Comic Sans MS" w:cs="Comic Sans MS"/>
        </w:rPr>
      </w:pPr>
      <w:r>
        <w:rPr>
          <w:rFonts w:cs="Comic Sans MS" w:ascii="Comic Sans MS" w:hAnsi="Comic Sans MS"/>
        </w:rPr>
        <w:t>- Algunas personas que viven del reciclaje, pasan de casa en casa recolectando los restos de papel y vidrio, a ellos también podría darles las botellas, vidrios y papeles.</w:t>
      </w:r>
    </w:p>
    <w:p>
      <w:pPr>
        <w:pStyle w:val="Normal"/>
        <w:rPr>
          <w:rFonts w:ascii="Comic Sans MS" w:hAnsi="Comic Sans MS" w:cs="Comic Sans MS"/>
        </w:rPr>
      </w:pPr>
      <w:r>
        <w:rPr>
          <w:rFonts w:cs="Comic Sans MS" w:ascii="Comic Sans MS" w:hAnsi="Comic Sans MS"/>
        </w:rPr>
        <w:t>- Utilice envases de vidrio en vez de plástico o "tetrabrik". En la actualidad es más fácil reciclar el vidrio que el plástico.</w:t>
      </w:r>
    </w:p>
    <w:p>
      <w:pPr>
        <w:pStyle w:val="Normal"/>
        <w:rPr>
          <w:rFonts w:ascii="Comic Sans MS" w:hAnsi="Comic Sans MS" w:cs="Comic Sans MS"/>
        </w:rPr>
      </w:pPr>
      <w:r>
        <w:rPr>
          <w:rFonts w:cs="Comic Sans MS" w:ascii="Comic Sans MS" w:hAnsi="Comic Sans MS"/>
        </w:rPr>
        <w:t>- Siempre que uno va al supermercado le dan todo en bolsas plásticas, muchas veces sin necesidad. Lleve un bolso o saco de fibra natural en el que pueda cargar las cosas que compre, así evitará que le den plásticos.</w:t>
      </w:r>
    </w:p>
    <w:p>
      <w:pPr>
        <w:pStyle w:val="Normal"/>
        <w:rPr>
          <w:rFonts w:ascii="Comic Sans MS" w:hAnsi="Comic Sans MS" w:cs="Comic Sans MS"/>
        </w:rPr>
      </w:pPr>
      <w:r>
        <w:rPr>
          <w:rFonts w:cs="Comic Sans MS" w:ascii="Comic Sans MS" w:hAnsi="Comic Sans MS"/>
        </w:rPr>
        <w:t>- Si no tiene una bolsa exija, si es posible, una de papel.</w:t>
      </w:r>
    </w:p>
    <w:p>
      <w:pPr>
        <w:pStyle w:val="Normal"/>
        <w:rPr>
          <w:rFonts w:ascii="Comic Sans MS" w:hAnsi="Comic Sans MS" w:cs="Comic Sans MS"/>
        </w:rPr>
      </w:pPr>
      <w:r>
        <w:rPr>
          <w:rFonts w:cs="Comic Sans MS" w:ascii="Comic Sans MS" w:hAnsi="Comic Sans MS"/>
        </w:rPr>
        <w:t>- Lave las bolsas plásticas que tenga, no las bote, así podrá usarlas una y otra vez.</w:t>
      </w:r>
    </w:p>
    <w:p>
      <w:pPr>
        <w:pStyle w:val="Normal"/>
        <w:rPr>
          <w:rFonts w:ascii="Comic Sans MS" w:hAnsi="Comic Sans MS" w:cs="Comic Sans MS"/>
        </w:rPr>
      </w:pPr>
      <w:r>
        <w:rPr>
          <w:rFonts w:cs="Comic Sans MS" w:ascii="Comic Sans MS" w:hAnsi="Comic Sans MS"/>
        </w:rPr>
        <w:t>- Utilice pilas recargables. Las otras pilas que son de 'usar y botar' contienen una sustancia llamada mercurio, un metal peligroso que se infiltra en la tierra envenenándola cuando éstas se tir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horre y recicle!. La tierra y todos sus habitantes se lo agradecerán. En resumen reciclaje significa: No comprar cosas que no puedan ser re-utilizadas, y volver lo más posible a usar las que se tiene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Otras recomendaciones para estudiantes y universitarios.</w:t>
      </w:r>
    </w:p>
    <w:p>
      <w:pPr>
        <w:pStyle w:val="Normal"/>
        <w:rPr>
          <w:rFonts w:ascii="Comic Sans MS" w:hAnsi="Comic Sans MS" w:cs="Comic Sans MS"/>
          <w:b/>
          <w:b/>
          <w:color w:val="000080"/>
        </w:rPr>
      </w:pPr>
      <w:r>
        <w:rPr>
          <w:rFonts w:cs="Comic Sans MS" w:ascii="Comic Sans MS" w:hAnsi="Comic Sans MS"/>
          <w:b/>
          <w:color w:val="000080"/>
        </w:rPr>
      </w:r>
    </w:p>
    <w:p>
      <w:pPr>
        <w:pStyle w:val="Normal"/>
        <w:numPr>
          <w:ilvl w:val="0"/>
          <w:numId w:val="0"/>
        </w:numPr>
        <w:outlineLvl w:val="0"/>
        <w:rPr>
          <w:rFonts w:ascii="Comic Sans MS" w:hAnsi="Comic Sans MS" w:cs="Comic Sans MS"/>
        </w:rPr>
      </w:pPr>
      <w:r>
        <w:rPr>
          <w:rFonts w:cs="Comic Sans MS" w:ascii="Comic Sans MS" w:hAnsi="Comic Sans MS"/>
        </w:rPr>
        <w:t>Las instituciones educativas son los mayores consumidores de papel, sin embargo muy pocas son las editoriales que editan sus libros con papel reciclado. Podría escribir una carta pidiendo que impriman sus libros en papel reciclable señalando los beneficios para el medio ambiente y que es bueno enseñar con el ejemplo y no sólo a través de libr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Enseñe a los demás sobre los problemas ambientales que padece el mundo.</w:t>
      </w:r>
    </w:p>
    <w:p>
      <w:pPr>
        <w:pStyle w:val="Normal"/>
        <w:rPr>
          <w:rFonts w:ascii="Comic Sans MS" w:hAnsi="Comic Sans MS" w:cs="Comic Sans MS"/>
        </w:rPr>
      </w:pPr>
      <w:r>
        <w:rPr>
          <w:rFonts w:cs="Comic Sans MS" w:ascii="Comic Sans MS" w:hAnsi="Comic Sans MS"/>
        </w:rPr>
        <w:t xml:space="preserve">- Forme un grupo ecológico con simpatizantes de tal forma que hagan campañas de información y acción. </w:t>
      </w:r>
    </w:p>
    <w:p>
      <w:pPr>
        <w:pStyle w:val="Normal"/>
        <w:rPr>
          <w:rFonts w:ascii="Comic Sans MS" w:hAnsi="Comic Sans MS" w:cs="Comic Sans MS"/>
        </w:rPr>
      </w:pPr>
      <w:r>
        <w:rPr>
          <w:rFonts w:cs="Comic Sans MS" w:ascii="Comic Sans MS" w:hAnsi="Comic Sans MS"/>
        </w:rPr>
        <w:t xml:space="preserve">- Haga campañas educativas acerca del reciclaje. Pida a los directores de estas instituciones que dispongan tachos de basura especiales para reciclar, es decir, tachos separados para papel, plástico, vidrio, metal, restos de comida, etc. </w:t>
      </w:r>
    </w:p>
    <w:p>
      <w:pPr>
        <w:pStyle w:val="Normal"/>
        <w:rPr>
          <w:rFonts w:ascii="Comic Sans MS" w:hAnsi="Comic Sans MS" w:cs="Comic Sans MS"/>
        </w:rPr>
      </w:pPr>
      <w:r>
        <w:rPr>
          <w:rFonts w:cs="Comic Sans MS" w:ascii="Comic Sans MS" w:hAnsi="Comic Sans MS"/>
        </w:rPr>
        <w:t>- Promueva (en las clases de Biología) hacer un huerto orgánico en la institución, esto ayudará a volverse más consciente del cuidado de las plantas y la tierra.</w:t>
      </w:r>
    </w:p>
    <w:p>
      <w:pPr>
        <w:pStyle w:val="Normal"/>
        <w:rPr>
          <w:rFonts w:ascii="Comic Sans MS" w:hAnsi="Comic Sans MS" w:cs="Comic Sans MS"/>
        </w:rPr>
      </w:pPr>
      <w:r>
        <w:rPr>
          <w:rFonts w:cs="Comic Sans MS" w:ascii="Comic Sans MS" w:hAnsi="Comic Sans MS"/>
        </w:rPr>
        <w:t>- Promueva, como una acción educativa y cultural, la limpieza de parques, o la plantación de árboles en zonas deforestad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jc w:val="right"/>
        <w:outlineLvl w:val="0"/>
        <w:rPr>
          <w:rFonts w:ascii="Comic Sans MS" w:hAnsi="Comic Sans MS" w:cs="Comic Sans MS"/>
          <w:b/>
          <w:b/>
          <w:color w:val="008000"/>
          <w:sz w:val="28"/>
        </w:rPr>
      </w:pPr>
      <w:r>
        <w:rPr>
          <w:rFonts w:cs="Comic Sans MS" w:ascii="Comic Sans MS" w:hAnsi="Comic Sans MS"/>
          <w:b/>
          <w:color w:val="008000"/>
          <w:sz w:val="28"/>
        </w:rPr>
        <w:t>Lección 6</w:t>
      </w:r>
    </w:p>
    <w:p>
      <w:pPr>
        <w:pStyle w:val="Normal"/>
        <w:rPr>
          <w:rFonts w:ascii="Comic Sans MS" w:hAnsi="Comic Sans MS" w:cs="Comic Sans MS"/>
          <w:b/>
          <w:b/>
          <w:color w:val="008000"/>
          <w:sz w:val="28"/>
        </w:rPr>
      </w:pPr>
      <w:r>
        <w:rPr>
          <w:rFonts w:cs="Comic Sans MS" w:ascii="Comic Sans MS" w:hAnsi="Comic Sans MS"/>
          <w:b/>
          <w:color w:val="008000"/>
          <w:sz w:val="28"/>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numPr>
          <w:ilvl w:val="0"/>
          <w:numId w:val="0"/>
        </w:numPr>
        <w:jc w:val="center"/>
        <w:outlineLvl w:val="0"/>
        <w:rPr>
          <w:rFonts w:ascii="Comic Sans MS" w:hAnsi="Comic Sans MS" w:cs="Comic Sans MS"/>
          <w:b/>
          <w:b/>
        </w:rPr>
      </w:pPr>
      <w:r>
        <w:rPr>
          <w:rFonts w:cs="Comic Sans MS" w:ascii="Comic Sans MS" w:hAnsi="Comic Sans MS"/>
          <w:b/>
          <w:color w:val="008000"/>
        </w:rPr>
        <w:t>Ayudando a salvar la Tierra. Parte II</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0"/>
        </w:numPr>
        <w:jc w:val="center"/>
        <w:outlineLvl w:val="0"/>
        <w:rPr>
          <w:rFonts w:ascii="Comic Sans MS" w:hAnsi="Comic Sans MS" w:cs="Comic Sans MS"/>
          <w:b/>
          <w:b/>
          <w:color w:val="000080"/>
        </w:rPr>
      </w:pPr>
      <w:r>
        <w:rPr>
          <w:rFonts w:cs="Comic Sans MS" w:ascii="Comic Sans MS" w:hAnsi="Comic Sans MS"/>
          <w:b/>
          <w:color w:val="000080"/>
        </w:rPr>
        <w:t>De vacaciones</w:t>
      </w:r>
    </w:p>
    <w:p>
      <w:pPr>
        <w:pStyle w:val="Normal"/>
        <w:rPr>
          <w:rFonts w:ascii="Comic Sans MS" w:hAnsi="Comic Sans MS" w:cs="Comic Sans MS"/>
          <w:b/>
          <w:b/>
          <w:color w:val="000080"/>
        </w:rPr>
      </w:pPr>
      <w:r>
        <w:rPr>
          <w:rFonts w:cs="Comic Sans MS" w:ascii="Comic Sans MS" w:hAnsi="Comic Sans MS"/>
          <w:b/>
          <w:color w:val="000080"/>
        </w:rPr>
      </w:r>
    </w:p>
    <w:p>
      <w:pPr>
        <w:pStyle w:val="Normal"/>
        <w:ind w:firstLine="708"/>
        <w:rPr>
          <w:rFonts w:ascii="Comic Sans MS" w:hAnsi="Comic Sans MS" w:cs="Comic Sans MS"/>
        </w:rPr>
      </w:pPr>
      <w:r>
        <w:rPr>
          <w:rFonts w:cs="Comic Sans MS" w:ascii="Comic Sans MS" w:hAnsi="Comic Sans MS"/>
        </w:rPr>
        <w:t xml:space="preserve">Cuando las personas salen de vacaciones lo hacen más con la idea de disfrutar que de ayudar a otros. Las playas y lugares turísticos son asaltados por un mar de desechos, producto de turistas inconscientes. Aquí les damos algunos datos para que tenga en cuenta la próxima vez que salga de vacacion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Las bolsas de plástico y otras cosas de este material que son arrojadas al mar matan a un millón de animales marinos al año. </w:t>
      </w:r>
    </w:p>
    <w:p>
      <w:pPr>
        <w:pStyle w:val="Normal"/>
        <w:rPr>
          <w:rFonts w:ascii="Comic Sans MS" w:hAnsi="Comic Sans MS" w:cs="Comic Sans MS"/>
        </w:rPr>
      </w:pPr>
      <w:r>
        <w:rPr>
          <w:rFonts w:cs="Comic Sans MS" w:ascii="Comic Sans MS" w:hAnsi="Comic Sans MS"/>
        </w:rPr>
        <w:t xml:space="preserve">- Lo mismo sucede con los pájaros que comen plástico confundiéndolo por alimento. </w:t>
      </w:r>
    </w:p>
    <w:p>
      <w:pPr>
        <w:pStyle w:val="Normal"/>
        <w:rPr>
          <w:rFonts w:ascii="Comic Sans MS" w:hAnsi="Comic Sans MS" w:cs="Comic Sans MS"/>
        </w:rPr>
      </w:pPr>
      <w:r>
        <w:rPr>
          <w:rFonts w:cs="Comic Sans MS" w:ascii="Comic Sans MS" w:hAnsi="Comic Sans MS"/>
        </w:rPr>
        <w:t>- La mayoría de los incendios forestales son producto del descuido de personas que dejan colillas encendidas o botellas, que al calentarse con los rayos del sol, queman la hierba, y así generan un incendio.</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color w:val="000080"/>
        </w:rPr>
      </w:pPr>
      <w:r>
        <w:rPr>
          <w:rFonts w:cs="Comic Sans MS" w:ascii="Comic Sans MS" w:hAnsi="Comic Sans MS"/>
          <w:b/>
          <w:color w:val="000080"/>
        </w:rPr>
        <w:t>Lo que usted podría hacer:</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rPr>
      </w:pPr>
      <w:r>
        <w:rPr>
          <w:rFonts w:cs="Comic Sans MS" w:ascii="Comic Sans MS" w:hAnsi="Comic Sans MS"/>
        </w:rPr>
        <w:t>- No arroje basura a la naturaleza.</w:t>
      </w:r>
    </w:p>
    <w:p>
      <w:pPr>
        <w:pStyle w:val="Normal"/>
        <w:rPr>
          <w:rFonts w:ascii="Comic Sans MS" w:hAnsi="Comic Sans MS" w:cs="Comic Sans MS"/>
        </w:rPr>
      </w:pPr>
      <w:r>
        <w:rPr>
          <w:rFonts w:cs="Comic Sans MS" w:ascii="Comic Sans MS" w:hAnsi="Comic Sans MS"/>
        </w:rPr>
        <w:t xml:space="preserve">- Siempre lleve una caja para los residuos. </w:t>
      </w:r>
    </w:p>
    <w:p>
      <w:pPr>
        <w:pStyle w:val="Normal"/>
        <w:rPr>
          <w:rFonts w:ascii="Comic Sans MS" w:hAnsi="Comic Sans MS" w:cs="Comic Sans MS"/>
        </w:rPr>
      </w:pPr>
      <w:r>
        <w:rPr>
          <w:rFonts w:cs="Comic Sans MS" w:ascii="Comic Sans MS" w:hAnsi="Comic Sans MS"/>
        </w:rPr>
        <w:t>- Si encuentra botellas o latas en estos tesoros naturales, como las playas y reservas forestales, lléveselas consigo y recíclelas.</w:t>
      </w:r>
    </w:p>
    <w:p>
      <w:pPr>
        <w:pStyle w:val="Normal"/>
        <w:rPr>
          <w:rFonts w:ascii="Comic Sans MS" w:hAnsi="Comic Sans MS" w:cs="Comic Sans MS"/>
        </w:rPr>
      </w:pPr>
      <w:r>
        <w:rPr>
          <w:rFonts w:cs="Comic Sans MS" w:ascii="Comic Sans MS" w:hAnsi="Comic Sans MS"/>
        </w:rPr>
        <w:t>- Apoye los programas de limpieza y recolección de basura en esos lugares.</w:t>
      </w:r>
    </w:p>
    <w:p>
      <w:pPr>
        <w:pStyle w:val="Normal"/>
        <w:rPr>
          <w:rFonts w:ascii="Comic Sans MS" w:hAnsi="Comic Sans MS" w:cs="Comic Sans MS"/>
        </w:rPr>
      </w:pPr>
      <w:r>
        <w:rPr>
          <w:rFonts w:cs="Comic Sans MS" w:ascii="Comic Sans MS" w:hAnsi="Comic Sans MS"/>
        </w:rPr>
        <w:t>Muchos grupos ecológicos hacen estas campañas durante el año. Al hacer estas actividades se recogen toneladas de desechos y se salvan miles de animal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cología en la finc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Si usted tiene una finca como lugar de recreo, la puede convertir en una pequeña reserva natural. Le presentaremos algunas ideas prácticas y muy efectivas: Por ejemplo, cómo construir una casa natural, hacer un baño ecológico, utilizar energías alternativas que no contaminan, etc.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a casa natural</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Esto comprende utilizar en lo posible diversas tecnologías para atender las necesidades pero sin contaminar el ambiente. La idea fundamental es completar el ciclo ecológico para obtener una casa auto-sostenida tanto en la alimentación como en la energía, es decir, un bienestar integr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r una vivienda natural, ecológica y económica, es posible, y es la solución práctica a los problemas de contaminación que padecen nuestros países por el uso de productos químicos tales como el cemento y las pinturas hechas a partir de petróleo, que emiten gases tóxicos y cancerígenos, que alteran nuestra armonía interna y externa. La casa natural es un modelo ideal para los amantes del naturismo, la salud y la ecología, y es a su vez una alternativa de construcción económica para el tercer mun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gún las sabias enseñanzas de antiguas culturas y pueblos indígenas resulta imposible separar la salud y bienestar del cuerpo físico de los del alma. En la medicina oriental, por ejemplo, se cree que cuando alguien se enferma no es tanto debido a una infección sino a un desequilibrio en su vida. Un proyecto ecológico iniciado en Perú en 1992 llamado 'El Eco Truly Ashrama' busca ser el modelo de una finca sostenible a bajo costo sobre la base de una vida en armonía con el medio ambiente. Truly es el nombre que recibe este estilo de construcción en Italia, su forma redonda está inspirada en las culturas orientales. Su técnica fue explicada por el gran arquitecto europeo Antoni Gaudí, y Ashrama es el nombre, en lenguaje sánscrito, que recibe el lugar donde el maestro espiritual, el Guru, educa a sus discípulos en la India, un lugar ideal para la meditación y la búsqueda de la Verdad. Combinando diferentes conocimientos de Oriente y Occidente allí se está renovando el concepto y la profundidad de la conciencia ecológica, presentando las mejores soluciones y alternativas a los problemas de hoy.</w:t>
      </w:r>
    </w:p>
    <w:p>
      <w:pPr>
        <w:pStyle w:val="Normal"/>
        <w:rPr>
          <w:rFonts w:ascii="Comic Sans MS" w:hAnsi="Comic Sans MS" w:cs="Comic Sans MS"/>
          <w:b/>
          <w:b/>
        </w:rPr>
      </w:pPr>
      <w:r>
        <w:rPr>
          <w:rFonts w:cs="Comic Sans MS" w:ascii="Comic Sans MS" w:hAnsi="Comic Sans MS"/>
          <w:b/>
        </w:rPr>
      </w:r>
    </w:p>
    <w:p>
      <w:pPr>
        <w:pStyle w:val="Normal"/>
        <w:numPr>
          <w:ilvl w:val="0"/>
          <w:numId w:val="0"/>
        </w:numPr>
        <w:outlineLvl w:val="0"/>
        <w:rPr>
          <w:rFonts w:ascii="Comic Sans MS" w:hAnsi="Comic Sans MS" w:cs="Comic Sans MS"/>
          <w:color w:val="000080"/>
        </w:rPr>
      </w:pPr>
      <w:r>
        <w:rPr>
          <w:rFonts w:cs="Comic Sans MS" w:ascii="Comic Sans MS" w:hAnsi="Comic Sans MS"/>
          <w:b/>
          <w:color w:val="000080"/>
        </w:rPr>
        <w:t>Modelos de construcción natural. Phutucus, o Trulys, curiosas bóvedas de barro</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t>Historia:</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rPr>
      </w:pPr>
      <w:r>
        <w:rPr>
          <w:rFonts w:cs="Comic Sans MS" w:ascii="Comic Sans MS" w:hAnsi="Comic Sans MS"/>
        </w:rPr>
        <w:t xml:space="preserve">Al inicio se investigó mucho sobre las formas de construcción posibles para evitar al máximo el daño a la tierra, así se instalaron módulos habitacionales con materiales caseros como la caña. Más tarde el adobe se volvió el material más propicio para la edificación natural pues es un material económico y más aun, por que el mismo terreno provee del barro necesario. Luego se descubrió una forma de construcción no solamente económica sino también antisísmica, siguiendo las técnicas que los antiguos pobladores del altiplano andino aplicaron, éstas son redondas, parecidas a las construcciones de los esquimal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os arqueólogos afirman que los Chipayas figuran entre las primeras presencias culturales del continente Americano. Ellos fueron quienes construyeron los primeros Trulys llamados Phutucus. Estas edificaciones redondas, hechas de barro mezclado con pasto o ichu, son resistentes incluso a las intensas lluvias del altiplano, lugar donde hasta hoy en día se pueden apreciar. Los Phutucus más artísticos adornan la provincia Atahualpa, departamento de Ururo (Bolivia). Los Chipayas afirmaban que las construcciones cuadradas acumulan energías negativas, mientras que las redondas no. Inicialmente fueron usados como lugares sagrados de adoración a las divinidades y al culto de los antepasados, luego como torres de vigilancia, y más tarde como vivien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riginalmente este estilo de construcción nació en el lejano Oriente, en la antigua cultura Védica, en donde son tradicionales y famosos sus templos o Ashramas que hasta hoy en día se aprecian. Recientes descubrimientos arqueológicos afirman que América tuvo fuertes influencias orientales, mucho antes de la llegada de los europeos. Esta arquitectura también se encuentra en Marruecos, donde tienen más de 3.000 años de antigüedad, y en la Apulia y en Alberobello, Italia, donde pueden apreciarse más de 1500 Trul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80"/>
        </w:rPr>
      </w:pPr>
      <w:r>
        <w:rPr>
          <w:rFonts w:cs="Comic Sans MS" w:ascii="Comic Sans MS" w:hAnsi="Comic Sans MS"/>
          <w:b/>
          <w:color w:val="000080"/>
        </w:rPr>
        <w:t>¿Cómo construirlos?</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rPr>
      </w:pPr>
      <w:r>
        <w:rPr>
          <w:rFonts w:cs="Comic Sans MS" w:ascii="Comic Sans MS" w:hAnsi="Comic Sans MS"/>
        </w:rPr>
        <w:t xml:space="preserve">Básicamente se construye a partir de materiales orgánicos como el adobe, la caña, piedras, o ladrillos cocidos. En el caso que se construya sobre tierra arenosa o húmeda, se usa cemento en las bases. Antoni Gaudí, explicó que el principio dinámico de la bóveda y de la cúpula cónica surge de la distribución natural de la fuerza aplicada a todas las direcciones como ocurre con la cáscara del huevo, que al ser presionado por las extremidades no se rompe, por más fuerza que se le aplique. La guía para llevar la curva en perspectiva del Truly se logra de manera exacta al colocar un punto central, tal como un compás, girándolo con una guía que indica dónde ubicar cada adobe, así al ir subiendo en la construcción de la pared, poco a poco se va acortando, hasta que se cierra la bóveda. En este tipo de construcción no se usan columnas, sólo se utiliza un mínimo de cemento en caso de superficies arenosas, no se requieren materiales modernos, sólo se usa el barro natural. El barro es medicinal, ecológico, no contamina y es reciclable. En el futuro otra persona podrá construir otra cosa con el mismo barro con que se construyó, a diferencia del cemento que no se puede re-utilizar y que para su producción se liberan en el aire toneladas de gases tóxico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as ventajas de esta construcción.</w:t>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Beneficio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En la arquitectura Védica se contemplaban diferentes aspectos, no sólo el tener un lugar donde habitar, sino que servía el principio de vivir en comunión con Madre Naturaleza. Según los Vedas la armonía arquitectónica no es sólo un elemento decorativo o estilístico, sino que además busca que las mismas tengan una estrecha relación con sus habitantes. Debido a que la naturaleza material no es simétrica, la arquitectura Védica (Vastu Sastra) propone que lo mismo debe suceder con un edificio si éste quiere ser un reflejo de lo orgánico y vivo. Esta corriente combina una construcción saludable con una sensibilidad ecológica y espiritual, inspirada en el deseo de combatir la contaminación química y el envenenamiento del ambien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 principio fundamental de esta arquitectura es que la forma tiene un efecto profundo en el comportamiento y los sentimientos. Se ha comprobado que los edificios rectangulares, hacen que la gente actúe y piense de una forma predominantemente racional, fría, lógica y materialista, mientras que los Truly hacen que sus habitantes sientan no sólo una sensación de bienestar, sino también que desarrollen una nueva creatividad y personalidad, en su vida y trabajo. También se puede usar el modelo tradicional rectangular para construir; lo</w:t>
      </w:r>
    </w:p>
    <w:p>
      <w:pPr>
        <w:pStyle w:val="Normal"/>
        <w:rPr>
          <w:rFonts w:ascii="Comic Sans MS" w:hAnsi="Comic Sans MS" w:cs="Comic Sans MS"/>
        </w:rPr>
      </w:pPr>
      <w:r>
        <w:rPr>
          <w:rFonts w:cs="Comic Sans MS" w:ascii="Comic Sans MS" w:hAnsi="Comic Sans MS"/>
        </w:rPr>
        <w:t>importante es comprender que debe estar en armonía con el medio ambient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cología desde el baño. La solución del baño sec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La basura y desechos humanos son un tema de preocupación mundial. En la actualidad la mayoría de éstos son echados en los desagües que luego van a dar al mar. Adivine quiénes son los perjudicado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Los peces y toda la flora y fauna acuática.</w:t>
      </w:r>
    </w:p>
    <w:p>
      <w:pPr>
        <w:pStyle w:val="Normal"/>
        <w:rPr>
          <w:rFonts w:ascii="Comic Sans MS" w:hAnsi="Comic Sans MS" w:cs="Comic Sans MS"/>
        </w:rPr>
      </w:pPr>
      <w:r>
        <w:rPr>
          <w:rFonts w:cs="Comic Sans MS" w:ascii="Comic Sans MS" w:hAnsi="Comic Sans MS"/>
        </w:rPr>
        <w:t>B) Las aves y animales.</w:t>
      </w:r>
    </w:p>
    <w:p>
      <w:pPr>
        <w:pStyle w:val="Normal"/>
        <w:rPr>
          <w:rFonts w:ascii="Comic Sans MS" w:hAnsi="Comic Sans MS" w:cs="Comic Sans MS"/>
        </w:rPr>
      </w:pPr>
      <w:r>
        <w:rPr>
          <w:rFonts w:cs="Comic Sans MS" w:ascii="Comic Sans MS" w:hAnsi="Comic Sans MS"/>
        </w:rPr>
        <w:t>C) El hombre.</w:t>
      </w:r>
    </w:p>
    <w:p>
      <w:pPr>
        <w:pStyle w:val="Normal"/>
        <w:rPr>
          <w:rFonts w:ascii="Comic Sans MS" w:hAnsi="Comic Sans MS" w:cs="Comic Sans MS"/>
        </w:rPr>
      </w:pPr>
      <w:r>
        <w:rPr>
          <w:rFonts w:cs="Comic Sans MS" w:ascii="Comic Sans MS" w:hAnsi="Comic Sans MS"/>
        </w:rPr>
        <w:t>D) Todas las anterio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l baño seco es una alternativa revolucionaria para reciclar los desechos humanos y volverlos útiles para el medio ambiente. En el Ecotruly Ashrama de Perú se practica el concepto de la armonía del baño con la naturaleza, allí los desechos se reciclan,a diferencia de las ciudades donde con absoluta inconsciencia se incentiva el concepto de: "consuma y tire, consuma y tire, y no mire para dónde va." El efecto lo vemos: las ciudades son tan sucias que casi no se puede respirar sin enfermarse, qué decir de los malos olores. Los resultados directos de este sistema de desagües, supuestamente avanzado, son enfermedades tan graves como el cólera, la tifoidea y muchas otras, debido a que no hay consciencia ecológica: la conciencia de que somos parte integral de la naturaleza. El baño seco es, en cierta forma, un sacrificio, porque requiere de cierta cultura para utilizarlo. Es muy necesario si consideramos el estado actual de las aguas, de la tierra, y de las especies de animales que podemos ayudar. Este requiere de reciclaje y educación. Los desechos humanos pueden transformarse en abono de muy buena calidad si es bien tratado y además no contamina en lo más mínim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ómo se hace esto? El principio es muy sencillo: tanto el excremento como la orina se cubren con aserrín y luego se dejan reposar por seis meses. Otro proceso es que el excremento va a un lugar distinto al de la orina y se mezcla con ceniza, tierra, o aserrín, y reposa unos seis meses transformándose en buen abono para la tierra. La orina reposada por más de 24 horas pierde las propiedades tóxicas que queman las plantas y se vuelve un nutriente de primera calidad para la tierra. Este sistema, además de los beneficios ya mencionados, si fuera aplicado en países áridos, podría convertir muchas tierras desérticas en hermosos oasis. La solución está más cerca de lo que hayamos imaginado pero la estamos desperdiciando al tirarla a los ríos y mares, además de que en esta forma el daño que causamos al planeta es irreparable. De nuestro esfuerzo depende el futuro de la Tier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Cómo construir un baño sec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Hay dos sistemas, uno es el tradicional, el cual se hace sobre una plataforma de unos 2 metros de alto, con una salida para los excrementos sólidos y otra para los líquidos en recipientes diferentes. Al recipiente de excrementos sólidos no debe caer ni una sola gota de agua, (ya que cuando esto sucede se produce el mal olor), y cuando se usa se le echa arena, ceniza y cal, de tal forma que el abono sea completo para el suelo. Una vez que estos recipientes estén llenos se pueden llevar a un compost o curadero final, en donde reposarán durante unos meses y luego se podrán aplicar como abono. Una vez se llene el recipiente de orina se deja reposar por un período de 24 horas, de tal forma que las propiedades ácidas de la orina pierdan su poder de acción y no quemen las plantas al ser regado. El otro sistema es a través de una coladera que recepciona lo sólido y un balde que recibe los líquidos. Este sistema es mucho más práctico y no requiere de tanto espacio como el otro. Pero los desechos requieren del mismo método de curación, es decir, de su correspondiente tiempo de repos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i usted ya tiene un baño tradicional no se preocupe, desde allí también puede ayudar a la Tierra. En el hogar, el inodoro es el que mayor cantidad de agua consume y la mayoría de ella es desperdiciada. Casi todos los inodoros consumen más agua de la necesaria. Cada vez que se la hace correr se consumen entre 20 a 25 litros. Los ecólogos recomiendan colocar un objeto en el tanque de agua, de tal forma que al disminuir su espacio, habrá menos consumo de agua. Lo mejor para esto es una botella llena de arena, tierra o agua, y así ahorrará más de 10.950 a 12.200 litros de agua al año.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n la duch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Usted también puede hacer algo por la Tierra desde allí. Una casa de tres personas puede consumir 150 litros diarios de agua sólo en la ducha, lo que significan 55.050 litros de agua al año. Demasiada agua. Una ducha normalmente dura 5 minutos y gasta casi 20 litros de agua por minuto. Gran parte de las duchas consumen más agua de la necesaria, especialmente cuando éstas no tienen ninguna roseta, sino que van directas al tubo. Si la suya es así podría cambiarla por unas rosetas de "flujo lento" que funcionan con aire ahorrando la mitad del consumo, es decir 10 litros por minuto y por año 27.525 litros. !Un gran ahorro!. Otra consideración importante para la casa es que hay que asegurarse que no hayan escapes en las tuberías, ni tampoco gotera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50165</wp:posOffset>
                </wp:positionV>
                <wp:extent cx="5394960" cy="0"/>
                <wp:effectExtent l="635"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426.1pt,3.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 Respuesta: 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jc w:val="right"/>
        <w:outlineLvl w:val="0"/>
        <w:rPr>
          <w:rFonts w:ascii="Comic Sans MS" w:hAnsi="Comic Sans MS" w:cs="Comic Sans MS"/>
          <w:color w:val="008000"/>
          <w:sz w:val="28"/>
        </w:rPr>
      </w:pPr>
      <w:r>
        <w:rPr>
          <w:rFonts w:cs="Comic Sans MS" w:ascii="Comic Sans MS" w:hAnsi="Comic Sans MS"/>
          <w:b/>
          <w:color w:val="008000"/>
          <w:sz w:val="28"/>
        </w:rPr>
        <w:t>Lección 7</w:t>
      </w:r>
    </w:p>
    <w:p>
      <w:pPr>
        <w:pStyle w:val="Normal"/>
        <w:rPr>
          <w:rFonts w:ascii="Comic Sans MS" w:hAnsi="Comic Sans MS" w:cs="Comic Sans MS"/>
          <w:color w:val="008000"/>
          <w:sz w:val="28"/>
        </w:rPr>
      </w:pPr>
      <w:r>
        <w:rPr>
          <w:rFonts w:cs="Comic Sans MS" w:ascii="Comic Sans MS" w:hAnsi="Comic Sans MS"/>
          <w:color w:val="008000"/>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jc w:val="center"/>
        <w:outlineLvl w:val="0"/>
        <w:rPr>
          <w:rFonts w:ascii="Comic Sans MS" w:hAnsi="Comic Sans MS" w:cs="Comic Sans MS"/>
          <w:b/>
          <w:b/>
          <w:color w:val="008000"/>
        </w:rPr>
      </w:pPr>
      <w:r>
        <w:rPr>
          <w:rFonts w:cs="Comic Sans MS" w:ascii="Comic Sans MS" w:hAnsi="Comic Sans MS"/>
          <w:b/>
          <w:color w:val="008000"/>
        </w:rPr>
        <w:t>Ayudando a salvar la Tierra. Parte III</w:t>
      </w:r>
    </w:p>
    <w:p>
      <w:pPr>
        <w:pStyle w:val="Normal"/>
        <w:jc w:val="center"/>
        <w:rPr>
          <w:rFonts w:ascii="Comic Sans MS" w:hAnsi="Comic Sans MS" w:cs="Comic Sans MS"/>
          <w:b/>
          <w:b/>
          <w:color w:val="008000"/>
        </w:rPr>
      </w:pPr>
      <w:r>
        <w:rPr>
          <w:rFonts w:cs="Comic Sans MS" w:ascii="Comic Sans MS" w:hAnsi="Comic Sans MS"/>
          <w:b/>
          <w:color w:val="008000"/>
        </w:rPr>
      </w:r>
    </w:p>
    <w:p>
      <w:pPr>
        <w:pStyle w:val="Normal"/>
        <w:numPr>
          <w:ilvl w:val="0"/>
          <w:numId w:val="0"/>
        </w:numPr>
        <w:jc w:val="center"/>
        <w:outlineLvl w:val="0"/>
        <w:rPr>
          <w:rFonts w:ascii="Comic Sans MS" w:hAnsi="Comic Sans MS" w:cs="Comic Sans MS"/>
          <w:b/>
          <w:b/>
          <w:color w:val="000080"/>
        </w:rPr>
      </w:pPr>
      <w:r>
        <w:rPr>
          <w:rFonts w:cs="Comic Sans MS" w:ascii="Comic Sans MS" w:hAnsi="Comic Sans MS"/>
          <w:b/>
          <w:color w:val="000080"/>
        </w:rPr>
        <w:t>Sobre la agroecologí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Gracias a la revolución verde".</w:t>
      </w:r>
    </w:p>
    <w:p>
      <w:pPr>
        <w:pStyle w:val="Normal"/>
        <w:rPr>
          <w:rFonts w:ascii="Comic Sans MS" w:hAnsi="Comic Sans MS" w:cs="Comic Sans MS"/>
          <w:b/>
          <w:b/>
          <w:color w:val="000080"/>
        </w:rPr>
      </w:pPr>
      <w:r>
        <w:rPr>
          <w:rFonts w:cs="Comic Sans MS" w:ascii="Comic Sans MS" w:hAnsi="Comic Sans MS"/>
          <w:b/>
          <w:color w:val="000080"/>
        </w:rPr>
      </w:r>
    </w:p>
    <w:p>
      <w:pPr>
        <w:pStyle w:val="Normal"/>
        <w:ind w:firstLine="708"/>
        <w:rPr>
          <w:rFonts w:ascii="Comic Sans MS" w:hAnsi="Comic Sans MS" w:cs="Comic Sans MS"/>
        </w:rPr>
      </w:pPr>
      <w:r>
        <w:rPr>
          <w:rFonts w:cs="Comic Sans MS" w:ascii="Comic Sans MS" w:hAnsi="Comic Sans MS"/>
        </w:rPr>
        <w:t>En los años 60 se dio inicio a un movimiento de cambio llamado la "revolución verde." El objetivo no era proteger la Tierra sino explotarla con nuevas técnicas basadas en sustancias químicas altamente tóxicas. Aparentemente el método resultó interesante y llegó a considerarse uno de los más prominentes logros de la ciencia agrícola. Este movi-miento dio inicio al desarrollo de fertilizantes químicos sin ley ni orden y al abandono del abono orgánico, el único sano y efectivo. ¿Pero cuál fue la consecuencia? El hombre enfermó su sistema nervioso y digestivo, e incluso desarrolló el cáncer. Los animales sufrieron consecuencias similares. La tierra se erosionó, y las plagas, que supuestamente se combatían y eliminaban, en realidad sólo se alejaron temporalmente y se volvieron más fuertes e inmunes, de tal forma que se volvió muy difícil contrarestarl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os mismos especialistas que ayer afirmaban que esta "revolución verde" cambiaría la agricultura, hoy día dicen que ésta sólo fue una gran locura, producto de la conocida especulación científica con su falsa propaganda.  La mecanización de las labores agrícolas con el uso de tractores, la fertilización química, el control tóxico de plagas y enferme-dades, son los causantes del desequilibrio ecológico y económico más grave del planeta. Lo peor es que nadie quiere hacer nada pues la venta de pesticidas y químicos representan un fuerte ingreso para las industrias productoras. Una vez más el hombre con conocimiento científico se llena los bolsillos con la simplicidad del hombre de campo, quien pronto termina en la ruina, con su tierra muerta, cáncer en la piel, y sin conocer las razon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Que el alimento sea su medicin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Debido al uso desmedido de sustancias tóxicas en la producción de alimentos, se observa un crecimiento de enfermedades y de envenenamiento de la biósfera en general. A pesar de que los gobiernos e industrias del tercer mundo desmienten esta realidad, los efectos se ven en la sociedad que los consume. Todo lo que no es natural es contraproducente. Cuando los alimentos son digeridos empiezan a formar parte de la sangre y de la calidad de ésta depende la salud del cuerpo. Si lo que se busca es una salud equilibrada entonces se deben consumir alimentos sanos pero ¿sabe usted qué proceso sigue la mayoría de productos que se consumen a diar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 Abonos químicos, sustancias completamente tóxicas que envenenan los suelos volviéndolos desérticos e infértiles. </w:t>
      </w:r>
    </w:p>
    <w:p>
      <w:pPr>
        <w:pStyle w:val="Normal"/>
        <w:rPr>
          <w:rFonts w:ascii="Comic Sans MS" w:hAnsi="Comic Sans MS" w:cs="Comic Sans MS"/>
        </w:rPr>
      </w:pPr>
      <w:r>
        <w:rPr>
          <w:rFonts w:cs="Comic Sans MS" w:ascii="Comic Sans MS" w:hAnsi="Comic Sans MS"/>
        </w:rPr>
        <w:t xml:space="preserve">2. - Los productos son regados con diferentes clases de pesticidas. Estos son tan dañinos que pueden matar a una persona que tenga mayor contacto con ellos. </w:t>
      </w:r>
    </w:p>
    <w:p>
      <w:pPr>
        <w:pStyle w:val="Normal"/>
        <w:rPr>
          <w:rFonts w:ascii="Comic Sans MS" w:hAnsi="Comic Sans MS" w:cs="Comic Sans MS"/>
        </w:rPr>
      </w:pPr>
      <w:r>
        <w:rPr>
          <w:rFonts w:cs="Comic Sans MS" w:ascii="Comic Sans MS" w:hAnsi="Comic Sans MS"/>
        </w:rPr>
        <w:t>3. - Radiación: tecnología usada en agricultura para que los productos duren más tiempo de tal forma que todo insecto no pueda afectarle y muera al tocarlo.</w:t>
      </w:r>
    </w:p>
    <w:p>
      <w:pPr>
        <w:pStyle w:val="Normal"/>
        <w:rPr>
          <w:rFonts w:ascii="Comic Sans MS" w:hAnsi="Comic Sans MS" w:cs="Comic Sans MS"/>
        </w:rPr>
      </w:pPr>
      <w:r>
        <w:rPr>
          <w:rFonts w:cs="Comic Sans MS" w:ascii="Comic Sans MS" w:hAnsi="Comic Sans MS"/>
        </w:rPr>
        <w:t>4. - Ingeniería genética que permite desarrollar un producto comercialmente atractivo.</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Estas son cuatro buenas razones para no comprar comida que no sea de su propia huerta, o de una huerta que no sea orgánica. La agricultura, si no es ecológica, es terrorismo ambiental. La segunda etapa del proceso es peor aún: en fábricas de codicia y envidia, donde nadie quiere a nadie, los alimentos siguen procesos difíciles de creer, pero reales:</w:t>
      </w:r>
    </w:p>
    <w:p>
      <w:pPr>
        <w:pStyle w:val="Normal"/>
        <w:rPr>
          <w:rFonts w:ascii="Comic Sans MS" w:hAnsi="Comic Sans MS" w:cs="Comic Sans MS"/>
        </w:rPr>
      </w:pPr>
      <w:r>
        <w:rPr>
          <w:rFonts w:cs="Comic Sans MS" w:ascii="Comic Sans MS" w:hAnsi="Comic Sans MS"/>
        </w:rPr>
        <w:t>Primero, echan preservantes en los productos para que duren más tiempo y no se pierda un solo centavo. Luego, como ya no tienen sabor, se le aplican saborizantes químicos y como no tienen color, colorantes químicos. Ahora se mezclan, se les hace una buena etiqueta con una fotografía de algo natural y pasa al proceso de empaque. El público cree que en verdad es natural. Los supermercados son la vitrina de estos "alimentos." Sin duda la alimentación se ha vuelto un peligro y debido a ello mucha gente está optando por alternativas de alimentación como el vegetarianismo, el veganismo, el naturismo,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a Huerta Orgánica. Menos veneno en el plat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a agricultura orgánica, o agroecología, busca producir alimentos de alta calidad mediante un proceso que cuide los recursos naturales. Los alimentos orgánicos tienen un mayor contenido de nutrientes y de agua, esto se aprecia en su agradable sabor y frescura. Uno puede cultivar perfectamente una gran cantidad de vegetales en un espacio reducido sin ninguna sustancia química como insecticidas, pesticidas y abonos químicos. Uno de los problemas de la agricultura moderna es el monocultivo que automáticamente exige muchos elementos químicos para sustentarse, pero un bio-huerto siguiendo técnicas naturales, puede proveer de una gran variedad de vegetales durante todo un año. La calidad de los vegetales producidos con el proceso agroecológico no se puede comparar con los tratados con químico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Cómo lograrl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El problema del monocultivo comienza con las grandes ciudades donde existe una gran demanda de alimentos y la gente no tiene tiempo para cultivar la tierra, en vez de ello se dedica a producir dinero para pagar sus cuentas de luz. El hombre moderno es un tele-consumidor, un cliente fijo del supermercado, allí consigue fácilmente, sin esfuerzo alguno y en un solo lugar, todos sus alimentos al por mayor y de la mejor "calidad." Esto significa que los agricultores no reparan en dañar la Tierra para atender a sus consumidores, olvidando la herencia de sus ancestros, y las futuras necesidades de sus hij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roducir, producir, producir, luego vender y consumir, esta filosofía está dañando la tierra y está haciéndonos menos sensibles y más enfermos. La solución es volver a vivir en el campo. Hay que trabajar la tierra, usar técnicas naturales en el biohuerto, usar el compost como abono, o la lombricultura, donde gracias al trabajo de las lombrices se produce la mejor calidad de humus, el cual provee al suelo con todos los nutrientes que necesita.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ombricultura y Compost</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Todo en la naturaleza se recicla. Lo que sale de la tierra vuelve a ella en forma de cadáveres, hojas, excremento, etc. Los agentes descomponedores y carroñeros se encargan de cerrar el ciclo manteniendo la fertilidad del suelo como lo son el buitre, las lombrices, las ratas y millones de microorganismos, tal como sucede en los páramos y selvas tropicales. A mayor cantidad de agentes naturales como gusanos, microbios y demás, mayor es la calidad de la tierra y sus producto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as tierras o suelos fértiles constan de 4 componentes: materia mineral, materia orgánica con abundancia de seres vivos y microscópicos, aire y agua. Todos íntimamente ligados entre sí originan un medio ideal para el crecimiento de las plantas. La mal llamada "revolución verde" de los años 60 pretendía mejorar la producción de los suelos con métodos químicos y se basaba en la teoría errada de que las plantas sólo necesitan una alimentación mineral (nitrógeno, fósforo y potasio) y no la producida por los oligoelementos (lombrices) y los microorganismos de la tierra.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rPr>
      </w:pPr>
      <w:r>
        <w:rPr>
          <w:rFonts w:cs="Comic Sans MS" w:ascii="Comic Sans MS" w:hAnsi="Comic Sans MS"/>
          <w:b/>
        </w:rPr>
        <w:t>Compos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La práctica de esta técnica se remonta a los inicios de la civilización. El propósito del Compost es el de manipular grandes cantidades de residuos orgánicos de tal forma que se evite la contaminación y al mismo tiempo se  elabore un producto de gran valor en la alimentación del suelo: llamado abono orgánico o Humus. El humus es el alimento del suelo y debe estar presente en él para ser fértil. El compost es uno de los elementos más valiosos debido al humus que provee, más que el estiércol u otros residuos orgánicos, ya que debido al proceso de descomposición natural se generan todos los nutrientes útiles y beneficiosos para la tierr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 desarrollo de la técnica del compost tiene su origen en la antigua India y fue dada a conocer al mundo por el inglés Albert Howard. Su éxito consistió en combinar sus conocimientos científicos con la milenaria sabiduría de la agricultura Hindú. Su método, llamado Indore, se basaba en fermentar una mezcla de desechos vegetales con excrementos animales y humedecerlos periódicamente. La compostización es un proceso biológico que no debe atraer moscas, insectos, roedores, ni debe generar olores desagradables. El producto final es de color marrón oscuro, inoloro, o con olor a humus natura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as lombrice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El suelo es un medio especial formado por sustancias minerales y orgánicas que permiten la subsistencia de miles de microorganismos. Dentro de la macrofauna del suelo, el grupo más importante es el de las lombrices. La acción de la lombriz en su proceso digestivo produce un agregado notable de bacterias que actúan sobre los nutrientes macromoleculares, elevándolo a estados directamente asimilables por las plantas. El humus de lombriz, acelera el desarrollo de la planta y los procesos fisiológicos de brotación, floración, madurez, sabor y color. Su acción antibiótica aumenta la resistencia de las plantas al ataque de las plagas y agentes patógenos como también la resistencia a las helad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Cómo hacerlos?</w:t>
      </w:r>
    </w:p>
    <w:p>
      <w:pPr>
        <w:pStyle w:val="Normal"/>
        <w:rPr>
          <w:rFonts w:ascii="Comic Sans MS" w:hAnsi="Comic Sans MS" w:cs="Comic Sans MS"/>
          <w:color w:val="000080"/>
        </w:rPr>
      </w:pPr>
      <w:r>
        <w:rPr>
          <w:rFonts w:cs="Comic Sans MS" w:ascii="Comic Sans MS" w:hAnsi="Comic Sans MS"/>
          <w:color w:val="000080"/>
        </w:rPr>
        <w:t>- Compost:</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rPr>
      </w:pPr>
      <w:r>
        <w:rPr>
          <w:rFonts w:cs="Comic Sans MS" w:ascii="Comic Sans MS" w:hAnsi="Comic Sans MS"/>
        </w:rPr>
        <w:t>Es muy sencillo. Para hacer un compostaje se necesita un espacio mínimo de unos 3</w:t>
      </w:r>
    </w:p>
    <w:p>
      <w:pPr>
        <w:pStyle w:val="Normal"/>
        <w:rPr>
          <w:rFonts w:ascii="Comic Sans MS" w:hAnsi="Comic Sans MS" w:cs="Comic Sans MS"/>
        </w:rPr>
      </w:pPr>
      <w:r>
        <w:rPr>
          <w:rFonts w:cs="Comic Sans MS" w:ascii="Comic Sans MS" w:hAnsi="Comic Sans MS"/>
        </w:rPr>
        <w:t>metros cuadrados (dependiendo de la necesidad) en donde se harían los diferentes cajones para que los residuos orgánicos puedan ser descompuestos paso a paso. Los cajones o camas deben ser por lo menos de 1 metro y medio de alto, por 1 metro de largo y 1 metro de ancho, cada uno con su respectiva puerta para poder extraer el material descompuesto. En el primer cajón se depositarían los desechos orgánicos como cáscaras de frutas, vegetales, flores marchitas, maleza podada, etc., (menos cítricos ya que producen mal olor). Haga una capa de unos 20 centímetros con estos restos  y cúbrala con otra capa de unos 5 cm. de pasto seco, paja o aserrín y tierra (esto favorecerá la descomposición de los materiales). Repita el proceso hasta formar una masa de 1.30 centímetros. Los 30 centímetros que queden en el cajón serán suficientes para poder manejar la masa. Para ese entonces habrán pasado casi 2 meses. El siguiente paso es llevar la masa del primer cajón al segundo, en donde se pueden mezclar con materiales orgánicos como ceniza y estiércol seco. Lleve la primera capa del primer cajón al fondo del segundo cajón y así sucesivamente de tal forma que los desechos más recientes queden de ultimas y los antiguos de primeras. Empiece de nuevo a rellenar el primer cajón, con el mismo proceso. Cuando llegue a los 1.30 cm., pase esta masa al segundo cajón. La masa del segundo cajón tendrá cuatro meses de reposo; pásela al tercer cajón repitiendo el proceso de pasar la primera capa de abajo, de tal forma que vuelva a su posición inicial en el primer cajón. Luego de otros 2 meses  esta masa estará lista para ser usada como abono de primera clase. Desocupe el tercer cajón y pase la masa del segundo allí. Como ve es un proceso repetitivo. Para entonces habrán pasado en total 6 me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l otro sistema para elaborar compost es a través de un poste de 2 metros de alto enterrado en suelo firme. Ubique los restos de maleza o paja alrededor del poste, cuando tenga una capa de 30 centímetros, cúbrala con 2 centímetros de tierra y sobre esta siga repitiendo el proceso formando una torre inclinada. Cuando este lleno, saque la primera capa con una pala y utilízela para el huerto hasta que lo desocupe, mientras tanto puede ir haciendo al mismo tiempo otro compost con el mismo sistema, en esta forma siempre tendrá humus para sus plantas y cultivos. El tiempo necesario para la descomposición de los materiales orgánicos es el mismo que en el primer método ya explicad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TA: Verifique el tipo de clima donde se encuentra el compost, si el clima es seco riéguelo moderadamente, si es húmedo no lo riegue pues corre el riesgo de que se pudra. No revuelva la masa de las camas, hay que dejarla lo más quieta posible. Procure no utilizar restos de comida cocida ya que estos atraen a las hormigas las cuales pueden perjudicar los cultivos cuando vaya a rociar el humus sobre el huer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80"/>
        </w:rPr>
      </w:pPr>
      <w:r>
        <w:rPr>
          <w:rFonts w:cs="Comic Sans MS" w:ascii="Comic Sans MS" w:hAnsi="Comic Sans MS"/>
          <w:color w:val="000080"/>
        </w:rPr>
        <w:t>-Lombricera:</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rPr>
      </w:pPr>
      <w:r>
        <w:rPr>
          <w:rFonts w:cs="Comic Sans MS" w:ascii="Comic Sans MS" w:hAnsi="Comic Sans MS"/>
        </w:rPr>
        <w:t xml:space="preserve">La lombricera es mucho más sencilla ya que el proceso de descomposición es más rápido debido a que sólo descomponen excremento, no como el compost en donde se utiliza todo tipo de desperdicio biodegradable. Por un lado el compost es más ecológico y por otro el humus de lombriz es más efectivo como nutriente del suel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 pueden hacer camas pequeñas para lombriz, todo depende de la necesidad. Si es sólo para unas cuantas flores basta un pequeño cajón, pero si su necesidad es para algo mayor haga un cajón o cama de 2 m. por 1.20 cm, de no más de 60 cm de alto. Llene el cajón de tierra y vierta en ella las lombrices, (puede extraer las lombrices del suelo, o comprarlas en tiendas de productos agrícolas. Las más utilizadas son las californianas, pues se dice que son más efectivas), a este cajón sólo agregue desechos de estiércol y después de unos 15 a 20 días éste se habrá convertido en "Humus". (Un pequeño truco: antes de sacar el Humus, golpear la superficie de la cama varias veces para que las lombrices puedan retirarse al fondo y así evitar matarlas o sacarlas de la cama; sólo entonces retire la capa de la superficie de no más de unos 10 cm de alto. Luego puede depositarlo en la huerta. Siempre alimente bien a las lombrices pues de lo contrario estarán muy débiles para combatir el ataque de plaga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Algunos datos</w:t>
      </w:r>
    </w:p>
    <w:p>
      <w:pPr>
        <w:pStyle w:val="Normal"/>
        <w:rPr>
          <w:rFonts w:ascii="Comic Sans MS" w:hAnsi="Comic Sans MS" w:cs="Comic Sans MS"/>
        </w:rPr>
      </w:pPr>
      <w:r>
        <w:rPr>
          <w:rFonts w:cs="Comic Sans MS" w:ascii="Comic Sans MS" w:hAnsi="Comic Sans MS"/>
        </w:rPr>
        <w:t>Sobre los plaguicid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En 1867 fue usado el primer plaguicida químico, el acetato de cobre, para combatir el escarabajo de la patata.</w:t>
      </w:r>
    </w:p>
    <w:p>
      <w:pPr>
        <w:pStyle w:val="Normal"/>
        <w:rPr>
          <w:rFonts w:ascii="Comic Sans MS" w:hAnsi="Comic Sans MS" w:cs="Comic Sans MS"/>
        </w:rPr>
      </w:pPr>
      <w:r>
        <w:rPr>
          <w:rFonts w:cs="Comic Sans MS" w:ascii="Comic Sans MS" w:hAnsi="Comic Sans MS"/>
        </w:rPr>
        <w:t xml:space="preserve">- Según la FAO (Food and agriculture Organization, organismo especializado de la ONU), todos los años unos cinco millones de hectáreas cultivables se convierten en zonas desérticas irreversibles, a causa de pesticidas y otros químicos. </w:t>
      </w:r>
    </w:p>
    <w:p>
      <w:pPr>
        <w:pStyle w:val="Normal"/>
        <w:rPr>
          <w:rFonts w:ascii="Comic Sans MS" w:hAnsi="Comic Sans MS" w:cs="Comic Sans MS"/>
        </w:rPr>
      </w:pPr>
      <w:r>
        <w:rPr>
          <w:rFonts w:cs="Comic Sans MS" w:ascii="Comic Sans MS" w:hAnsi="Comic Sans MS"/>
        </w:rPr>
        <w:t>- Más de 1200 millones de hectáreas (equivalente a la superficie de China e India) han sufrido una fuerte degradación en los últimos 40 años principalmente por la acción del hombre.</w:t>
      </w:r>
    </w:p>
    <w:p>
      <w:pPr>
        <w:pStyle w:val="Normal"/>
        <w:rPr>
          <w:rFonts w:ascii="Comic Sans MS" w:hAnsi="Comic Sans MS" w:cs="Comic Sans MS"/>
        </w:rPr>
      </w:pPr>
      <w:r>
        <w:rPr>
          <w:rFonts w:cs="Comic Sans MS" w:ascii="Comic Sans MS" w:hAnsi="Comic Sans MS"/>
        </w:rPr>
        <w:t>- El "humus" del mantillo terrestre, crucial para la producción de alimentos, se genera a razón de 2,5 cm cada 500 años. Cuando se destruye, debido a los pesticidas, se necesitan alrededor de 5 siglos para reponerlo.</w:t>
      </w:r>
    </w:p>
    <w:p>
      <w:pPr>
        <w:pStyle w:val="Normal"/>
        <w:rPr>
          <w:rFonts w:ascii="Comic Sans MS" w:hAnsi="Comic Sans MS" w:cs="Comic Sans MS"/>
        </w:rPr>
      </w:pPr>
      <w:r>
        <w:rPr>
          <w:rFonts w:cs="Comic Sans MS" w:ascii="Comic Sans MS" w:hAnsi="Comic Sans MS"/>
        </w:rPr>
        <w:t>- De los 80.000 plaguicidas y otros productos químicos que se usan hoy en día, el 10 % son reconocidos como cancerígenos.</w:t>
      </w:r>
    </w:p>
    <w:p>
      <w:pPr>
        <w:pStyle w:val="Normal"/>
        <w:rPr>
          <w:rFonts w:ascii="Comic Sans MS" w:hAnsi="Comic Sans MS" w:cs="Comic Sans MS"/>
        </w:rPr>
      </w:pPr>
      <w:r>
        <w:rPr>
          <w:rFonts w:cs="Comic Sans MS" w:ascii="Comic Sans MS" w:hAnsi="Comic Sans MS"/>
        </w:rPr>
        <w:t>- Producción mundial de plaguicidas en 1970: 65 millones de toneladas.</w:t>
      </w:r>
    </w:p>
    <w:p>
      <w:pPr>
        <w:pStyle w:val="Normal"/>
        <w:rPr>
          <w:rFonts w:ascii="Comic Sans MS" w:hAnsi="Comic Sans MS" w:cs="Comic Sans MS"/>
        </w:rPr>
      </w:pPr>
      <w:r>
        <w:rPr>
          <w:rFonts w:cs="Comic Sans MS" w:ascii="Comic Sans MS" w:hAnsi="Comic Sans MS"/>
        </w:rPr>
        <w:t>- Producción mundial de plaguicidas en 1993: 400 millones de toneladas.</w:t>
      </w:r>
    </w:p>
    <w:p>
      <w:pPr>
        <w:pStyle w:val="Normal"/>
        <w:rPr>
          <w:rFonts w:ascii="Comic Sans MS" w:hAnsi="Comic Sans MS" w:cs="Comic Sans MS"/>
        </w:rPr>
      </w:pPr>
      <w:r>
        <w:rPr>
          <w:rFonts w:cs="Comic Sans MS" w:ascii="Comic Sans MS" w:hAnsi="Comic Sans MS"/>
        </w:rPr>
        <w:t>- Cada año mueren envenenados por plaguicidas más de 200.000 agricultores en el tercer mundo.</w:t>
      </w:r>
    </w:p>
    <w:p>
      <w:pPr>
        <w:pStyle w:val="Normal"/>
        <w:rPr>
          <w:rFonts w:ascii="Comic Sans MS" w:hAnsi="Comic Sans MS" w:cs="Comic Sans MS"/>
        </w:rPr>
      </w:pPr>
      <w:r>
        <w:rPr>
          <w:rFonts w:cs="Comic Sans MS" w:ascii="Comic Sans MS" w:hAnsi="Comic Sans MS"/>
        </w:rPr>
        <w:t>- Uno de los efectos principales de los abonos químicos solubles es la alteración en la composición de los alimentos, y la disminución de la calidad de vitaminas y aminoácidos.</w:t>
      </w:r>
    </w:p>
    <w:p>
      <w:pPr>
        <w:pStyle w:val="Normal"/>
        <w:rPr>
          <w:rFonts w:ascii="Comic Sans MS" w:hAnsi="Comic Sans MS" w:cs="Comic Sans MS"/>
        </w:rPr>
      </w:pPr>
      <w:r>
        <w:rPr>
          <w:rFonts w:cs="Comic Sans MS" w:ascii="Comic Sans MS" w:hAnsi="Comic Sans MS"/>
        </w:rPr>
        <w:t>- Los residuos de pesticidas son uno de los tres principales factores de riesgo ambiental que generan cánc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jc w:val="right"/>
        <w:outlineLvl w:val="0"/>
        <w:rPr/>
      </w:pPr>
      <w:r>
        <w:rPr>
          <w:rFonts w:cs="Comic Sans MS" w:ascii="Comic Sans MS" w:hAnsi="Comic Sans MS"/>
          <w:b/>
          <w:color w:val="008000"/>
          <w:sz w:val="28"/>
        </w:rPr>
        <w:t>Lección 8</w:t>
      </w:r>
      <w:r>
        <w:rPr>
          <w:rFonts w:cs="Comic Sans MS" w:ascii="Comic Sans MS" w:hAnsi="Comic Sans MS"/>
          <w:color w:val="008000"/>
          <w:sz w:val="28"/>
        </w:rPr>
        <w:t xml:space="preserve"> </w:t>
      </w:r>
    </w:p>
    <w:p>
      <w:pPr>
        <w:pStyle w:val="Normal"/>
        <w:rPr>
          <w:rFonts w:ascii="Comic Sans MS" w:hAnsi="Comic Sans MS" w:cs="Comic Sans MS"/>
          <w:color w:val="008000"/>
          <w:sz w:val="28"/>
        </w:rPr>
      </w:pPr>
      <w:r>
        <w:rPr>
          <w:rFonts w:cs="Comic Sans MS" w:ascii="Comic Sans MS" w:hAnsi="Comic Sans MS"/>
          <w:color w:val="008000"/>
          <w:sz w:val="28"/>
        </w:rPr>
      </w:r>
    </w:p>
    <w:p>
      <w:pPr>
        <w:pStyle w:val="Normal"/>
        <w:numPr>
          <w:ilvl w:val="0"/>
          <w:numId w:val="0"/>
        </w:numPr>
        <w:jc w:val="center"/>
        <w:outlineLvl w:val="0"/>
        <w:rPr>
          <w:rFonts w:ascii="Comic Sans MS" w:hAnsi="Comic Sans MS" w:cs="Comic Sans MS"/>
          <w:b/>
          <w:b/>
          <w:color w:val="008000"/>
        </w:rPr>
      </w:pPr>
      <w:r>
        <w:rPr>
          <w:rFonts w:cs="Comic Sans MS" w:ascii="Comic Sans MS" w:hAnsi="Comic Sans MS"/>
          <w:b/>
          <w:color w:val="008000"/>
        </w:rPr>
        <w:t>Ayudando a salvar la Tierra. Parte IV</w:t>
      </w:r>
    </w:p>
    <w:p>
      <w:pPr>
        <w:pStyle w:val="Normal"/>
        <w:rPr>
          <w:rFonts w:ascii="Comic Sans MS" w:hAnsi="Comic Sans MS" w:cs="Comic Sans MS"/>
          <w:b/>
          <w:b/>
          <w:color w:val="008000"/>
        </w:rPr>
      </w:pPr>
      <w:r>
        <w:rPr>
          <w:rFonts w:cs="Comic Sans MS" w:ascii="Comic Sans MS" w:hAnsi="Comic Sans MS"/>
          <w:b/>
          <w:color w:val="008000"/>
        </w:rPr>
      </w:r>
    </w:p>
    <w:p>
      <w:pPr>
        <w:pStyle w:val="Normal"/>
        <w:numPr>
          <w:ilvl w:val="0"/>
          <w:numId w:val="0"/>
        </w:numPr>
        <w:jc w:val="center"/>
        <w:outlineLvl w:val="0"/>
        <w:rPr>
          <w:rFonts w:ascii="Comic Sans MS" w:hAnsi="Comic Sans MS" w:cs="Comic Sans MS"/>
          <w:b/>
          <w:b/>
          <w:color w:val="000080"/>
        </w:rPr>
      </w:pPr>
      <w:r>
        <w:rPr>
          <w:rFonts w:cs="Comic Sans MS" w:ascii="Comic Sans MS" w:hAnsi="Comic Sans MS"/>
          <w:b/>
          <w:color w:val="000080"/>
        </w:rPr>
        <w:t>La Energía</w:t>
      </w:r>
    </w:p>
    <w:p>
      <w:pPr>
        <w:pStyle w:val="Normal"/>
        <w:numPr>
          <w:ilvl w:val="0"/>
          <w:numId w:val="0"/>
        </w:numPr>
        <w:jc w:val="center"/>
        <w:outlineLvl w:val="0"/>
        <w:rPr>
          <w:rFonts w:ascii="Comic Sans MS" w:hAnsi="Comic Sans MS" w:cs="Comic Sans MS"/>
          <w:b/>
          <w:b/>
          <w:color w:val="000080"/>
        </w:rPr>
      </w:pPr>
      <w:r>
        <w:rPr>
          <w:rFonts w:cs="Comic Sans MS" w:ascii="Comic Sans MS" w:hAnsi="Comic Sans MS"/>
          <w:b/>
          <w:color w:val="000080"/>
        </w:rPr>
        <w:t>Se acaba el petróle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En los años sesenta hubo una gran conmoción en el mundo cuando el petróleo, uno de los primeros combustibles de la industria, escaseó. Los gobiernos e industrias comenzaron a ahorrar energía y a investigar sobre otras alternativas que fueran efectivas y económicas, pero con el resurgimiento de nuevos pozos petroleros, con la aparente abundancia del líquido, y la baja del precio, se ha caído de nuevo en la creencia de que esta energía se ha abaratado definitivamente y que su reserva es muy grande. Pero no es así. Se calcula que el consumo de petróleo, al ritmo actual, sólo alcanzará para unos 40 años más. Pronto esta energía escaseará, se encarecerá y agotará. Para ese entonces ¿Qué sucederá con los millones de autos, máquinas y aparatos que funcionan a base de los derivados del petróle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y en día las tres cuartas partes de la energía que se consume en el mundo proviene de fuentes de "energía dura", no renovable. Una tercera parte de esta cantidad es petróleo, una cuarta parte carbón y el resto gas natural. La otra cuarta parte del consumo mundial la proporciona una mezcla de energía nuclear, energía hidráulica y biomasa. La contaminación que se crea con la producción de energía a partir de estos materiales resulta muy peligrosa, a tal grado que es una de las principales causas del deterioro del medio ambiente. Se dice que la electricidad es la forma de energía más limpia y eficaz, pero esto es parte de la propaganda de la sociedad materialista. Quizás eso sea verdad una vez que la vemos llegar a casa, pero cómo se ha producido y en dónde, es lo que demuestra que no es limpia. </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rPr>
      </w:pPr>
      <w:r>
        <w:rPr>
          <w:rFonts w:cs="Comic Sans MS" w:ascii="Comic Sans MS" w:hAnsi="Comic Sans MS"/>
          <w:b/>
          <w:color w:val="000080"/>
        </w:rPr>
        <w:t>¿Cuánto contamin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a energía se genera principalmente del carbón, el petróleo, el gas y las hidroeléctricas. Estos producen una gran contaminación. La explotación de la madera, el combustible y el gas, representan un desastre total para el medio ambiente como ya se ha estudiado en las sesiones anteriores. Las hidroeléctricas son conocidas en todo el mundo por destruir los alrededores de los ríos y lagos, por sus grandes represas y embalses. La alternativa nuclear es inaceptable pues los residuos radiactivos representan una amenaza aún más peligros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Cáncer?</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Hemos llegado a depender tanto de la electricidad que sería inimaginable vivir sin ella. No hay que olvidar que es un invento nuevo y sólo recientemente se han tenido en cuenta sus efectos dañinos para la salud. Existe una creciente preocupación con respecto al daño producido por la contaminación electromagnética pues se la asocia con el cáncer y la leucemia, producto del contacto con cables de alta tensión y con cualquier aparato doméstico que requiere de energía eléctric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Cuidado con los cable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o más recomendable es evitar descansar o estar mucho tiempo cerca a tomas eléctricas, cables de conducción y aparatos encendidos, como por ejemplo, las fotocopiadoras (en general todo aparato impresor) pues requieren de una tinta muy tóxica y producen un electromagnetismo tan fuerte, que al estar por mucho tiempo en contacto con éstas genera pérdida del cabello, dolores musculares, nerviosismo y finalmente cáncer. Si usted tiene alguno de estos aparatos procure que estén en lugares amplios para que no se concentre tanto esta energía. Por ejemplo, los televisores y los monitores de las computadoras son agentes muy contaminantes que emiten varias formas de electricidad estática y radiación, como precaución, siéntese lejos de estas pantallas, mínimo de 60 centímetros a 1 metro de distancia.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Contaminación mental</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Ya se han escrito muchos ensayos acerca de los daños irreversibles que produce el tele-visor. Los naturistas recomiendan utilizarlo lo mínimo posible. Escuelas alternativas como la Waldorf recomiendan no tener televisores, al menos durante el proceso educativo de los niños. Siendo una fuente de alta contaminación electromagnética y considerando los prome-dios de uso en la actualidad, se puede afirmar con propiedad que muchas enfermedades psíquicas son producto de un exceso de exposición frente al televis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entras la ecología propone la armonía, el respeto al medio ambiente, consciencia, responsabilidad, y aprecio por los demás; la televisión nos crea una mentalidad sedentaria que apoya silenciosamente la explotación, el egoísmo y la barbarie. Casi el 100% de los programas tele-abusivos transmiten violencia, ilusiones científicas o las así llamadas "futuristas": una exposición continua de pérdida de valores y una adoración o culto a lo negativo. Muchos psicólogos apoyan la idea de que es el televisor la causa de casi el cien por ciento de divorcios y divisiones familiar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i quiere ser un siervo del consumismo sólo encienda su televisor, está comprobado que por su continuo uso las personas despiertan necesidades artificiales. No sería ningún error afirmar que para lograr una armonía con la naturaleza debemos comenzar por cambiar los malos hábitos y un buen inicio sería evitar, o mejor aún eliminar, el uso del televisor. Los programas de televisión se han vuelto uno de los principales contaminantes de la mente, es mejor evitarlo, incluso si se usa con fines educativos, por el efecto que crea en la salud, y por su carácter adictivo.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l Sol, la mejor energí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as energías que convencionalmente se usan, por un lado están empezando a escasear y por otro contaminan peligrosamente, por esta razón muchos gobiernos han estado en la búsqueda de "energías blandas" que sean económicas, eficientes y ecológicas: éstas son el sol, el viento y el agua.  El viento y el agua han sido utilizados durante siglos como fuentes de energía y aún pueden serlo, pero ambos necesitan de aparatos costosos que son poco rentables cuando se vive en un lugar donde el suministro necesario no llega. Este sistema sería un poco difícil en las ciudades, en cambio la electricidad producida por la energía solar constituye una alternativa atractiva ya que ésta sí se encuentra en todos lados y los medios para producirla son más económicos que los otro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tualmente esta energía es la que más compite con las otras. En Norteamérica, Australia y muchos otros países en vías de desarrollo existe un interés creciente por los sistemas de electricidad solar pues a ésta se le pueden dar aplicaciones tan variadas como el horno solar, la cocina, o los paneles solares, para atender las necesidades domésticas, incluso de transporte. Esta energía es muy rentable, eficiente, ecológica, y no hace daño a la salud, por eso, es seguro que en poco tiempo empezará a ser más utilizada.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 xml:space="preserve">El Sol en la cocina </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Una de la formas más prácticas de utilizar la energía solar es en la cocina, con el horno solar, especialmente en los países tropicales y suramericanos. Es un aparato  extremadamente simple, su instalación se adecua fácilmente a cualquier lugar y no requiere de más energía que la del Sol. La mayoría de alimentos pueden ser cocinados en él, sin más gasto que el de una buena olla. Además, cocinar con este horno no necesita de ninguna supervisión durante la cocción ya que no hay necesidad de remover la comida mientras se prepar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 funcionamiento del horno solar se basa en el principio del efecto invernadero, es decir: los rayos del sol atraviesan el doble cristal de la cubierta y son absorbidos por las superficies negras del interior que absorben el calor y lo conservan, permitiendo la cocción de los alimentos. Es tan sencillo que uno podría hacer uno con una caja de cartón y un vidrio. El horno solar es una alternativa ecológica, económica, y una revolucionaria ayuda para la problemática de la energía en el mundo.</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Paneles Solare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Así como las calculadoras solares tienen una pequeña ventana que le provee la energía necesaria para su funcionamiento, los paneles fotovoltaicos son la misma ventana pero a gran escala. Estos paneles recepcionan la energía solar que luego se almacena en baterías y de allí se suministra para diferentes usos.  Dependiendo de la intensidad del sol varían sus aplicaciones: desde bombear 140 litros de agua por hora a una altura de 30 metros (como es el caso de las bombas solares), hasta ser útil en los aparatos domésticos. Dependiendo de la necesidad se considera su tamaño. Esta modalidad energética no es tan común como el horno solar debido a los altos costos de implementación del sistema, pero aún así se continúa en la investigación de este gran invento.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Desalinización solar: La alternativa para tomar agua limpi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Hay diversos métodos para purificar el agua como por ejemplo el cloro, el ozono, mediante temperatura, y otros más que contaminan. La desalinización solar es una solución al problema de encarecimiento y falta de agua. Su funcionamiento se basa en el principio de evaporación, es decir, los rayos del sol atraviesan un cristal calentando el agua en el interior de un recipiente, ésta al evaporarse choca con el vidrio y se transforma en gotas de agua que luego caen sobre otro recipiente debido a la inclinación del vidrio. En esta forma se puede separar la sal del agua de mar, haciéndola completamente potabl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 xml:space="preserve">El Viento. Energía Eólica </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Esta energía blanda es utilizada para la extracción de aguas subterráneas y producción de electricidad. Se genera a través de aparatos llamados aerobombas y aerogeneradores. Las aerobombas son las más utilizadas en lugares donde el viento es intenso como en las costas, pues puede sacar el agua desde una profundidad de 20 metros, bombear un caudal de 0.5 a 4 litros por segundo, y producir suficiente energía eléctrica para satisfacer pequeñas necesidades (iluminación, radio, etc.) La cocina solar, los molinos de viento, los paneles fotovoltaicos, son parte del plan de la casa ecológica integral, que busca ser un hogar autosuficiente en el que se pueden utilizar los recursos naturales de una manera económica, eficiente y accesible a todos, sin afectar el medio ambiente.</w:t>
      </w:r>
    </w:p>
    <w:p>
      <w:pPr>
        <w:pStyle w:val="Normal"/>
        <w:rPr>
          <w:rFonts w:ascii="Comic Sans MS" w:hAnsi="Comic Sans MS" w:cs="Comic Sans MS"/>
          <w:color w:val="000080"/>
        </w:rPr>
      </w:pPr>
      <w:r>
        <w:rPr>
          <w:rFonts w:cs="Comic Sans MS" w:ascii="Comic Sans MS" w:hAnsi="Comic Sans MS"/>
          <w:color w:val="000080"/>
        </w:rPr>
      </w:r>
    </w:p>
    <w:p>
      <w:pPr>
        <w:pStyle w:val="Normal"/>
        <w:numPr>
          <w:ilvl w:val="0"/>
          <w:numId w:val="0"/>
        </w:numPr>
        <w:outlineLvl w:val="0"/>
        <w:rPr>
          <w:rFonts w:ascii="Comic Sans MS" w:hAnsi="Comic Sans MS" w:cs="Comic Sans MS"/>
          <w:b/>
          <w:b/>
        </w:rPr>
      </w:pPr>
      <w:r>
        <w:rPr>
          <w:rFonts w:cs="Comic Sans MS" w:ascii="Comic Sans MS" w:hAnsi="Comic Sans MS"/>
          <w:b/>
          <w:color w:val="000080"/>
        </w:rPr>
        <w:t>Algunos datos. Buenas notici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Aunque usted no lo crea hay datos optimistas, y en especial en el mundo de la energía. Según Lester Brown, presidente del WorldWatch Institute, considera una "revolución" lo ocurrido en 1997. Las dos mayores compañías petroleras ya visualizan negocio en las energías limpias por eso anunciaron billonarias inversiones en energías fotovoltaicas y eólicas.</w:t>
      </w:r>
    </w:p>
    <w:p>
      <w:pPr>
        <w:pStyle w:val="Normal"/>
        <w:rPr>
          <w:rFonts w:ascii="Comic Sans MS" w:hAnsi="Comic Sans MS" w:cs="Comic Sans MS"/>
        </w:rPr>
      </w:pPr>
      <w:r>
        <w:rPr>
          <w:rFonts w:cs="Comic Sans MS" w:ascii="Comic Sans MS" w:hAnsi="Comic Sans MS"/>
        </w:rPr>
        <w:t>- Las cifras corroboran las expectativas: En 1997 la energía eólica creció un 25% y la solar fotovoltaica un 17%. Por otro lado la que menos aumentó fue la energía nuclear con tan sólo un 0,6%. También es significativo saber que el petróleo subió un 1,4% y el carbón otro 1,2%.</w:t>
      </w:r>
    </w:p>
    <w:p>
      <w:pPr>
        <w:pStyle w:val="Normal"/>
        <w:rPr>
          <w:rFonts w:ascii="Comic Sans MS" w:hAnsi="Comic Sans MS" w:cs="Comic Sans MS"/>
        </w:rPr>
      </w:pPr>
      <w:r>
        <w:rPr>
          <w:rFonts w:cs="Comic Sans MS" w:ascii="Comic Sans MS" w:hAnsi="Comic Sans MS"/>
        </w:rPr>
        <w:t>- En la apuesta por la eficiencia energética que se está llevando a cabo en el mundo es muy elocuente el dato de Signos Vitales: hay 980 millones de bombillas de bajo consumo en uso. El ahorro eléctrico corresponde a la producción de 100 centrales de carbón.</w:t>
      </w:r>
    </w:p>
    <w:p>
      <w:pPr>
        <w:pStyle w:val="Normal"/>
        <w:rPr>
          <w:rFonts w:ascii="Comic Sans MS" w:hAnsi="Comic Sans MS" w:cs="Comic Sans MS"/>
        </w:rPr>
      </w:pPr>
      <w:r>
        <w:rPr>
          <w:rFonts w:cs="Comic Sans MS" w:ascii="Comic Sans MS" w:hAnsi="Comic Sans MS"/>
        </w:rPr>
        <w:t>- Una planta eléctrica que extrae la energía de las olas: Francia es el primer país del mundo que en 1989 desarrolló una planta eléctrica comercial movida por el flujo y el influjo de las mareas. La obra de ingeniería fue realizada por científicos franceses y genera 240 M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jc w:val="right"/>
        <w:outlineLvl w:val="0"/>
        <w:rPr>
          <w:rFonts w:ascii="Comic Sans MS" w:hAnsi="Comic Sans MS" w:cs="Comic Sans MS"/>
          <w:color w:val="008000"/>
          <w:sz w:val="28"/>
        </w:rPr>
      </w:pPr>
      <w:r>
        <w:rPr>
          <w:rFonts w:cs="Comic Sans MS" w:ascii="Comic Sans MS" w:hAnsi="Comic Sans MS"/>
          <w:b/>
          <w:color w:val="008000"/>
          <w:sz w:val="28"/>
        </w:rPr>
        <w:t>Lección 9</w:t>
      </w:r>
    </w:p>
    <w:p>
      <w:pPr>
        <w:pStyle w:val="Normal"/>
        <w:rPr>
          <w:rFonts w:ascii="Comic Sans MS" w:hAnsi="Comic Sans MS" w:cs="Comic Sans MS"/>
          <w:color w:val="008000"/>
          <w:sz w:val="28"/>
        </w:rPr>
      </w:pPr>
      <w:r>
        <w:rPr>
          <w:rFonts w:cs="Comic Sans MS" w:ascii="Comic Sans MS" w:hAnsi="Comic Sans MS"/>
          <w:color w:val="008000"/>
          <w:sz w:val="28"/>
        </w:rPr>
      </w:r>
    </w:p>
    <w:p>
      <w:pPr>
        <w:pStyle w:val="Normal"/>
        <w:numPr>
          <w:ilvl w:val="0"/>
          <w:numId w:val="0"/>
        </w:numPr>
        <w:jc w:val="center"/>
        <w:outlineLvl w:val="0"/>
        <w:rPr>
          <w:rFonts w:ascii="Comic Sans MS" w:hAnsi="Comic Sans MS" w:cs="Comic Sans MS"/>
          <w:b/>
          <w:b/>
          <w:color w:val="008000"/>
        </w:rPr>
      </w:pPr>
      <w:r>
        <w:rPr>
          <w:rFonts w:cs="Comic Sans MS" w:ascii="Comic Sans MS" w:hAnsi="Comic Sans MS"/>
          <w:b/>
          <w:color w:val="008000"/>
        </w:rPr>
        <w:t>Ayudando a salvar la Tierra. Parte V</w:t>
      </w:r>
    </w:p>
    <w:p>
      <w:pPr>
        <w:pStyle w:val="Normal"/>
        <w:rPr>
          <w:rFonts w:ascii="Comic Sans MS" w:hAnsi="Comic Sans MS" w:cs="Comic Sans MS"/>
          <w:b/>
          <w:b/>
          <w:color w:val="008000"/>
        </w:rPr>
      </w:pPr>
      <w:r>
        <w:rPr>
          <w:rFonts w:cs="Comic Sans MS" w:ascii="Comic Sans MS" w:hAnsi="Comic Sans MS"/>
          <w:b/>
          <w:color w:val="008000"/>
        </w:rPr>
      </w:r>
    </w:p>
    <w:p>
      <w:pPr>
        <w:pStyle w:val="Normal"/>
        <w:numPr>
          <w:ilvl w:val="0"/>
          <w:numId w:val="0"/>
        </w:numPr>
        <w:jc w:val="center"/>
        <w:outlineLvl w:val="0"/>
        <w:rPr>
          <w:rFonts w:ascii="Comic Sans MS" w:hAnsi="Comic Sans MS" w:cs="Comic Sans MS"/>
          <w:b/>
          <w:b/>
          <w:color w:val="000080"/>
        </w:rPr>
      </w:pPr>
      <w:r>
        <w:rPr>
          <w:rFonts w:cs="Comic Sans MS" w:ascii="Comic Sans MS" w:hAnsi="Comic Sans MS"/>
          <w:b/>
          <w:color w:val="000080"/>
        </w:rPr>
        <w:t>Protección de animales. Importancia de los animale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Para mejorar las condiciones del medio ambiente necesitamos cuidar y proteger a los animales, pues ¿Qué sería del planeta sin ellos? Cada animal es parte de un ciclo biológico natural. La verdad de las cosas es que el insecto más diminuto es tan importante como la ballena. La Tierra es un gran cuerpo con vida y consciencia, los ríos son sus venas, el agua su sangre, las montañas sus brazos, la vegetación su vello, etc. Cuando una especie se comporta inadecuadamente, como lo hace el hombre, la cadena se altera produciendo un desorden en todo nivel. Así como el cuerpo humano es un pequeño universo con sus diferentes órganos y millones de células que cumplen diferentes funciones, así mismo este planeta es un gran cuerpo en el que cada animal, planta e insecto, cumple una función en relación con el equilibrio biológico. Por ejemplo, si un órgano se enferma, como en el caso de los fumadores que dañan sus pulmones, éste causa un desequilibrio total en la salud. Un daño mayor producirá cáncer, una enfermedad sin cura, en otras palabras: la autodestrucció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 xml:space="preserve">¿Es el hombre el único que tiene derecho a la vida? </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En la Biblia se dice que Dios creó el mundo y dio al hombre el gobierno y dominio sobre la Tierra. Pero este mandato ha sido mal interpretado, pues no lo autoriza para aniquilar a diestra y siniestra. Dominar no es sinónimo de aniquilar o matar, muy por el contrario, significa proteger a los que están bajo nuestro cuidado. Todas las criaturas de la Tierra merecen tener buenas condiciones de vida pero ahora el hombre ha olvidado su servicio responsable con la creación. Los derechos humanos tal vez tenga una lista razonable de buenas intenciones para con el hombre pero ¿qué sucede con los animales? ¿Quién los protegerá a ellos? ¿Dónde están sus derechos? ¿Es el hombre el único que los tiene?. Existe una estructura de reciprocidad entre el hombre y el mundo, mutuamente el hombre y la naturaleza revelan la bondad del Señor Supremo y quien comprende esto se siente en la obligación moral de defender y cuidar el mundo. Pero ¿por qué aun no se ha tomado en consideración el debido respeto y aprecio por la naturaleza?. ¿Qué sería del hombre sin ella?. Todos sabemos que detrás de las grandes injusticias sociales, subyace una gran injusticia contra el mundo, pues el acaparamiento de las riquezas naturales por unos pocos (individuos o estados) se hace a costa del sufrimiento de la mayoría. Creer que debe existir una legislación sobre el derecho de los animales tal vez sea un sueño, ya que el hombre ni siquiera cumple con los suyos propio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Derechos animale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En 1977 se llevó a cabo en Londres la tercera reunión Internacional sobre los Derechos del Animal en la que se definieron sus derechos. Presentaremos aquí los más prominentes: </w:t>
      </w:r>
    </w:p>
    <w:p>
      <w:pPr>
        <w:pStyle w:val="Normal"/>
        <w:rPr>
          <w:rFonts w:ascii="Comic Sans MS" w:hAnsi="Comic Sans MS" w:cs="Comic Sans MS"/>
        </w:rPr>
      </w:pPr>
      <w:r>
        <w:rPr>
          <w:rFonts w:cs="Comic Sans MS" w:ascii="Comic Sans MS" w:hAnsi="Comic Sans MS"/>
        </w:rPr>
        <w:t>Considerando que todo animal posee derechos, y que el desconocimiento y el desprecio por estos derechos ha llevado y siguen llevando al hombre a cometer crímenes contra la naturaleza y contra los animales, considerando el reconocimiento por la especie humana del derecho a la existencia de las demás especies, considerando los genocidios que el hombre comete y el peligro de que se sigan cometiendo otros, considerando que el respeto del hombre por los animales va unido al respeto de los hombres por sus semejantes, considerando que la educación ha de enseñar desde la infancia a observar, comprender y querer a los animales, se proclama lo siguien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Todos los animales nacen iguales ante la vida y tienen el mismo derecho a la existencia.</w:t>
      </w:r>
    </w:p>
    <w:p>
      <w:pPr>
        <w:pStyle w:val="Normal"/>
        <w:rPr>
          <w:rFonts w:ascii="Comic Sans MS" w:hAnsi="Comic Sans MS" w:cs="Comic Sans MS"/>
        </w:rPr>
      </w:pPr>
      <w:r>
        <w:rPr>
          <w:rFonts w:cs="Comic Sans MS" w:ascii="Comic Sans MS" w:hAnsi="Comic Sans MS"/>
        </w:rPr>
        <w:t>- Todos los animales tienen derecho a la atención, a los cuidados y a la protección del hombre.</w:t>
      </w:r>
    </w:p>
    <w:p>
      <w:pPr>
        <w:pStyle w:val="Normal"/>
        <w:rPr>
          <w:rFonts w:ascii="Comic Sans MS" w:hAnsi="Comic Sans MS" w:cs="Comic Sans MS"/>
        </w:rPr>
      </w:pPr>
      <w:r>
        <w:rPr>
          <w:rFonts w:cs="Comic Sans MS" w:ascii="Comic Sans MS" w:hAnsi="Comic Sans MS"/>
        </w:rPr>
        <w:t>- No se someterá a ningún animal a malos tratos ni a actos crueles.</w:t>
      </w:r>
    </w:p>
    <w:p>
      <w:pPr>
        <w:pStyle w:val="Normal"/>
        <w:rPr>
          <w:rFonts w:ascii="Comic Sans MS" w:hAnsi="Comic Sans MS" w:cs="Comic Sans MS"/>
        </w:rPr>
      </w:pPr>
      <w:r>
        <w:rPr>
          <w:rFonts w:cs="Comic Sans MS" w:ascii="Comic Sans MS" w:hAnsi="Comic Sans MS"/>
        </w:rPr>
        <w:t>- Todo animal tiene derecho al respeto.</w:t>
      </w:r>
    </w:p>
    <w:p>
      <w:pPr>
        <w:pStyle w:val="Normal"/>
        <w:rPr>
          <w:rFonts w:ascii="Comic Sans MS" w:hAnsi="Comic Sans MS" w:cs="Comic Sans MS"/>
        </w:rPr>
      </w:pPr>
      <w:r>
        <w:rPr>
          <w:rFonts w:cs="Comic Sans MS" w:ascii="Comic Sans MS" w:hAnsi="Comic Sans MS"/>
        </w:rPr>
        <w:t>- Considerando que el hombre es una especie de animal, no puede atribuirse el derecho de exterminar a los demás animales o de explotarlos violando sus derechos. El hombre tiene el deber de poner sus conocimientos al servicio de los animales.</w:t>
      </w:r>
    </w:p>
    <w:p>
      <w:pPr>
        <w:pStyle w:val="Normal"/>
        <w:rPr>
          <w:rFonts w:ascii="Comic Sans MS" w:hAnsi="Comic Sans MS" w:cs="Comic Sans MS"/>
        </w:rPr>
      </w:pPr>
      <w:r>
        <w:rPr>
          <w:rFonts w:cs="Comic Sans MS" w:ascii="Comic Sans MS" w:hAnsi="Comic Sans MS"/>
        </w:rPr>
        <w:t>- La experimentación animal que entrañe un sufrimiento físico o psicológico es incompatible con los derechos del animal, ya se trate de experimentación médica, científica, comercial, o de cualquier forma de experimentación.</w:t>
      </w:r>
    </w:p>
    <w:p>
      <w:pPr>
        <w:pStyle w:val="Normal"/>
        <w:rPr>
          <w:rFonts w:ascii="Comic Sans MS" w:hAnsi="Comic Sans MS" w:cs="Comic Sans MS"/>
        </w:rPr>
      </w:pPr>
      <w:r>
        <w:rPr>
          <w:rFonts w:cs="Comic Sans MS" w:ascii="Comic Sans MS" w:hAnsi="Comic Sans MS"/>
        </w:rPr>
        <w:t>- Todo acto que entrañe la muerte de un animal sin necesidad, es un biocidio, es decir, un crimen contra la vida.</w:t>
      </w:r>
    </w:p>
    <w:p>
      <w:pPr>
        <w:pStyle w:val="Normal"/>
        <w:rPr>
          <w:rFonts w:ascii="Comic Sans MS" w:hAnsi="Comic Sans MS" w:cs="Comic Sans MS"/>
        </w:rPr>
      </w:pPr>
      <w:r>
        <w:rPr>
          <w:rFonts w:cs="Comic Sans MS" w:ascii="Comic Sans MS" w:hAnsi="Comic Sans MS"/>
        </w:rPr>
        <w:t>- Todo acto que entrañe la muerte de un gran número de animales es un genocidio, es decir, un crimen contra la especie.</w:t>
      </w:r>
    </w:p>
    <w:p>
      <w:pPr>
        <w:pStyle w:val="Normal"/>
        <w:rPr>
          <w:rFonts w:ascii="Comic Sans MS" w:hAnsi="Comic Sans MS" w:cs="Comic Sans MS"/>
        </w:rPr>
      </w:pPr>
      <w:r>
        <w:rPr>
          <w:rFonts w:cs="Comic Sans MS" w:ascii="Comic Sans MS" w:hAnsi="Comic Sans MS"/>
        </w:rPr>
        <w:t>- Los derechos del animal han de ser protegidos por la Ley, como lo son los derechos human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bido a la burocracia en este mundo es fácil suponer cómo fue el fin de esta propuesta: desde ese entonces está en consideración en las Naciones Unida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xperimentación con animales. ¿Ciencia o violenci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La experimentación con animales es una práctica abominable. Miles de ellos sufren procesos dolorosos y angustiosos en los que son sometidos a hambre, sed, choques eléctricos, amputación para estudiar su capacidad de adaptación, radiaciones, intensas temperaturas y otras torturas, después de las cuales agonizan durante semanas o meses, y durante ese período son examinados para estudiar sus reacciones. Todo esto en nombre del llamado 'avance científico' y el 'progreso'. Una de las razones principales de estos experimentos es el fin lucrativo de compañías farmacéuticas para producir una infinita variedad de medicamentos. Pero ¿realmente necesitamos tantas medicinas como lo aseguran estas compañías? ¿No será ésta otra propaganda más del sistema de consumo?. De acuerdo con la OMS (Organización Mundial de la Salud) solamente 210 medicamentos son necesarios para la salud, pero más de 80.000 productos farmacéuticos se ofrecen en las vitrinas de las farmacias. Los cosméticos, detergentes, perfumes, y productos de limpieza, también son experimentados en animales para saber el grado de toxicidad e irritabilidad antes de ser lanzados al mercado.</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Farmacología. ¿Necesidad o negoci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Laboratorios de diferentes lugares revelan grandes diferencias en sus observaciones. El hecho de que distintas especies animales reaccionen de manera diferente a las mismas drogas confirma que la experimentación animal no es un medio para llegar a conclusiones científicas, es decir, que estas prácticas son casi inútiles; además, la aplicación de estas sustancias en el hombre tiene en la mayoría de los casos reacciones inversas a las de los animales. Según datos estadísticos que revela el especialista y catedrático de la Facultad de Medicina de Zaragoza - España, Máximo Bartolomé Rodríguez, un 48% de los usuarios de medicamentos soportan "efectos indeseables," generados por fármacos aun cuando los consuman en las dosis recomendad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 estudio llevado a cabo en el prestigioso hospital "John Hopkins" de los Estados Unidos, reveló que por lo menos la quinta parte de sus pacientes debían sus enfermedades a las medicinas, y que en cuanto los enfermos dejaban de tomarlas se aliviaban. La medicina actual está basada en 'curar' temporalmente las enfermedades, pero no en prevenirlas ni en erradicarlas por completo como debería ser. Así lo plantea el Ayur Veda, la homeopatía, la acupuntura, la herbología, y el naturismo, entre muchas otras ciencias antiguas de curación, ciencias que inexplicablemente no se enseñan en las facultades de medicina. Los medicamentos químicos tienen consecuencias en la salud; por ejemplo, un antibiótico combate los microbios en el cuerpo pero deja al paciente enfermo de otras cosas: acaba con los glóbulos rojos, provoca sordera, acaba con la flora intestinal y produce alergias, así el paciente tiene que volver de nuevo al médico, quien le receta otras medicinas para que le alivien su nuevo mal, produciéndole otros, y así sucesivamente. Debido a que la farmacología es una industria, el factor esencial es vender el producto mas no aliviar realmente al</w:t>
      </w:r>
    </w:p>
    <w:p>
      <w:pPr>
        <w:pStyle w:val="Normal"/>
        <w:rPr>
          <w:rFonts w:ascii="Comic Sans MS" w:hAnsi="Comic Sans MS" w:cs="Comic Sans MS"/>
        </w:rPr>
      </w:pPr>
      <w:r>
        <w:rPr>
          <w:rFonts w:cs="Comic Sans MS" w:ascii="Comic Sans MS" w:hAnsi="Comic Sans MS"/>
        </w:rPr>
        <w:t xml:space="preserve">paciente; como dice el naturista Eduardo del Río "sin enfermos no hay negocio."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Paz, el descaro de la sociedad</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a ciencia médica se ocupa cada vez menos de la fisiología (estudio del organismo y sus funciones) y cada vez más de la farmacología (estudio de los medicamentos químicos) olvidando que cada especie y organismo es diferente de los demás. En realidad se puede estar sano sin medicinas químicas ni doctores que la recomienden. La naturaleza ya nos ha proveído todo lo necesario para la supervivencia. ¿Acaso nuestros antepasados no tenían sus métodos curativos?, si la farmacología es un invento nuevo. ¿Por qué entonces debemos dar credibilidad a las medicinas químicas que además de matar a miles de animales en su experimentación, envenenan a sus pacientes? ¿No ha sido la naturaleza quien ha acompañado al hombre en toda la historia? Siendo el Señor Supremo y la naturaleza los que nos dan la vida, ¿por qué no nos habrían de dar la medicina natural? El cuerpo es de naturaleza orgánica ¿por qué entonces habría de curarse a través de métodos artificiales o químicos? Es ilógico. En la naturaleza está todo lo que necesita el organismo para vivir y desarrollarse. La medicina moderna debería investigar e inquirir más acerca de lo natural y no tanto en lo artificial. Es indudable que la medicina actual ha 'vencido' a casi todas las plagas (polio, cólera, tifus, malaria, etc.), pero la salud de la humanidad cada vez es peor y los hospitales cada día están más llenos de enfermos, por lo tanto, los experimentos con animales son innecesarios. Paremos este holocausto, de lo contrario, los esfuerzos del hombre por alcanzar la paz serán siempre inútiles. ¿Cómo alcanzaremos la paz ejerciendo tanta violencia contra el mundo? Somos el producto de nuestras propias acciones; por ello, si matamos a los animales, jamás podremos tener armonía, siempre habrá intolerancia en la sociedad, no conoceremos la honestidad, el trato justo, el respeto, ni el aprecio por los demá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 xml:space="preserve">Otras torturas </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Otro ejemplo de tortura son las clases de biología en los colegios en donde para reconocer los diferentes órganos de los animales muchos son sacrificados pero ¿Cuál es el aprendizaje de esto? Los estudiantes aprenden que los animales son objetos vacíos, a los que podemos utilizar a nuestro capricho. Aprenden a desensibilizarse, a pensar que la vida es barata y tan desechable como el plástico. En las universidades este problema es mucho más grave, ya que en muchas carreras el laboratorio es un requisito obligatorio. Es tiempo de que esta experimentación innecesaria p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as plazas de toros, el rodeo, y circos, son otros lugares en donde los animales son el espectáculo, pero éstos no disfrutan para nada. El sufrimiento que tienen que soportar es inimaginabl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Pieles ajenas y rede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Aquí, en el mundo del consumismo, todo lo que represente un negocio es válido para ser explotado. Los mejores negocios en el mundo son las drogas, la guerra, y la matanza de animales. La piel de ciertos animales es un negocio que representa millones. Un abrigo de piel de lobo, tigre o foca, puede llegar a costar desde 2000 a 5000 dólares y algunas personas pagan esta cantidad sólo por lucir una piel ajena. Los comerciantes de pieles cuidan a los animales hasta que son adultos y luego los matan con diferentes "técnicas" para no perder ni un solo centímetro de piel, como por ejemplo, las nutrias que son inyectadas en los oj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s industrias pesqueras del Japón, para capturar el atún en alta mar, se valen de redes de 300 Kilómetros de largo que son arrastradas entre dos barcos y todo animal o especie que en ellas entra muere inevitablemente. Debido a que a los delfines les gusta nadar cerca al atún, son capturados y muertos por la presión que ejercen estas redes. Esto no le sucede únicamente a los delfines sino a los miles de peces y especies que caen en ellas. El coral marino también es arrasado y producen la erosión del suelo. Una vez que todas estas especies son atrapadas, sólo se selecciona el atún, el resto es devuelto al mar ya muer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80"/>
        </w:rPr>
      </w:pPr>
      <w:r>
        <w:rPr>
          <w:rFonts w:cs="Comic Sans MS" w:ascii="Comic Sans MS" w:hAnsi="Comic Sans MS"/>
          <w:b/>
          <w:color w:val="000080"/>
        </w:rPr>
        <w:t>¿Qué puede hacer usted?</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Hay algunas cosas que podríamos hacer para evitar la extinción de especies</w:t>
      </w:r>
    </w:p>
    <w:p>
      <w:pPr>
        <w:pStyle w:val="Normal"/>
        <w:rPr>
          <w:rFonts w:ascii="Comic Sans MS" w:hAnsi="Comic Sans MS" w:cs="Comic Sans MS"/>
        </w:rPr>
      </w:pPr>
      <w:r>
        <w:rPr>
          <w:rFonts w:cs="Comic Sans MS" w:ascii="Comic Sans MS" w:hAnsi="Comic Sans MS"/>
        </w:rPr>
        <w:t xml:space="preserve">y protegerla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No compre cosas de marfil.</w:t>
      </w:r>
    </w:p>
    <w:p>
      <w:pPr>
        <w:pStyle w:val="Normal"/>
        <w:rPr>
          <w:rFonts w:ascii="Comic Sans MS" w:hAnsi="Comic Sans MS" w:cs="Comic Sans MS"/>
        </w:rPr>
      </w:pPr>
      <w:r>
        <w:rPr>
          <w:rFonts w:cs="Comic Sans MS" w:ascii="Comic Sans MS" w:hAnsi="Comic Sans MS"/>
        </w:rPr>
        <w:t>- No consuma atún.</w:t>
      </w:r>
    </w:p>
    <w:p>
      <w:pPr>
        <w:pStyle w:val="Normal"/>
        <w:rPr>
          <w:rFonts w:ascii="Comic Sans MS" w:hAnsi="Comic Sans MS" w:cs="Comic Sans MS"/>
        </w:rPr>
      </w:pPr>
      <w:r>
        <w:rPr>
          <w:rFonts w:cs="Comic Sans MS" w:ascii="Comic Sans MS" w:hAnsi="Comic Sans MS"/>
        </w:rPr>
        <w:t>- No compre ornamentos o adornos que sean de animales.</w:t>
      </w:r>
    </w:p>
    <w:p>
      <w:pPr>
        <w:pStyle w:val="Normal"/>
        <w:rPr>
          <w:rFonts w:ascii="Comic Sans MS" w:hAnsi="Comic Sans MS" w:cs="Comic Sans MS"/>
        </w:rPr>
      </w:pPr>
      <w:r>
        <w:rPr>
          <w:rFonts w:cs="Comic Sans MS" w:ascii="Comic Sans MS" w:hAnsi="Comic Sans MS"/>
        </w:rPr>
        <w:t>- Si usted necesita medicinas opte por las naturales, así estará ayudando a que la experimentación con animales pare.</w:t>
      </w:r>
    </w:p>
    <w:p>
      <w:pPr>
        <w:pStyle w:val="Normal"/>
        <w:rPr>
          <w:rFonts w:ascii="Comic Sans MS" w:hAnsi="Comic Sans MS" w:cs="Comic Sans MS"/>
        </w:rPr>
      </w:pPr>
      <w:r>
        <w:rPr>
          <w:rFonts w:cs="Comic Sans MS" w:ascii="Comic Sans MS" w:hAnsi="Comic Sans MS"/>
        </w:rPr>
        <w:t>- Dígale no a la industria del entretenimiento con animales. Quizás usted disfrute del espectáculo, pero ellos sufren.</w:t>
      </w:r>
    </w:p>
    <w:p>
      <w:pPr>
        <w:pStyle w:val="Normal"/>
        <w:rPr>
          <w:rFonts w:ascii="Comic Sans MS" w:hAnsi="Comic Sans MS" w:cs="Comic Sans MS"/>
        </w:rPr>
      </w:pPr>
      <w:r>
        <w:rPr>
          <w:rFonts w:cs="Comic Sans MS" w:ascii="Comic Sans MS" w:hAnsi="Comic Sans MS"/>
        </w:rPr>
        <w:t>- No compre productos que hayan sido probados en animales.</w:t>
      </w:r>
    </w:p>
    <w:p>
      <w:pPr>
        <w:pStyle w:val="Normal"/>
        <w:rPr>
          <w:rFonts w:ascii="Comic Sans MS" w:hAnsi="Comic Sans MS" w:cs="Comic Sans MS"/>
        </w:rPr>
      </w:pPr>
      <w:r>
        <w:rPr>
          <w:rFonts w:cs="Comic Sans MS" w:ascii="Comic Sans MS" w:hAnsi="Comic Sans MS"/>
        </w:rPr>
        <w:t>- No compre pieles de ningún animal.</w:t>
      </w:r>
    </w:p>
    <w:p>
      <w:pPr>
        <w:pStyle w:val="Normal"/>
        <w:rPr>
          <w:rFonts w:ascii="Comic Sans MS" w:hAnsi="Comic Sans MS" w:cs="Comic Sans MS"/>
        </w:rPr>
      </w:pPr>
      <w:r>
        <w:rPr>
          <w:rFonts w:cs="Comic Sans MS" w:ascii="Comic Sans MS" w:hAnsi="Comic Sans MS"/>
        </w:rPr>
        <w:t>- No apoye la compra de animales exóticos.</w:t>
      </w:r>
    </w:p>
    <w:p>
      <w:pPr>
        <w:pStyle w:val="Normal"/>
        <w:rPr>
          <w:rFonts w:ascii="Comic Sans MS" w:hAnsi="Comic Sans MS" w:cs="Comic Sans MS"/>
        </w:rPr>
      </w:pPr>
      <w:r>
        <w:rPr>
          <w:rFonts w:cs="Comic Sans MS" w:ascii="Comic Sans MS" w:hAnsi="Comic Sans MS"/>
        </w:rPr>
        <w:t>- Si tiene una mascota cuídela, no la maltrate.</w:t>
      </w:r>
    </w:p>
    <w:p>
      <w:pPr>
        <w:pStyle w:val="Normal"/>
        <w:rPr>
          <w:rFonts w:ascii="Comic Sans MS" w:hAnsi="Comic Sans MS" w:cs="Comic Sans MS"/>
        </w:rPr>
      </w:pPr>
      <w:r>
        <w:rPr>
          <w:rFonts w:cs="Comic Sans MS" w:ascii="Comic Sans MS" w:hAnsi="Comic Sans MS"/>
        </w:rPr>
        <w:t xml:space="preserve">- Si en su institución educativa se realizan pruebas con animales, haga una campaña en contra de estos experimentos. </w:t>
      </w:r>
    </w:p>
    <w:p>
      <w:pPr>
        <w:pStyle w:val="Normal"/>
        <w:rPr>
          <w:rFonts w:ascii="Comic Sans MS" w:hAnsi="Comic Sans MS" w:cs="Comic Sans MS"/>
        </w:rPr>
      </w:pPr>
      <w:r>
        <w:rPr>
          <w:rFonts w:cs="Comic Sans MS" w:ascii="Comic Sans MS" w:hAnsi="Comic Sans MS"/>
        </w:rPr>
        <w:t>- Vuélvase vegetariano.</w:t>
      </w:r>
    </w:p>
    <w:p>
      <w:pPr>
        <w:pStyle w:val="Normal"/>
        <w:rPr>
          <w:rFonts w:ascii="Comic Sans MS" w:hAnsi="Comic Sans MS" w:cs="Comic Sans MS"/>
        </w:rPr>
      </w:pPr>
      <w:r>
        <w:rPr>
          <w:rFonts w:cs="Comic Sans MS" w:ascii="Comic Sans MS" w:hAnsi="Comic Sans MS"/>
        </w:rPr>
        <w:t xml:space="preserve">- No apoye las corridas de toros. </w:t>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Algunos dato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Cada día más de 1000 delfines son atrapados y ahogados en las redes de pescadores de atún.</w:t>
      </w:r>
    </w:p>
    <w:p>
      <w:pPr>
        <w:pStyle w:val="Normal"/>
        <w:rPr>
          <w:rFonts w:ascii="Comic Sans MS" w:hAnsi="Comic Sans MS" w:cs="Comic Sans MS"/>
        </w:rPr>
      </w:pPr>
      <w:r>
        <w:rPr>
          <w:rFonts w:cs="Comic Sans MS" w:ascii="Comic Sans MS" w:hAnsi="Comic Sans MS"/>
        </w:rPr>
        <w:t>- Más de 350.000 especies de aves entre guacamayos, loros y tucanes, son exportados ilegalmente a Europa en donde cada ejemplar se vende a un precio de 100 a 350 dólar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b/>
          <w:color w:val="000080"/>
        </w:rPr>
        <w:t>Lista de algunas empresas que hacen experimentos con animales:</w:t>
      </w:r>
      <w:r>
        <w:rPr>
          <w:rFonts w:cs="Comic Sans MS" w:ascii="Comic Sans MS" w:hAnsi="Comic Sans MS"/>
          <w:color w:val="000080"/>
        </w:rPr>
        <w:t xml:space="preserve"> </w:t>
      </w:r>
    </w:p>
    <w:p>
      <w:pPr>
        <w:pStyle w:val="Normal"/>
        <w:rPr>
          <w:rFonts w:ascii="Comic Sans MS" w:hAnsi="Comic Sans MS" w:cs="Comic Sans MS"/>
        </w:rPr>
      </w:pPr>
      <w:r>
        <w:rPr>
          <w:rFonts w:cs="Comic Sans MS" w:ascii="Comic Sans MS" w:hAnsi="Comic Sans MS"/>
        </w:rPr>
        <w:t xml:space="preserve">Benetton, Colgate - Palmolive Co., Elizabeth Arden, General Motors, Gillette Co., Johnson &amp; Johnson, L'Oréal, Movil, Pond's, Revlon, Wella Corp, entre otra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Debido a la insistencia de grupos ecologistas a partir de noviembre de 1998, la experimentación con animales está prohibida en Inglaterra.</w:t>
      </w:r>
    </w:p>
    <w:p>
      <w:pPr>
        <w:pStyle w:val="Normal"/>
        <w:rPr>
          <w:rFonts w:ascii="Comic Sans MS" w:hAnsi="Comic Sans MS" w:cs="Comic Sans MS"/>
        </w:rPr>
      </w:pPr>
      <w:r>
        <w:rPr>
          <w:rFonts w:cs="Comic Sans MS" w:ascii="Comic Sans MS" w:hAnsi="Comic Sans MS"/>
        </w:rPr>
        <w:t>- De los tres millones de huevos que pone una hembra de bacalao, sólo 3 o 4 llegarán a la adultez y quizás uno de ellos sobrevivirá a las redes de pesca.</w:t>
      </w:r>
    </w:p>
    <w:p>
      <w:pPr>
        <w:pStyle w:val="Normal"/>
        <w:rPr>
          <w:rFonts w:ascii="Comic Sans MS" w:hAnsi="Comic Sans MS" w:cs="Comic Sans MS"/>
        </w:rPr>
      </w:pPr>
      <w:r>
        <w:rPr>
          <w:rFonts w:cs="Comic Sans MS" w:ascii="Comic Sans MS" w:hAnsi="Comic Sans MS"/>
        </w:rPr>
        <w:t>- Más de 750.000 animales, entre ratones, conejos, gatos, perros, monos y otros conejillos de indias, son sacrificados anualmente en los laboratorios de Barcelona - España con fines farmacéuticos, cosmetológicos y otros.</w:t>
      </w:r>
    </w:p>
    <w:p>
      <w:pPr>
        <w:pStyle w:val="Normal"/>
        <w:rPr>
          <w:rFonts w:ascii="Comic Sans MS" w:hAnsi="Comic Sans MS" w:cs="Comic Sans MS"/>
        </w:rPr>
      </w:pPr>
      <w:r>
        <w:rPr>
          <w:rFonts w:cs="Comic Sans MS" w:ascii="Comic Sans MS" w:hAnsi="Comic Sans MS"/>
        </w:rPr>
        <w:t>- En Hawai la entidad TNC (The Nature Conservation) usa trampas de jabalíes, para cazarlos y comerciar con sus colmillos. Más de 300 mueren cada seman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Caída de la población de elefantes entre 1979 y 1987 en Afric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b/>
          <w:b/>
        </w:rPr>
      </w:pPr>
      <w:r>
        <w:rPr>
          <w:rFonts w:cs="Comic Sans MS" w:ascii="Comic Sans MS" w:hAnsi="Comic Sans MS"/>
          <w:b/>
        </w:rPr>
        <w:t xml:space="preserve">Africa oriental. </w:t>
        <w:tab/>
        <w:t xml:space="preserve">1979 </w:t>
        <w:tab/>
        <w:tab/>
        <w:t>1987</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Kenya:</w:t>
        <w:tab/>
        <w:tab/>
        <w:tab/>
        <w:t xml:space="preserve">65.000 </w:t>
        <w:tab/>
        <w:t>20.809</w:t>
      </w:r>
    </w:p>
    <w:p>
      <w:pPr>
        <w:pStyle w:val="Normal"/>
        <w:rPr>
          <w:rFonts w:ascii="Comic Sans MS" w:hAnsi="Comic Sans MS" w:cs="Comic Sans MS"/>
        </w:rPr>
      </w:pPr>
      <w:r>
        <w:rPr>
          <w:rFonts w:cs="Comic Sans MS" w:ascii="Comic Sans MS" w:hAnsi="Comic Sans MS"/>
        </w:rPr>
        <w:t>Tanzania:</w:t>
        <w:tab/>
        <w:tab/>
        <w:t xml:space="preserve">316.000 </w:t>
        <w:tab/>
        <w:t>108.779</w:t>
      </w:r>
    </w:p>
    <w:p>
      <w:pPr>
        <w:pStyle w:val="Normal"/>
        <w:rPr>
          <w:rFonts w:ascii="Comic Sans MS" w:hAnsi="Comic Sans MS" w:cs="Comic Sans MS"/>
        </w:rPr>
      </w:pPr>
      <w:r>
        <w:rPr>
          <w:rFonts w:cs="Comic Sans MS" w:ascii="Comic Sans MS" w:hAnsi="Comic Sans MS"/>
        </w:rPr>
        <w:t>Sudan:</w:t>
        <w:tab/>
        <w:tab/>
        <w:tab/>
        <w:t xml:space="preserve">134.000 </w:t>
        <w:tab/>
        <w:t>29.760</w:t>
      </w:r>
    </w:p>
    <w:p>
      <w:pPr>
        <w:pStyle w:val="Normal"/>
        <w:rPr>
          <w:rFonts w:ascii="Comic Sans MS" w:hAnsi="Comic Sans MS" w:cs="Comic Sans MS"/>
        </w:rPr>
      </w:pPr>
      <w:r>
        <w:rPr>
          <w:rFonts w:cs="Comic Sans MS" w:ascii="Comic Sans MS" w:hAnsi="Comic Sans MS"/>
        </w:rPr>
        <w:t>Somalia:</w:t>
        <w:tab/>
        <w:tab/>
        <w:t xml:space="preserve">24.300 </w:t>
        <w:tab/>
        <w:t>4.482</w:t>
      </w:r>
    </w:p>
    <w:p>
      <w:pPr>
        <w:pStyle w:val="Normal"/>
        <w:rPr>
          <w:rFonts w:ascii="Comic Sans MS" w:hAnsi="Comic Sans MS" w:cs="Comic Sans MS"/>
        </w:rPr>
      </w:pPr>
      <w:r>
        <w:rPr>
          <w:rFonts w:cs="Comic Sans MS" w:ascii="Comic Sans MS" w:hAnsi="Comic Sans MS"/>
        </w:rPr>
        <w:t>Uganda:</w:t>
        <w:tab/>
        <w:tab/>
        <w:t xml:space="preserve">6.000 </w:t>
        <w:tab/>
        <w:tab/>
        <w:t>2.611</w:t>
      </w:r>
    </w:p>
    <w:p>
      <w:pPr>
        <w:pStyle w:val="Normal"/>
        <w:rPr>
          <w:rFonts w:ascii="Comic Sans MS" w:hAnsi="Comic Sans MS" w:cs="Comic Sans MS"/>
        </w:rPr>
      </w:pPr>
      <w:r>
        <w:rPr>
          <w:rFonts w:cs="Comic Sans MS" w:ascii="Comic Sans MS" w:hAnsi="Comic Sans MS"/>
        </w:rPr>
        <w:t>Rwanda:</w:t>
        <w:tab/>
        <w:tab/>
        <w:t xml:space="preserve">150 </w:t>
        <w:tab/>
        <w:tab/>
        <w:t>48</w:t>
      </w:r>
    </w:p>
    <w:p>
      <w:pPr>
        <w:pStyle w:val="Normal"/>
        <w:numPr>
          <w:ilvl w:val="0"/>
          <w:numId w:val="0"/>
        </w:numPr>
        <w:outlineLvl w:val="0"/>
        <w:rPr>
          <w:rFonts w:ascii="Comic Sans MS" w:hAnsi="Comic Sans MS" w:cs="Comic Sans MS"/>
        </w:rPr>
      </w:pPr>
      <w:r>
        <w:rPr>
          <w:rFonts w:cs="Comic Sans MS" w:ascii="Comic Sans MS" w:hAnsi="Comic Sans MS"/>
          <w:b/>
        </w:rPr>
        <w:t>Africa Central.</w:t>
      </w:r>
    </w:p>
    <w:p>
      <w:pPr>
        <w:pStyle w:val="Normal"/>
        <w:rPr>
          <w:rFonts w:ascii="Comic Sans MS" w:hAnsi="Comic Sans MS" w:cs="Comic Sans MS"/>
        </w:rPr>
      </w:pPr>
      <w:r>
        <w:rPr>
          <w:rFonts w:cs="Comic Sans MS" w:ascii="Comic Sans MS" w:hAnsi="Comic Sans MS"/>
        </w:rPr>
        <w:t>Zaire:</w:t>
        <w:tab/>
        <w:tab/>
        <w:tab/>
        <w:t xml:space="preserve">377.000 </w:t>
        <w:tab/>
        <w:t>195.000</w:t>
      </w:r>
    </w:p>
    <w:p>
      <w:pPr>
        <w:pStyle w:val="Normal"/>
        <w:numPr>
          <w:ilvl w:val="0"/>
          <w:numId w:val="0"/>
        </w:numPr>
        <w:outlineLvl w:val="0"/>
        <w:rPr>
          <w:rFonts w:ascii="Comic Sans MS" w:hAnsi="Comic Sans MS" w:cs="Comic Sans MS"/>
        </w:rPr>
      </w:pPr>
      <w:r>
        <w:rPr>
          <w:rFonts w:cs="Comic Sans MS" w:ascii="Comic Sans MS" w:hAnsi="Comic Sans MS"/>
          <w:b/>
        </w:rPr>
        <w:t>Africa del Sur.</w:t>
      </w:r>
    </w:p>
    <w:p>
      <w:pPr>
        <w:pStyle w:val="Normal"/>
        <w:rPr>
          <w:rFonts w:ascii="Comic Sans MS" w:hAnsi="Comic Sans MS" w:cs="Comic Sans MS"/>
        </w:rPr>
      </w:pPr>
      <w:r>
        <w:rPr>
          <w:rFonts w:cs="Comic Sans MS" w:ascii="Comic Sans MS" w:hAnsi="Comic Sans MS"/>
        </w:rPr>
        <w:t>Zambia:</w:t>
        <w:tab/>
        <w:tab/>
        <w:t xml:space="preserve">150.000 </w:t>
        <w:tab/>
        <w:t>41.000</w:t>
      </w:r>
    </w:p>
    <w:p>
      <w:pPr>
        <w:pStyle w:val="Normal"/>
        <w:rPr>
          <w:rFonts w:ascii="Comic Sans MS" w:hAnsi="Comic Sans MS" w:cs="Comic Sans MS"/>
        </w:rPr>
      </w:pPr>
      <w:r>
        <w:rPr>
          <w:rFonts w:cs="Comic Sans MS" w:ascii="Comic Sans MS" w:hAnsi="Comic Sans MS"/>
        </w:rPr>
        <w:t>Total:</w:t>
        <w:tab/>
        <w:tab/>
        <w:tab/>
        <w:t>1.222.300</w:t>
        <w:tab/>
        <w:t>450.441</w:t>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jc w:val="right"/>
        <w:outlineLvl w:val="0"/>
        <w:rPr>
          <w:rFonts w:ascii="Comic Sans MS" w:hAnsi="Comic Sans MS" w:cs="Comic Sans MS"/>
          <w:color w:val="008000"/>
          <w:sz w:val="28"/>
        </w:rPr>
      </w:pPr>
      <w:r>
        <w:rPr>
          <w:rFonts w:cs="Comic Sans MS" w:ascii="Comic Sans MS" w:hAnsi="Comic Sans MS"/>
          <w:b/>
          <w:color w:val="008000"/>
          <w:sz w:val="28"/>
        </w:rPr>
        <w:t>Lección 10</w:t>
      </w:r>
    </w:p>
    <w:p>
      <w:pPr>
        <w:pStyle w:val="Normal"/>
        <w:rPr>
          <w:rFonts w:ascii="Comic Sans MS" w:hAnsi="Comic Sans MS" w:cs="Comic Sans MS"/>
          <w:color w:val="008000"/>
          <w:sz w:val="28"/>
        </w:rPr>
      </w:pPr>
      <w:r>
        <w:rPr>
          <w:rFonts w:cs="Comic Sans MS" w:ascii="Comic Sans MS" w:hAnsi="Comic Sans MS"/>
          <w:color w:val="008000"/>
          <w:sz w:val="28"/>
        </w:rPr>
      </w:r>
    </w:p>
    <w:p>
      <w:pPr>
        <w:pStyle w:val="Normal"/>
        <w:numPr>
          <w:ilvl w:val="0"/>
          <w:numId w:val="0"/>
        </w:numPr>
        <w:jc w:val="center"/>
        <w:outlineLvl w:val="0"/>
        <w:rPr>
          <w:rFonts w:ascii="Comic Sans MS" w:hAnsi="Comic Sans MS" w:cs="Comic Sans MS"/>
          <w:b/>
          <w:b/>
          <w:color w:val="008000"/>
        </w:rPr>
      </w:pPr>
      <w:r>
        <w:rPr>
          <w:rFonts w:cs="Comic Sans MS" w:ascii="Comic Sans MS" w:hAnsi="Comic Sans MS"/>
          <w:b/>
          <w:color w:val="008000"/>
        </w:rPr>
        <w:t>Ecología Espiritual</w:t>
      </w:r>
    </w:p>
    <w:p>
      <w:pPr>
        <w:pStyle w:val="Normal"/>
        <w:rPr>
          <w:rFonts w:ascii="Comic Sans MS" w:hAnsi="Comic Sans MS" w:cs="Comic Sans MS"/>
          <w:b/>
          <w:b/>
          <w:color w:val="008000"/>
        </w:rPr>
      </w:pPr>
      <w:r>
        <w:rPr>
          <w:rFonts w:cs="Comic Sans MS" w:ascii="Comic Sans MS" w:hAnsi="Comic Sans MS"/>
          <w:b/>
          <w:color w:val="008000"/>
        </w:rPr>
      </w:r>
    </w:p>
    <w:p>
      <w:pPr>
        <w:pStyle w:val="Normal"/>
        <w:jc w:val="center"/>
        <w:rPr>
          <w:rFonts w:ascii="Comic Sans MS" w:hAnsi="Comic Sans MS" w:cs="Comic Sans MS"/>
          <w:b/>
          <w:b/>
          <w:color w:val="000080"/>
        </w:rPr>
      </w:pPr>
      <w:r>
        <w:rPr>
          <w:rFonts w:cs="Comic Sans MS" w:ascii="Comic Sans MS" w:hAnsi="Comic Sans MS"/>
          <w:b/>
          <w:color w:val="000080"/>
        </w:rPr>
        <w:t>¿Qué les quedará a nuestros hijo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Ahora es el momento para empezar a actuar. Prácticamente La Ecología es una urgencia para el mundo, si no tomamos conciencia de lo que estamos haciendo ¿quién lo hará?. Si se acabaran todos los recursos y todo se contaminara ¿quiénes serían los perjudicados?. Hay un dicho que dice: "Si crees en la reencarnación, recicla". Ahora tenemos que pensar, creamos o no en ella, en el futuro de nuestros hijos y de sus hijos. Ellos encontrarán la Tierra en el estado en que la dejemos. Si no hacemos nada estaremos apoyando la filosofía del consumo egoísta donde no importa el futuro de los nuestro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cología incomplet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Sin consciencia espiritual la ecología es un fracaso, pues de qué nos sirve cuidar y proteger la tierra si no comprendemos la razón por la cual hemos venido a este mundo. La ecología, así como la conocemos hasta ahora, mide las cosas muy superficialmente. Debemos comenzar a preguntarnos por lo esencial ¿Quién soy yo? ¿Somos nada más que una bolsa de abono que transita por la tierra hasta que muere y se transforma con la ayuda de los agentes descomponedores? ¿Cómo podemos concebir un ambiente armonioso si no sabemos siquiera quiénes somos? La cultura Védica nos dice que somos almas eternas. El alma espiritual se reconoce por la consciencia y sus síntomas que son sentir, pensar y desear. A través de ellos podemos saber que existe un alma pues éstos muestran la presencia de un ser autoconciente, de existencia eterna, que ha venido a este mundo a cumplir un propósito superior.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a propuesta de la sociedad modern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Antes de Copérnico se creía que la tierra estaba en el centro del universo y que el sol, con el resto de los planetas, describían sus órbitas alrededor de la tierra. De igual forma hoy se cree que la ciencia moderna es el centro y la causa misma para alcanzar el conocimiento verdadero. Pero ¿Cómo podemos alcanzar la comprensión perfecta a través de medios imperfectos?. El científico Isaac Newton afirmó: "En la búsqueda de la verdad me siento como un niño jugando al borde del océano cósmico, un niño que busca conocer los misterios de la creación entretenido con lo que encuentra en la orilla."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Una mentira científica: La vida proviene de la materia muerta</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Hasta ahora le hemos dado demasiada credibilidad a la ciencia. Los científicos dicen: "La vida es el producto de una reacción físico-orgánica, la conciencia surge de la materia muerta. Debido a que no podemos analizar a Dios ni al alma en un laboratorio, ni les podemos inyectar sustancias para ver su reacción, entonces no existen. Somos el resultado de una gran explosión, llamada el 'big bang.' La vida no tiene ningún propósito, todo ha sido un producto de la casualidad. Dentro de poco lograremos crear vida en el laboratorio. Pedimos un poco más de tiempo y resolveremos todos los misterios. La ciencia dominará por encima de la naturaleza."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Sentidos imperfecto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En un tiempo los colonizadores europeos se burlaban de los indígenas al ver que lanzaban flechas a los aviones pensando que así los derribarían. De igual forma los científicos lanzan flechas metálicas al espacio pensando que así lograrán encontrar el conocimiento verdadero, pero ¿Es esto ciencia? ¿Es esto progreso?. El análisis científico se basa en la percepción de los sentidos, en lo que se puede ver, probar, etc., pero no todos tenemos la misma apreciación de las cosas. Los hombres perciben cosas que otros animales no perciben y los animales perciben cosas que el hombre no percibe. Los sentidos sólo funcionan bajo ciertas circunstancias, los ojos, por ejemplo, sólo ven con ayuda de la luz, si no hay luz, ni siquiera podríamos ver nuestras manos. No podemos ver el párpado debido a que está muy cerca, tampoco podemos ver lo que está muy lejos. Así mismo, los sentidos del gusto, tacto, oído, etc., son muy limitados. Por lo tanto nuestra búsqueda de la verdad a través de medios imperfectos siempre va a ser imperfect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b/>
          <w:color w:val="000080"/>
        </w:rPr>
        <w:t xml:space="preserve">La verdad revelada. </w:t>
      </w:r>
      <w:r>
        <w:rPr>
          <w:rFonts w:cs="Comic Sans MS" w:ascii="Comic Sans MS" w:hAnsi="Comic Sans MS"/>
          <w:color w:val="000080"/>
        </w:rPr>
        <w:t>Los Vedas declaran:</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rPr>
      </w:pPr>
      <w:r>
        <w:rPr>
          <w:rFonts w:cs="Comic Sans MS" w:ascii="Comic Sans MS" w:hAnsi="Comic Sans MS"/>
        </w:rPr>
        <w:t>"No es posible que a partir de una piedra se produzca la conciencia. Todo lo contrario, a partir de la conciencia se produce la piedra. Es sólo nuestro extravío de la verdad lo que nos trae a este mundo temporal. Deberá dilucidarse cómo y dónde comenzó este extravío que nos ha traído a esta área falsa. La conciencia lo produce todo, la conciencia es eterna, este mundo no lo es, esto es una producción temporal y  la piedra temporal no puede producir la conciencia eterna. El origen de todas las cosas tiene que ser consciente, el punto de partida tiene que comenzar en la parte interesada. El alma está dotada de interés, pero una piedra no tiene intereses, ni planes ni proyectos, ni nada que se le parezca. De la materia inerte y temporal no se puede generar la conciencia eterna y trascendental. La vida proviene de la vida." (Srila Sridhara Maharaja. Filósofo y maestro de la ciencia del Bhakti Yog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l precio del progres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Por esta comprensión errónea de la ciencia moderna, el mundo y todo lo que hay en él, está al borde de la extinción. ¿Cuál ha sido el precio del progreso científico y material? Agujeros en la capa de ozono, recalentamiento mundial, animales extintos, aguas contaminadas, bombas nucleares, contaminación, basura, etc. Por pensar que este mundo ha sido diseñado para nuestro disfrute y que debemos explotarlo a como dé lugar, que la vida no tiene ningún propósito, que podemos hacer cuanto se nos antoje, debemos sufrir las consecuencias de nuestros propios acto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 ecologista declaró: "Si Dios existe, ¿Dónde está que permite tantas injusticias?". Pues justamente porque no permite las injusticias es que a través de la naturaleza nos castiga. Buscamos culpar a Dios porque no aceptamos nuestros propios errores. Lo que está sucediendo es el resultado de nuestras acciones. ¿Acaso un padre tiene que pagar por los delitos que comete su hijo? Ante la justicia humana, quien paga es el que comete la falta, qué decir ante la justicia divina. Dios quiere que Sus hijos sean responsables por sus actos.</w:t>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La decisión final. Sociedad moderna y Sociedad Védica</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rPr>
        <w:t xml:space="preserve">La sociedad actual centra su búsqueda en la realización material mientras que la cultura Védica plantea que nuestra primera necesidad debe ser la búsqueda espiritual, comprender cuál es nuestro deber, y en base a ello atender las necesidades materiales. La sociedad hace que la gente busque tener más de lo que necesita, mientras que la cultura Védica dice: "sólo utiliza lo que necesites, ni más ni menos. No acapares innecesariamente recursos que otros podrían necesitar." En verdad el hombre es como un niño que juega a ser Dios, creyendo que puede crear y destruir. Nos hemos dedicado a conquistar la naturaleza, pero ¿Acaso ella nos ha hecho algún daño?. Esto no es más que un gran error, pero entonces se podría preguntar: si Dios creó todo de manera tan perfecta ¿Por qué permite al hombre que la destruya?. En realidad el Señor Supremo le ha otorgado al alma el don de la libertad, del libre albedrío, sin el cual no sería más que materia muerta, y tener libertad significa también tener libertad de equivocarnos. </w:t>
      </w:r>
      <w:r>
        <w:rPr>
          <w:rFonts w:cs="Comic Sans MS" w:ascii="Comic Sans MS" w:hAnsi="Comic Sans MS"/>
          <w:b/>
        </w:rPr>
        <w:t>Sólo nuestros propios errores nos permitirán aprender la lección de que la satisfacción material no nos conduce a nada.</w:t>
      </w:r>
      <w:r>
        <w:rPr>
          <w:rFonts w:cs="Comic Sans MS" w:ascii="Comic Sans MS" w:hAnsi="Comic Sans MS"/>
        </w:rPr>
        <w:t xml:space="preserve"> La búsqueda espiritual es nuestra verdadera necesidad: esta es la invitación de la cultura Védica, el Bhakti Yoga, y de los sabios y santos de todos los tiempos, de ayer, hoy y mañana. Pero ¿Será esta propuesta un simple fraude, ellos han venido a engañarnos?. Decidamos entonces cuál de las invitaciones es la mejor, ¿El consejo de los sabios o la "teoría" científica?</w:t>
      </w:r>
    </w:p>
    <w:p>
      <w:pPr>
        <w:pStyle w:val="Footer"/>
        <w:tabs>
          <w:tab w:val="clear" w:pos="4252"/>
          <w:tab w:val="clear" w:pos="8504"/>
        </w:tabs>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El Supremo Ecólogo</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Los Vedas describen a Dios como el más excelente amante de la naturaleza. Tanto se encanta de Su propia creación que desea disfrutarla en compañía de Sus devotos. A El se le denomina Krisna, pues con Su belleza atrae a todo lo consciente e inconsciente, y nos mueve a rendirnos a la irresistible búsqueda de la satisfacción y felicidad verdadera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Vrindavana, la conciencia de aprecio por todos</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 xml:space="preserve">Vrindavana es un bosque en la India. Los Vedas revelan que allí también hizo su aparición la personalidad de Dios en Su forma original como Krisna. Vrindavana es el ejemplo de cómo debe ser cada lugar en este mundo. Allí Krisna, el Ecólogo Supremo, mostró en Sus actividades el verdadero aprecio por la tierra. En ese oasis espiritual existe una armonía suprema, un ideal para meditar. Krisna mismo se encarga de cuidar la naturaleza. Él gusta disfrutar de la compañía de los animales, las plantas y los arboles, junto a Sus amigos. Es tal el grado de afecto y amor que El Señor experimenta por la naturaleza, que no tolera ningún abuso contra ella. Los mismos Vedas describen cómo El Señor detuvo a muchos intrusos que querían destruir los bosques o hacer daño a sus habitant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rindavana es el aprecio por los demás en su máximo grado. Allí también hay hermosos templos construidos para adorar al creador de la naturaleza. En cada hogar de Vrindavana existe un altar donde se recuerda a Dios y sus actividades en Sus diferentes encarnaciones. Por sólo recordarlo se despierta una necesidad por Él, un renacer espiritual, un recordar de nuestra relación con Él. Así en todo Vrindavana hay amor por É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n Vrindavana hay muchos lagos llamados Kundas, como el Govinda Kunda, Brahma Kunda, Radha Kunda, Bhimala Kunda, Prema Kunda, el Prem-Sarovar, y muchos otros que están para satisfacer las necesidades de los habitantes de Vraja Mandala. Vrindavana es el cuidado de la naturaleza en su mayor expresión. Jamás se podría considerar este sitio como ordinario a pesar de que hoy en día lo quieren contaminar con plásticos y desechos debido a que la gente ha perdido su conciencia y respeto por la naturalez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risna, por Sus actos y mensaje, es sin duda el primero de los Ecólogos y el mejor. Ha inspirado en el hombre la práctica del vegetarianismo y la búsqueda espiritua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 xml:space="preserve">La cultura Védica nos enriquece </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rPr>
      </w:pPr>
      <w:r>
        <w:rPr>
          <w:rFonts w:cs="Comic Sans MS" w:ascii="Comic Sans MS" w:hAnsi="Comic Sans MS"/>
        </w:rPr>
        <w:t>A pesar de ser tan antigua, la cultura Védica con su gran mensaje nos da la solución a los mismos problemas del pasado. El proyecto ecológico, Eco Truly Ashram de Perú, es un ejemplo que tenemos que seguir, allí el ideal Védico es posible: Vida simple, pensamiento elevado. El Eco Truly Ashram puede orientar a las personas que quieran conocer más sobre este tema y a los interesados en desarrollar sus propios proyectos ecológicos. Sea parte de la conciencia ecológica ayudando con su esfuerzo a mejorar el medio ambient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color w:val="000080"/>
        </w:rPr>
      </w:pPr>
      <w:r>
        <w:rPr>
          <w:rFonts w:cs="Comic Sans MS" w:ascii="Comic Sans MS" w:hAnsi="Comic Sans MS"/>
          <w:b/>
          <w:color w:val="000080"/>
        </w:rPr>
        <w:t>Conclusión Final:</w:t>
      </w:r>
    </w:p>
    <w:p>
      <w:pPr>
        <w:pStyle w:val="Normal"/>
        <w:rPr>
          <w:rFonts w:ascii="Comic Sans MS" w:hAnsi="Comic Sans MS" w:cs="Comic Sans MS"/>
          <w:b/>
          <w:b/>
          <w:color w:val="000080"/>
        </w:rPr>
      </w:pPr>
      <w:r>
        <w:rPr>
          <w:rFonts w:cs="Comic Sans MS" w:ascii="Comic Sans MS" w:hAnsi="Comic Sans MS"/>
          <w:b/>
          <w:color w:val="000080"/>
        </w:rPr>
      </w:r>
    </w:p>
    <w:p>
      <w:pPr>
        <w:pStyle w:val="TextBody"/>
        <w:rPr/>
      </w:pPr>
      <w:r>
        <w:rPr/>
        <w:t>El problema del desastre ecológico mundial no es material, tiene su base en la conciencia humana. Para alcanzar un cambio general debemos empezar por nuestra propia conciencia. Sólo cuando seamos conscientes de que el propósito de la existencia no es el de explotar la materia, sino el de llevar una vida sencilla basada en una búsqueda espiritual, podremos comenzar a resolver los problemas de nuestra tierra.</w:t>
      </w:r>
    </w:p>
    <w:p>
      <w:pPr>
        <w:pStyle w:val="Normal"/>
        <w:rPr/>
      </w:pPr>
      <w:r>
        <w:rPr/>
      </w:r>
    </w:p>
    <w:sectPr>
      <w:headerReference w:type="default" r:id="rId6"/>
      <w:footerReference w:type="default" r:id="rId7"/>
      <w:type w:val="nextPage"/>
      <w:pgSz w:w="11906" w:h="16838"/>
      <w:pgMar w:left="567" w:right="567" w:gutter="0" w:header="720" w:top="776" w:footer="72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8"/>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9:35:00Z</dcterms:created>
  <dc:creator>Chaturbush</dc:creator>
  <dc:description/>
  <dc:language>en-US</dc:language>
  <cp:lastModifiedBy>  </cp:lastModifiedBy>
  <cp:lastPrinted>1999-08-02T15:37:00Z</cp:lastPrinted>
  <dcterms:modified xsi:type="dcterms:W3CDTF">1999-11-26T19:39:00Z</dcterms:modified>
  <cp:revision>24</cp:revision>
  <dc:subject/>
  <dc:title>Curso de Ecología</dc:title>
</cp:coreProperties>
</file>