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Arial" w:cs="Arial"/>
        </w:rPr>
      </w:pPr>
      <w:r>
        <w:rPr>
          <w:rFonts w:eastAsia="Arial" w:cs="Arial" w:ascii="Arial" w:hAnsi="Arial"/>
        </w:rPr>
        <w:t xml:space="preserve"> </w:t>
      </w:r>
    </w:p>
    <w:p>
      <w:pPr>
        <w:pStyle w:val="PlainText"/>
        <w:jc w:val="center"/>
        <w:rPr>
          <w:rFonts w:ascii="Arial" w:hAnsi="Arial" w:cs="Arial"/>
          <w:b/>
          <w:b/>
          <w:sz w:val="32"/>
        </w:rPr>
      </w:pPr>
      <w:r>
        <w:rPr>
          <w:rFonts w:cs="Arial" w:ascii="Arial" w:hAnsi="Arial"/>
          <w:b/>
          <w:sz w:val="32"/>
        </w:rPr>
        <w:t>LA HISTORIA DE VRITRASURA</w:t>
      </w:r>
    </w:p>
    <w:p>
      <w:pPr>
        <w:pStyle w:val="PlainText"/>
        <w:jc w:val="center"/>
        <w:rPr>
          <w:rFonts w:ascii="Arial" w:hAnsi="Arial" w:cs="Arial"/>
          <w:sz w:val="22"/>
        </w:rPr>
      </w:pPr>
      <w:r>
        <w:rPr>
          <w:rFonts w:cs="Arial" w:ascii="Arial" w:hAnsi="Arial"/>
          <w:sz w:val="22"/>
        </w:rPr>
        <w:t>por:</w:t>
      </w:r>
    </w:p>
    <w:p>
      <w:pPr>
        <w:pStyle w:val="PlainText"/>
        <w:jc w:val="center"/>
        <w:rPr>
          <w:rFonts w:ascii="Arial" w:hAnsi="Arial" w:cs="Arial"/>
          <w:sz w:val="22"/>
        </w:rPr>
      </w:pPr>
      <w:r>
        <w:rPr>
          <w:rFonts w:cs="Arial" w:ascii="Arial" w:hAnsi="Arial"/>
          <w:sz w:val="22"/>
        </w:rPr>
        <w:t>Srila Atulananda Acarya</w:t>
      </w:r>
    </w:p>
    <w:p>
      <w:pPr>
        <w:pStyle w:val="PlainText"/>
        <w:rPr>
          <w:rFonts w:ascii="Arial" w:hAnsi="Arial" w:cs="Arial"/>
          <w:sz w:val="22"/>
        </w:rPr>
      </w:pPr>
      <w:r>
        <w:rPr>
          <w:rFonts w:cs="Arial" w:ascii="Arial" w:hAnsi="Arial"/>
          <w:sz w:val="22"/>
        </w:rPr>
      </w:r>
    </w:p>
    <w:p>
      <w:pPr>
        <w:pStyle w:val="PlainText"/>
        <w:rPr>
          <w:rFonts w:ascii="Arial" w:hAnsi="Arial" w:cs="Arial"/>
        </w:rPr>
      </w:pPr>
      <w:r>
        <w:rPr>
          <w:rFonts w:cs="Arial" w:ascii="Arial" w:hAnsi="Arial"/>
        </w:rPr>
        <w:t>(II)</w:t>
      </w:r>
    </w:p>
    <w:p>
      <w:pPr>
        <w:pStyle w:val="PlainText"/>
        <w:rPr>
          <w:rFonts w:ascii="Arial" w:hAnsi="Arial" w:cs="Arial"/>
        </w:rPr>
      </w:pPr>
      <w:r>
        <w:rPr>
          <w:rFonts w:cs="Arial" w:ascii="Arial" w:hAnsi="Arial"/>
        </w:rPr>
        <w:tab/>
        <w:t>Una vez Indra, el rey del cielo, estaba sentado en su trono junto a su esposa Sacidevi. Grandes personalidades lo glorificaban, algunos lo abanicacaban con c maras, las Apsaras bailaban para ‚l, y los Gandharvas le cantaban. Sobre su cabeza resplandec¡a un quitasol blanco como la luna llena. En realidad Indra se sent¡a muy orgulloso de su posición al ver que lo servian de esa manera.</w:t>
      </w:r>
    </w:p>
    <w:p>
      <w:pPr>
        <w:pStyle w:val="PlainText"/>
        <w:rPr>
          <w:rFonts w:ascii="Arial" w:hAnsi="Arial" w:cs="Arial"/>
        </w:rPr>
      </w:pPr>
      <w:r>
        <w:rPr>
          <w:rFonts w:cs="Arial" w:ascii="Arial" w:hAnsi="Arial"/>
        </w:rPr>
        <w:t>En ese momento llegó su maestro espiritual Brihaspati, pero Indra no se puso de pie para recibirl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II) </w:t>
      </w:r>
    </w:p>
    <w:p>
      <w:pPr>
        <w:pStyle w:val="PlainText"/>
        <w:rPr>
          <w:rFonts w:ascii="Arial" w:hAnsi="Arial" w:cs="Arial"/>
        </w:rPr>
      </w:pPr>
      <w:r>
        <w:rPr>
          <w:rFonts w:cs="Arial" w:ascii="Arial" w:hAnsi="Arial"/>
        </w:rPr>
        <w:t>Esta fue sin duda una gran ofensa. Brihaspati pudo ver que el orgullo era la causa del insulto de su disc¡pulo y se fue a su casa.</w:t>
      </w:r>
    </w:p>
    <w:p>
      <w:pPr>
        <w:pStyle w:val="PlainText"/>
        <w:rPr>
          <w:rFonts w:ascii="Arial" w:hAnsi="Arial" w:cs="Arial"/>
        </w:rPr>
      </w:pPr>
      <w:r>
        <w:rPr>
          <w:rFonts w:cs="Arial" w:ascii="Arial" w:hAnsi="Arial"/>
        </w:rPr>
        <w:t>Indra de inmediato se dio cuenta de su grave error, y se lamentó ante todos diciendo "Debido a mi orgullo que surge de la opulencia material, y por mi falta de inteligencia ofend¡ a mi guru. Yo maldigo esta riqueza que ser  la causa de mi caid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I) </w:t>
      </w:r>
    </w:p>
    <w:p>
      <w:pPr>
        <w:pStyle w:val="PlainText"/>
        <w:rPr>
          <w:rFonts w:ascii="Arial" w:hAnsi="Arial" w:cs="Arial"/>
        </w:rPr>
      </w:pPr>
      <w:r>
        <w:rPr>
          <w:rFonts w:cs="Arial" w:ascii="Arial" w:hAnsi="Arial"/>
        </w:rPr>
        <w:t>Entonces Indra decidió ir a pedir perdón a su maestro espiritual; pero Brihaspati se hizo invisible, e Indra, junto con sus semidioses asistentes, no pudieron encontrarlo en ninguna parte.</w:t>
      </w:r>
    </w:p>
    <w:p>
      <w:pPr>
        <w:pStyle w:val="PlainText"/>
        <w:rPr>
          <w:rFonts w:ascii="Arial" w:hAnsi="Arial" w:cs="Arial"/>
        </w:rPr>
      </w:pPr>
      <w:r>
        <w:rPr>
          <w:rFonts w:cs="Arial" w:ascii="Arial" w:hAnsi="Arial"/>
        </w:rPr>
        <w:t>Los demonios por otro lado supieron que los vedas estaban d‚biles por haber ofendido a su guru, y aprovecharon esta situación para atacarlos. Hubo una gran guerra en la que los semidioses fueron vencidos; y con sus cuerpos heridos por las flechas de sus adversarios, decidieron ir a pedir refugio al se¤or Brahm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V)</w:t>
      </w:r>
    </w:p>
    <w:p>
      <w:pPr>
        <w:pStyle w:val="PlainText"/>
        <w:rPr>
          <w:rFonts w:ascii="Arial" w:hAnsi="Arial" w:cs="Arial"/>
        </w:rPr>
      </w:pPr>
      <w:r>
        <w:rPr>
          <w:rFonts w:cs="Arial" w:ascii="Arial" w:hAnsi="Arial"/>
        </w:rPr>
        <w:t>El se¤or Brahma los retó por haber ofendido a su guru y les dijo: "Porque ahora los demonios han servido muy bien a su maestro Sukracarya, se han vuelto muy poderosos, tanto, que incluso podr¡an adue¤arse de mi planeta. Todo aqu‚l que sirve a los brahmanas, al maestro y a Krsna, alcanza una sólida y firme posición en la vida. Les aconsejo que se refugien en el poderoso brahmana Visvarupa, famoso por su gran ascetismo, pero deben tolerar el hecho de que tambi‚n simpatiza con los asura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VI)</w:t>
      </w:r>
    </w:p>
    <w:p>
      <w:pPr>
        <w:pStyle w:val="PlainText"/>
        <w:rPr>
          <w:rFonts w:ascii="Arial" w:hAnsi="Arial" w:cs="Arial"/>
        </w:rPr>
      </w:pPr>
      <w:r>
        <w:rPr>
          <w:rFonts w:cs="Arial" w:ascii="Arial" w:hAnsi="Arial"/>
        </w:rPr>
        <w:t>Entonces los devas fueron donde Visvarupa y despu‚s de abrazarlo como a un hijo le dijeron:"|Oh Visvarupa! estamos muy afligidos por haber sido derrotados por nuestros enemigos los demonios, por favor, prot‚genos con el poder de tu austeridad. Te elegimos como nuestro maestro espiritual."</w:t>
      </w:r>
    </w:p>
    <w:p>
      <w:pPr>
        <w:pStyle w:val="PlainText"/>
        <w:rPr>
          <w:rFonts w:ascii="Arial" w:hAnsi="Arial" w:cs="Arial"/>
        </w:rPr>
      </w:pPr>
      <w:r>
        <w:rPr>
          <w:rFonts w:cs="Arial" w:ascii="Arial" w:hAnsi="Arial"/>
        </w:rPr>
        <w:t>Visvarupa aceptó ser su sacerdote pero sólo para servirlos, ‚l no quer¡a dejar su posición de brahmana pobre y austero para volverse el sacerdote rico de los semidioses, pues eso acabar¡a con su avance espiritual. Sólo para servir a los devas, a quienes veia como un padre, el se mostró bien dispuesto a ayudarlos, y le entregó a Indra el escudo de Narayan, llamado el "Narayan Kavaca." con el cual derrotó Indra a los demonios y recuperó el cielo.</w:t>
      </w:r>
    </w:p>
    <w:p>
      <w:pPr>
        <w:pStyle w:val="PlainText"/>
        <w:rPr>
          <w:rFonts w:ascii="Arial" w:hAnsi="Arial" w:cs="Arial"/>
        </w:rPr>
      </w:pPr>
      <w:r>
        <w:rPr>
          <w:rFonts w:cs="Arial" w:ascii="Arial" w:hAnsi="Arial"/>
        </w:rPr>
        <w:t>(VII)</w:t>
      </w:r>
    </w:p>
    <w:p>
      <w:pPr>
        <w:pStyle w:val="PlainText"/>
        <w:rPr>
          <w:rFonts w:ascii="Arial" w:hAnsi="Arial" w:cs="Arial"/>
        </w:rPr>
      </w:pPr>
      <w:r>
        <w:rPr>
          <w:rFonts w:cs="Arial" w:ascii="Arial" w:hAnsi="Arial"/>
        </w:rPr>
        <w:t>Visvarupa ten¡a tres cabezas. Por el lado de su padre ‚l era pariente de los semidioses, y por el lado de su madre estaba emparentado con los demonios. As¡ es que ‚l, en voz alta hac¡a las ofrendas a los semidioses, y en voz baja, sin que los devas se dieran cuenta, hacia ofrendas a los demonios. Cuando Indra supo esto se enojó mucho y mató a Visvarupa cort ndole las cabezas. Sus cabezas se transformaron en dos tipos de codorniz y la tercera en un gorrió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VIII)</w:t>
      </w:r>
    </w:p>
    <w:p>
      <w:pPr>
        <w:pStyle w:val="PlainText"/>
        <w:rPr>
          <w:rFonts w:ascii="Arial" w:hAnsi="Arial" w:cs="Arial"/>
        </w:rPr>
      </w:pPr>
      <w:r>
        <w:rPr>
          <w:rFonts w:cs="Arial" w:ascii="Arial" w:hAnsi="Arial"/>
        </w:rPr>
        <w:t>Tvasta, el padre de Visvarupa, se enojó mucho con Indra e hizo ofrendas en el fuego de sacrificio para que naciera un enemigo de los devas. As¡ fue como apareció el enorme, temible y pavoroso Vritrasura.</w:t>
      </w:r>
    </w:p>
    <w:p>
      <w:pPr>
        <w:pStyle w:val="PlainText"/>
        <w:rPr>
          <w:rFonts w:ascii="Arial" w:hAnsi="Arial" w:cs="Arial"/>
        </w:rPr>
      </w:pPr>
      <w:r>
        <w:rPr>
          <w:rFonts w:cs="Arial" w:ascii="Arial" w:hAnsi="Arial"/>
        </w:rPr>
        <w:t>Era muy grande y negro, su pelo, bigote y barbas eran rojos, como el cobre derretido. Al caminar temblaba el mundo, y su boca abierta amenazaba con tragarse los planetas y las estrellas. Al verlo, todos huyeron muy austado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X)</w:t>
      </w:r>
    </w:p>
    <w:p>
      <w:pPr>
        <w:pStyle w:val="PlainText"/>
        <w:rPr>
          <w:rFonts w:ascii="Arial" w:hAnsi="Arial" w:cs="Arial"/>
        </w:rPr>
      </w:pPr>
      <w:r>
        <w:rPr>
          <w:rFonts w:cs="Arial" w:ascii="Arial" w:hAnsi="Arial"/>
        </w:rPr>
        <w:t>Este demonio se llamaba "Vritra". que significa "el que cubre todo". Los semidioses lo atacaron con sus armas divinas pero Vritrasura se las tragó todas. Los devas se sintieron muy desanimados al ver el poder tan grande de este demonio, y le oraron al Se¤or Narayan pidiendole Su protección.</w:t>
      </w:r>
    </w:p>
    <w:p>
      <w:pPr>
        <w:pStyle w:val="PlainText"/>
        <w:rPr>
          <w:rFonts w:ascii="Arial" w:hAnsi="Arial" w:cs="Arial"/>
        </w:rPr>
      </w:pPr>
      <w:r>
        <w:rPr>
          <w:rFonts w:cs="Arial" w:ascii="Arial" w:hAnsi="Arial"/>
        </w:rPr>
        <w:t>Al escuchar sus oraciones el Se¤or aparecio primero en sus corazones y luego se mostró ante ellos, rodeado por dieciseis de Sus asistentes. Los devas lo reverenciaron y le siguieron orando, y le pidieron que encarnara para matar a Vritrasur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X)</w:t>
      </w:r>
    </w:p>
    <w:p>
      <w:pPr>
        <w:pStyle w:val="PlainText"/>
        <w:rPr>
          <w:rFonts w:ascii="Arial" w:hAnsi="Arial" w:cs="Arial"/>
        </w:rPr>
      </w:pPr>
      <w:r>
        <w:rPr>
          <w:rFonts w:cs="Arial" w:ascii="Arial" w:hAnsi="Arial"/>
        </w:rPr>
        <w:t>El Se¤or Narayan le aconsejó a Indra que fuera donde el sabio Dadhyanca o Dadhici y que le pidiera su cuerpo, el cual era muy poderoso porque estaba investido con la energ¡a del Narayan Kavaca.</w:t>
      </w:r>
    </w:p>
    <w:p>
      <w:pPr>
        <w:pStyle w:val="PlainText"/>
        <w:rPr>
          <w:rFonts w:ascii="Arial" w:hAnsi="Arial" w:cs="Arial"/>
        </w:rPr>
      </w:pPr>
      <w:r>
        <w:rPr>
          <w:rFonts w:cs="Arial" w:ascii="Arial" w:hAnsi="Arial"/>
        </w:rPr>
        <w:t>As¡ los semidioses fueron donde Dadhici y le pidieron su cuerpo para poder hacer una arma como un rayo, con el poder que guardaban sus huesos. Dadhici le dijo a los semidioses que era muy dif¡cil dar el cuerpo, porque uno esta muy apegado a ‚l. Pero los semidioses sólo se sonrieron al oir esto, porque sab¡an que Dadhici era un gran sabio y no estaba apegado a nada material, y le dijeron: "Un santo como t£ hace cualquier cosa por el bien de los dem s, incluso puede dar su propia vid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XI)</w:t>
      </w:r>
    </w:p>
    <w:p>
      <w:pPr>
        <w:pStyle w:val="PlainText"/>
        <w:rPr>
          <w:rFonts w:ascii="Arial" w:hAnsi="Arial" w:cs="Arial"/>
        </w:rPr>
      </w:pPr>
      <w:r>
        <w:rPr>
          <w:rFonts w:cs="Arial" w:ascii="Arial" w:hAnsi="Arial"/>
        </w:rPr>
        <w:t>Dadhici consideró que tarde o temprano tendr¡a que dejar su cuerpo, y que ‚ste deb¡a ser usado para el servicio de los dem s. "Aqu‚l que sufre ante el dolor de los dem s  -dijo ‚l a los sevas-  y el que se alegra cuando ve a otros felices, es alguien que conoce la religión verdadera." Si uno no tiene compasión por los otros  -les dijo tambi‚n-  es detestado incluso por los seres inmóviles".</w:t>
      </w:r>
    </w:p>
    <w:p>
      <w:pPr>
        <w:pStyle w:val="PlainText"/>
        <w:rPr>
          <w:rFonts w:ascii="Arial" w:hAnsi="Arial" w:cs="Arial"/>
        </w:rPr>
      </w:pPr>
      <w:r>
        <w:rPr>
          <w:rFonts w:cs="Arial" w:ascii="Arial" w:hAnsi="Arial"/>
        </w:rPr>
        <w:t>Tras decir esto y dar otras instrucciones, entró en trance meditando en el Se¤or, y dejó su cuerpo, sin ni darse cuenta, sin sentir ning£n dol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XII)</w:t>
      </w:r>
    </w:p>
    <w:p>
      <w:pPr>
        <w:pStyle w:val="PlainText"/>
        <w:rPr>
          <w:rFonts w:ascii="Arial" w:hAnsi="Arial" w:cs="Arial"/>
        </w:rPr>
      </w:pPr>
      <w:r>
        <w:rPr>
          <w:rFonts w:cs="Arial" w:ascii="Arial" w:hAnsi="Arial"/>
        </w:rPr>
        <w:t>Entonces Visvakarma, el arquitecto de los semidioses, hizo una poderosa arma con la energ¡a de los huesos de Dadhici. Esta arma la tomó Indra, quien, brillando por el poder que Narayan le hab¡a dado, montó su elefante Airavata; y rodeado por los dem s semidioses, y glorificado por los sabios, se dirigió a matar a Vritrasura, dando con esto placer a los tres mundo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XIII)</w:t>
      </w:r>
    </w:p>
    <w:p>
      <w:pPr>
        <w:pStyle w:val="PlainText"/>
        <w:rPr>
          <w:rFonts w:ascii="Arial" w:hAnsi="Arial" w:cs="Arial"/>
        </w:rPr>
      </w:pPr>
      <w:r>
        <w:rPr>
          <w:rFonts w:cs="Arial" w:ascii="Arial" w:hAnsi="Arial"/>
        </w:rPr>
        <w:t>La batalla fue a orillas del rio Narmada, donde Indra y su ej‚rcito enfrentó a Vritrasura y su armada de demonios. Ellos lanzaron miles de lanzas, flechas y otras armas peligrosas... Eran tantas que cubr¡an el cielo, pero los semidioses, siendo muy h biles guerreros, destruyeron todas estas armas en el aire, sin que hirieran a ninguno. Luego los demonios lanzaron rocas, picos de monta¤as, arboles enormes, pero corrieron la misma suerte que las armas con que antes hab¡an atacad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XIV)</w:t>
      </w:r>
    </w:p>
    <w:p>
      <w:pPr>
        <w:pStyle w:val="PlainText"/>
        <w:rPr>
          <w:rFonts w:ascii="Arial" w:hAnsi="Arial" w:cs="Arial"/>
        </w:rPr>
      </w:pPr>
      <w:r>
        <w:rPr>
          <w:rFonts w:cs="Arial" w:ascii="Arial" w:hAnsi="Arial"/>
        </w:rPr>
        <w:t>Al ver tanto poder de los semidioses, los demonios se asustaron y comenzaron a huir del campo de batalla. Incluso grandes guerreros corr¡an temerosos. Ante lo cual Vritrasura llamó a los demonios y les dijo:"|Oh Puloma, Namuci, Maya, Anarva... todos estamos destinados a morir, pero si morimos en batalla, seremos promovidos a planetas superiores, y ganaremos la fama de haber luchado con valor. Ya saben que hay dos formas gloriosas de morir, una es a trav‚s del trance en el yoga, y la otra es en el campo de batalla, sin mostrar la espalda al enemigo, sin escapa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XV)</w:t>
      </w:r>
    </w:p>
    <w:p>
      <w:pPr>
        <w:pStyle w:val="PlainText"/>
        <w:rPr>
          <w:rFonts w:ascii="Arial" w:hAnsi="Arial" w:cs="Arial"/>
        </w:rPr>
      </w:pPr>
      <w:r>
        <w:rPr>
          <w:rFonts w:cs="Arial" w:ascii="Arial" w:hAnsi="Arial"/>
        </w:rPr>
        <w:t>Pero los asuras estaban muy asustados y siguieron huyendo. Los devas aprovecharon esto para atacarlos, por lo que Vritrasura les dijo: "¨Qu‚ ganancia hay en matar a estos demonios que huyen temerosos?</w:t>
      </w:r>
    </w:p>
    <w:p>
      <w:pPr>
        <w:pStyle w:val="PlainText"/>
        <w:rPr>
          <w:rFonts w:ascii="Arial" w:hAnsi="Arial" w:cs="Arial"/>
        </w:rPr>
      </w:pPr>
      <w:r>
        <w:rPr>
          <w:rFonts w:cs="Arial" w:ascii="Arial" w:hAnsi="Arial"/>
        </w:rPr>
        <w:t>Su nacimiento es tan in£til como el excremento de sus madres. Por matarlos no hacen nada glorioso, ni ganar n con ello el m‚rito para entrar en el ciel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XVI)</w:t>
      </w:r>
    </w:p>
    <w:p>
      <w:pPr>
        <w:pStyle w:val="PlainText"/>
        <w:rPr>
          <w:rFonts w:ascii="Arial" w:hAnsi="Arial" w:cs="Arial"/>
        </w:rPr>
      </w:pPr>
      <w:r>
        <w:rPr>
          <w:rFonts w:cs="Arial" w:ascii="Arial" w:hAnsi="Arial"/>
        </w:rPr>
        <w:t>La voz del demonio era tan terrible que los devas espantados se desmayaron. Entonces ‚l tomó su terrible tridente, y avanzó haciendo temblar la tierra con sus pasos. Avanzó pisando a los semidioses, tal como un elefante que aplasta ca¤as de bamb£. Ante esto, Indra furioso le lanzó su mazo, dif¡cil de evitar, pero Vritrasura sin esfuerzo la agarró con su mano izquierda, y lo usó para golpear a Airavata, el elefante que porta a Indr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ste acto heroico gano el elogio de ambos bandos. Indra, junto con su elefante, cayeron a catorce yardas del lugar, tal fue la fuerza del terrible impacto.</w:t>
      </w:r>
    </w:p>
    <w:p>
      <w:pPr>
        <w:pStyle w:val="PlainText"/>
        <w:rPr>
          <w:rFonts w:ascii="Arial" w:hAnsi="Arial" w:cs="Arial"/>
        </w:rPr>
      </w:pPr>
      <w:r>
        <w:rPr>
          <w:rFonts w:cs="Arial" w:ascii="Arial" w:hAnsi="Arial"/>
        </w:rPr>
        <w:t>El noble Vritrasura espero a que Indra se levantara y curara con su mano que produce nectar a su elefante Airavata; luego, al ver a Indra parado en silencio ante el, recordo como este habia matado a su hermano Visparupa y le dij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Vritrasura le dijo a Indra: "Me siento afortunado por estar parado ante el asesino de mi hermano, a quien mataste solo para disfrutar de tu cielo. El era un brahmana correcto y bueno, y ahora, cuando atraviese tu corazon de piedra con mi tridente, quedare libre de la deuda que tengo con el. Cuando mueras ni el fuego te querra quemar, ni los buitres te querran comer... Por otro lado, si tu me matas me aliviare de mi karma, y podre alcanzar la gracia de devotos como Narada. ¨Porque no usas el rayo que te dio Visnu, en lugar del tridente que me acabas de lanzar? Si me atacas con esa arma, es seguro que me vas a vencer. Debido a que el Se¤or est  de tu lado, tienes la victoria asegurada. Cuando muera pensar‚ en el Se¤or e ire donde El, pues ese es mi £nico dese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ras decir esto Vritrasura lanzo a Indra su terrible tridente, que ardia como el fuego, brillante como un meteoro. Pero Indra lo destrozo sin temor con su rayo, y con la misma arma le corto un brazo. Aun asi, con un solo brazo, el demonio tomo un mazo de hierro y golpeo a Indra en la mandibula y luego a su elefante Airavata. El golpe fue tal que Indra solto el rayo de sus manos. Los habitantes del cielo, devas, asuras. Caranas y Siddhas. elogiaron el acto heroico de Vritrasura, pero al ver la condicion lamentable de Indra, se lamentaron gritando |Ay,a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dra estaba desanimado e indeciso, no se atrev¡a a tomar el rayo que se le hab¡a ca¡do; pero Vritrasura lo entusiasmó diciendole: "|Vamos Indra!, solo el Supremo no conoce derrota. Levantate e intentalo de nuevo. Todos estamos bajo el absoluto control del Se¤or. El nos mueve como marionetas a Su antojo, y todo sucede de acuerdo a su voluntad. Asi como al morir uno pierde todo aun sin desearlo, de igual modo uno gana toda victoria cuando El lo dispone. Lucha entonces con animo, como yo lo estoy haciendo ahora, a pesar de que me falta un brazo, y de que tu posicion es mas ventajosa que la mi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estas palabras de Vritrasura Indra le dijo: "|Oh gran demonio! puedo ver que has superado la energ¡a ilusoria del Se¤or y que eres un gran devoto, situado en el modo de la bondad. Las almas como tu navegan en un oceano de nectar, y no ambicionan los charcos de agua que hay en este mundo." De esta manera, ambos hablaron de Bhakti en el campo de batalla.</w:t>
      </w:r>
    </w:p>
    <w:p>
      <w:pPr>
        <w:pStyle w:val="PlainText"/>
        <w:rPr>
          <w:rFonts w:ascii="Arial" w:hAnsi="Arial" w:cs="Arial"/>
        </w:rPr>
      </w:pPr>
      <w:r>
        <w:rPr>
          <w:rFonts w:cs="Arial" w:ascii="Arial" w:hAnsi="Arial"/>
        </w:rPr>
        <w:t>Luego Vritrasura, con su brazo izquierdo, lanzo su maza de acero contra Indra, pero este ultimo la destruyo con su rayo llamado Sataparvan, y a la vez, le corto el brazo que le quedab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hora Vritrasura sangraba por sus brazos amputados, y se veia muy hermoso. Asumio un tama¤o inmenso y abrio su enorme boca, tan grande, que parecia que iba a devorar todo el cielo. Movia su lengua como una gigantesca serpiente, sus dientes causaban terror y de pronto...|Se tragó a Indra junto con su elefante! Esto causó un clamor en el cielo,donde sus habitantes horrorizados ante la posible derrota de Indra exclamaron: |Qu‚ calamidad! |Qu‚ calamid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ro el arma protectora que Indra posaeia, el Narayan Kavaca, era igual a Narayan, el Se¤or Supremo, por lo cual Indra no murio en el vientre de Vrutrasura, sino mas bien, con su rayo le corto el abdomen y salio p[or ahi, para luego darle muerte cotandole la cabweza. Su cuello era tan garnde y fuerte que Indra demoro trescientos sesenta dias en cortarlo. Cuando Vritrasura murio, su alma ascendio al cielo para ir a servir a su Se¤or Sankarsana, y volverse un asociado eterno de E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 morir Vritrasura todos los semidioses estaban muy felices, menos Indra, que debio huir de la reaccion de haber matado al brahmana Vritrasura. Esta reaccion vino como una viewja tuberculosa, que hedia a pez, y que lo perseguia para atraparlo. Indra corrio por el espacio y al fin se esconsio en las fibras de un loto en el lago Mano-sarovar. Debio estar mil a¤os escondido alli, solo y pasando hambre. Despues de ese largo tiempo ssalio de su escondite y brahmanas como Marici, celebraron un sacrificio de caballo para liberarlo de toda reaccion. En este sacrificio aadoraron al Se¤or Supremo, y asi Indra volvio a su antiguo puesto, y fue honrado por todo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sta historia es muy auspiciosa y quien la escucha se libera de su karma, prolonga su vida, derrota a sus enemigos, e incrementa su opulencia y reputacion. Es por ello que los sabios escuchan esta narracion, siempre que se celebra un festival espiritual Hare Krsna.</w:t>
      </w:r>
    </w:p>
    <w:p>
      <w:pPr>
        <w:pStyle w:val="PlainText"/>
        <w:rPr>
          <w:rFonts w:ascii="Arial" w:hAnsi="Arial" w:cs="Arial"/>
        </w:rPr>
      </w:pPr>
      <w:r>
        <w:rPr>
          <w:rFonts w:cs="Arial" w:ascii="Arial" w:hAnsi="Arial"/>
        </w:rPr>
      </w:r>
    </w:p>
    <w:p>
      <w:pPr>
        <w:pStyle w:val="PlainText"/>
        <w:rPr>
          <w:rFonts w:ascii="Arial" w:hAnsi="Arial" w:eastAsia="Arial" w:cs="Arial"/>
        </w:rPr>
      </w:pPr>
      <w:r>
        <w:rPr>
          <w:rFonts w:eastAsia="Arial" w:cs="Arial" w:ascii="Arial" w:hAnsi="Arial"/>
        </w:rPr>
        <w:t xml:space="preserve">  </w:t>
      </w:r>
    </w:p>
    <w:sectPr>
      <w:type w:val="nextPage"/>
      <w:pgSz w:w="11906" w:h="16838"/>
      <w:pgMar w:left="1152" w:right="115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22:22:00Z</dcterms:created>
  <dc:creator>Preferred Customer</dc:creator>
  <dc:description/>
  <dc:language>en-US</dc:language>
  <cp:lastModifiedBy>Preferred Customer</cp:lastModifiedBy>
  <dcterms:modified xsi:type="dcterms:W3CDTF">1998-08-24T22:23:00Z</dcterms:modified>
  <cp:revision>4</cp:revision>
  <dc:subject/>
  <dc:title> </dc:title>
</cp:coreProperties>
</file>