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0"/>
          <w:u w:val="none"/>
          <w:lang w:val="en-US" w:eastAsia="en-US"/>
        </w:rPr>
      </w:pPr>
      <w:r>
        <w:rPr>
          <w:rFonts w:cs="Arial;Arial" w:ascii="Arial;Arial" w:hAnsi="Arial;Arial"/>
          <w:b/>
          <w:sz w:val="20"/>
          <w:u w:val="none"/>
          <w:lang w:val="en-US" w:eastAsia="en-US"/>
        </w:rPr>
        <w:t xml:space="preserve">INDICE </w:t>
      </w:r>
    </w:p>
    <w:p>
      <w:pPr>
        <w:pStyle w:val="Normal"/>
        <w:jc w:val="center"/>
        <w:rPr>
          <w:rFonts w:ascii="Arial;Arial" w:hAnsi="Arial;Arial" w:cs="Arial;Arial"/>
          <w:b/>
          <w:b/>
          <w:sz w:val="20"/>
          <w:u w:val="none"/>
          <w:lang w:val="en-US" w:eastAsia="en-US"/>
        </w:rPr>
      </w:pPr>
      <w:r>
        <w:rPr>
          <w:rFonts w:cs="Arial;Arial" w:ascii="Arial;Arial" w:hAnsi="Arial;Arial"/>
          <w:b/>
          <w:sz w:val="20"/>
          <w:u w:val="none"/>
          <w:lang w:val="en-US" w:eastAsia="en-US"/>
        </w:rPr>
      </w:r>
    </w:p>
    <w:p>
      <w:pPr>
        <w:pStyle w:val="Normal"/>
        <w:jc w:val="both"/>
        <w:rPr>
          <w:rFonts w:ascii="Arial;Arial" w:hAnsi="Arial;Arial" w:cs="Arial;Arial"/>
          <w:b/>
          <w:b/>
          <w:sz w:val="20"/>
          <w:lang w:val="en-US" w:eastAsia="en-US"/>
        </w:rPr>
      </w:pPr>
      <w:r>
        <w:rPr>
          <w:rFonts w:cs="Arial;Arial" w:ascii="Arial;Arial" w:hAnsi="Arial;Arial"/>
          <w:b/>
          <w:sz w:val="20"/>
          <w:lang w:val="en-US" w:eastAsia="en-US"/>
        </w:rPr>
      </w:r>
    </w:p>
    <w:p>
      <w:pPr>
        <w:pStyle w:val="Normal"/>
        <w:jc w:val="both"/>
        <w:rPr>
          <w:rFonts w:ascii="Arial;Arial" w:hAnsi="Arial;Arial" w:cs="Arial;Arial"/>
          <w:sz w:val="20"/>
          <w:lang w:val="en-US" w:eastAsia="en-US"/>
        </w:rPr>
      </w:pPr>
      <w:r>
        <w:rPr>
          <w:rFonts w:cs="Arial;Arial" w:ascii="Arial;Arial" w:hAnsi="Arial;Arial"/>
          <w:sz w:val="20"/>
          <w:lang w:val="en-US" w:eastAsia="en-US"/>
        </w:rPr>
        <w:t>Prologo ..................................................................1</w:t>
      </w:r>
    </w:p>
    <w:p>
      <w:pPr>
        <w:pStyle w:val="Normal"/>
        <w:jc w:val="both"/>
        <w:rPr>
          <w:rFonts w:ascii="Arial;Arial" w:hAnsi="Arial;Arial" w:cs="Arial;Arial"/>
          <w:sz w:val="20"/>
          <w:lang w:val="en-US" w:eastAsia="en-US"/>
        </w:rPr>
      </w:pPr>
      <w:r>
        <w:rPr>
          <w:rFonts w:cs="Arial;Arial" w:ascii="Arial;Arial" w:hAnsi="Arial;Arial"/>
          <w:sz w:val="20"/>
          <w:lang w:val="en-US" w:eastAsia="en-US"/>
        </w:rPr>
        <w:t>Introducción............................................................4</w:t>
      </w:r>
    </w:p>
    <w:p>
      <w:pPr>
        <w:pStyle w:val="Normal"/>
        <w:jc w:val="both"/>
        <w:rPr>
          <w:rFonts w:ascii="Arial;Arial" w:hAnsi="Arial;Arial" w:cs="Arial;Arial"/>
          <w:sz w:val="20"/>
          <w:lang w:val="en-US" w:eastAsia="en-US"/>
        </w:rPr>
      </w:pPr>
      <w:r>
        <w:rPr>
          <w:rFonts w:cs="Arial;Arial" w:ascii="Arial;Arial" w:hAnsi="Arial;Arial"/>
          <w:sz w:val="20"/>
          <w:lang w:val="en-US" w:eastAsia="en-US"/>
        </w:rPr>
        <w:t>¿Que es el Yoga?.....................................................5</w:t>
      </w:r>
    </w:p>
    <w:p>
      <w:pPr>
        <w:pStyle w:val="Normal"/>
        <w:jc w:val="both"/>
        <w:rPr>
          <w:rFonts w:ascii="Arial;Arial" w:hAnsi="Arial;Arial" w:cs="Arial;Arial"/>
          <w:sz w:val="20"/>
          <w:lang w:val="en-US" w:eastAsia="en-US"/>
        </w:rPr>
      </w:pPr>
      <w:r>
        <w:rPr>
          <w:rFonts w:cs="Arial;Arial" w:ascii="Arial;Arial" w:hAnsi="Arial;Arial"/>
          <w:sz w:val="20"/>
          <w:lang w:val="en-US" w:eastAsia="en-US"/>
        </w:rPr>
        <w:t>El Maestro Espiritual..............................................6</w:t>
      </w:r>
    </w:p>
    <w:p>
      <w:pPr>
        <w:pStyle w:val="Normal"/>
        <w:jc w:val="both"/>
        <w:rPr>
          <w:rFonts w:ascii="Arial;Arial" w:hAnsi="Arial;Arial" w:cs="Arial;Arial"/>
          <w:sz w:val="20"/>
          <w:lang w:val="en-US" w:eastAsia="en-US"/>
        </w:rPr>
      </w:pPr>
      <w:r>
        <w:rPr>
          <w:rFonts w:cs="Arial;Arial" w:ascii="Arial;Arial" w:hAnsi="Arial;Arial"/>
          <w:sz w:val="20"/>
          <w:lang w:val="en-US" w:eastAsia="en-US"/>
        </w:rPr>
        <w:t>El alma...................................................................8</w:t>
      </w:r>
    </w:p>
    <w:p>
      <w:pPr>
        <w:pStyle w:val="Normal"/>
        <w:jc w:val="both"/>
        <w:rPr>
          <w:rFonts w:ascii="Arial;Arial" w:hAnsi="Arial;Arial" w:cs="Arial;Arial"/>
          <w:sz w:val="20"/>
          <w:lang w:val="en-US" w:eastAsia="en-US"/>
        </w:rPr>
      </w:pPr>
      <w:r>
        <w:rPr>
          <w:rFonts w:cs="Arial;Arial" w:ascii="Arial;Arial" w:hAnsi="Arial;Arial"/>
          <w:sz w:val="20"/>
          <w:lang w:val="en-US" w:eastAsia="en-US"/>
        </w:rPr>
        <w:t>¿Cuales son las diferentes clases de Yoga?...............9</w:t>
      </w:r>
    </w:p>
    <w:p>
      <w:pPr>
        <w:pStyle w:val="Normal"/>
        <w:jc w:val="both"/>
        <w:rPr>
          <w:rFonts w:ascii="Arial;Arial" w:hAnsi="Arial;Arial" w:cs="Arial;Arial"/>
          <w:sz w:val="20"/>
          <w:lang w:val="en-US" w:eastAsia="en-US"/>
        </w:rPr>
      </w:pPr>
      <w:r>
        <w:rPr>
          <w:rFonts w:cs="Arial;Arial" w:ascii="Arial;Arial" w:hAnsi="Arial;Arial"/>
          <w:sz w:val="20"/>
          <w:lang w:val="en-US" w:eastAsia="en-US"/>
        </w:rPr>
        <w:t>La Verdad Absoluta se manifiesta en tres aspectos.14</w:t>
      </w:r>
    </w:p>
    <w:p>
      <w:pPr>
        <w:pStyle w:val="Normal"/>
        <w:jc w:val="both"/>
        <w:rPr>
          <w:rFonts w:ascii="Arial;Arial" w:hAnsi="Arial;Arial" w:cs="Arial;Arial"/>
          <w:b/>
          <w:b/>
          <w:sz w:val="20"/>
          <w:lang w:val="en-US" w:eastAsia="en-US"/>
        </w:rPr>
      </w:pPr>
      <w:r>
        <w:rPr>
          <w:rFonts w:cs="Arial;Arial" w:ascii="Arial;Arial" w:hAnsi="Arial;Arial"/>
          <w:sz w:val="20"/>
          <w:lang w:val="en-US" w:eastAsia="en-US"/>
        </w:rPr>
        <w:t>¿Cómo funciona el Yoga?......................................16</w:t>
      </w:r>
    </w:p>
    <w:p>
      <w:pPr>
        <w:pStyle w:val="Normal"/>
        <w:jc w:val="both"/>
        <w:rPr>
          <w:rFonts w:ascii="Arial;Arial" w:hAnsi="Arial;Arial" w:cs="Arial;Arial"/>
          <w:b/>
          <w:b/>
          <w:sz w:val="20"/>
          <w:lang w:val="en-US" w:eastAsia="en-US"/>
        </w:rPr>
      </w:pPr>
      <w:r>
        <w:rPr>
          <w:rFonts w:cs="Arial;Arial" w:ascii="Arial;Arial" w:hAnsi="Arial;Arial"/>
          <w:sz w:val="20"/>
          <w:lang w:val="en-US" w:eastAsia="en-US"/>
        </w:rPr>
        <w:t>¿Qué es el Hatha Yoga?.........................................17</w:t>
      </w:r>
    </w:p>
    <w:p>
      <w:pPr>
        <w:pStyle w:val="Normal"/>
        <w:jc w:val="both"/>
        <w:rPr>
          <w:rFonts w:ascii="Arial;Arial" w:hAnsi="Arial;Arial" w:cs="Arial;Arial"/>
          <w:sz w:val="20"/>
          <w:lang w:val="en-US" w:eastAsia="en-US"/>
        </w:rPr>
      </w:pPr>
      <w:r>
        <w:rPr>
          <w:rFonts w:cs="Arial;Arial" w:ascii="Arial;Arial" w:hAnsi="Arial;Arial"/>
          <w:sz w:val="20"/>
          <w:lang w:val="en-US" w:eastAsia="en-US"/>
        </w:rPr>
        <w:t>Recomendaciones y precauciones...........................18</w:t>
      </w:r>
    </w:p>
    <w:p>
      <w:pPr>
        <w:pStyle w:val="Normal"/>
        <w:jc w:val="both"/>
        <w:rPr>
          <w:rFonts w:ascii="Arial;Arial" w:hAnsi="Arial;Arial" w:cs="Arial;Arial"/>
          <w:sz w:val="20"/>
          <w:lang w:val="en-US" w:eastAsia="en-US"/>
        </w:rPr>
      </w:pPr>
      <w:r>
        <w:rPr>
          <w:rFonts w:cs="Arial;Arial" w:ascii="Arial;Arial" w:hAnsi="Arial;Arial"/>
          <w:sz w:val="20"/>
          <w:lang w:val="en-US" w:eastAsia="en-US"/>
        </w:rPr>
        <w:t>La respiración........................................................20</w:t>
      </w:r>
    </w:p>
    <w:p>
      <w:pPr>
        <w:pStyle w:val="Normal"/>
        <w:jc w:val="both"/>
        <w:rPr>
          <w:rFonts w:ascii="Arial;Arial" w:hAnsi="Arial;Arial" w:cs="Arial;Arial"/>
          <w:sz w:val="20"/>
          <w:lang w:val="en-US" w:eastAsia="en-US"/>
        </w:rPr>
      </w:pPr>
      <w:r>
        <w:rPr>
          <w:rFonts w:cs="Arial;Arial" w:ascii="Arial;Arial" w:hAnsi="Arial;Arial"/>
          <w:sz w:val="20"/>
          <w:lang w:val="en-US" w:eastAsia="en-US"/>
        </w:rPr>
        <w:t>Pranayama................................................................21</w:t>
      </w:r>
    </w:p>
    <w:p>
      <w:pPr>
        <w:pStyle w:val="Normal"/>
        <w:jc w:val="both"/>
        <w:rPr>
          <w:rFonts w:ascii="Arial;Arial" w:hAnsi="Arial;Arial" w:cs="Arial;Arial"/>
          <w:sz w:val="20"/>
          <w:lang w:val="en-US" w:eastAsia="en-US"/>
        </w:rPr>
      </w:pPr>
      <w:r>
        <w:rPr>
          <w:rFonts w:cs="Arial;Arial" w:ascii="Arial;Arial" w:hAnsi="Arial;Arial"/>
          <w:sz w:val="20"/>
          <w:lang w:val="en-US" w:eastAsia="en-US"/>
        </w:rPr>
        <w:t>Ejercicios de respiración y pranayama..................... 23</w:t>
      </w:r>
    </w:p>
    <w:p>
      <w:pPr>
        <w:pStyle w:val="Normal"/>
        <w:jc w:val="both"/>
        <w:rPr>
          <w:rFonts w:ascii="Arial;Arial" w:hAnsi="Arial;Arial" w:cs="Arial;Arial"/>
          <w:sz w:val="20"/>
          <w:lang w:val="en-US" w:eastAsia="en-US"/>
        </w:rPr>
      </w:pPr>
      <w:r>
        <w:rPr>
          <w:rFonts w:cs="Arial;Arial" w:ascii="Arial;Arial" w:hAnsi="Arial;Arial"/>
          <w:sz w:val="20"/>
          <w:lang w:val="en-US" w:eastAsia="en-US"/>
        </w:rPr>
        <w:t>Alimentación..........................................................26</w:t>
      </w:r>
    </w:p>
    <w:p>
      <w:pPr>
        <w:pStyle w:val="Normal"/>
        <w:jc w:val="both"/>
        <w:rPr>
          <w:rFonts w:ascii="Arial;Arial" w:hAnsi="Arial;Arial" w:cs="Arial;Arial"/>
          <w:sz w:val="20"/>
          <w:lang w:val="en-US" w:eastAsia="en-US"/>
        </w:rPr>
      </w:pPr>
      <w:r>
        <w:rPr>
          <w:rFonts w:cs="Arial;Arial" w:ascii="Arial;Arial" w:hAnsi="Arial;Arial"/>
          <w:sz w:val="20"/>
          <w:lang w:val="en-US" w:eastAsia="en-US"/>
        </w:rPr>
        <w:t>La fisiología...........................................................34</w:t>
      </w:r>
    </w:p>
    <w:p>
      <w:pPr>
        <w:pStyle w:val="Normal"/>
        <w:jc w:val="both"/>
        <w:rPr>
          <w:rFonts w:ascii="Arial;Arial" w:hAnsi="Arial;Arial" w:cs="Arial;Arial"/>
          <w:sz w:val="20"/>
          <w:lang w:val="en-US" w:eastAsia="en-US"/>
        </w:rPr>
      </w:pPr>
      <w:r>
        <w:rPr>
          <w:rFonts w:cs="Arial;Arial" w:ascii="Arial;Arial" w:hAnsi="Arial;Arial"/>
          <w:sz w:val="20"/>
          <w:lang w:val="en-US" w:eastAsia="en-US"/>
        </w:rPr>
        <w:t>Relajación..............................................................34</w:t>
      </w:r>
    </w:p>
    <w:p>
      <w:pPr>
        <w:pStyle w:val="Normal"/>
        <w:jc w:val="both"/>
        <w:rPr>
          <w:rFonts w:ascii="Arial;Arial" w:hAnsi="Arial;Arial" w:cs="Arial;Arial"/>
          <w:sz w:val="20"/>
          <w:lang w:val="en-US" w:eastAsia="en-US"/>
        </w:rPr>
      </w:pPr>
      <w:r>
        <w:rPr>
          <w:rFonts w:cs="Arial;Arial" w:ascii="Arial;Arial" w:hAnsi="Arial;Arial"/>
          <w:sz w:val="20"/>
          <w:lang w:val="en-US" w:eastAsia="en-US"/>
        </w:rPr>
        <w:t>Meditación.............................................................37</w:t>
      </w:r>
    </w:p>
    <w:p>
      <w:pPr>
        <w:pStyle w:val="Normal"/>
        <w:jc w:val="both"/>
        <w:rPr>
          <w:rFonts w:ascii="Arial;Arial" w:hAnsi="Arial;Arial" w:cs="Arial;Arial"/>
          <w:sz w:val="20"/>
          <w:lang w:val="en-US" w:eastAsia="en-US"/>
        </w:rPr>
      </w:pPr>
      <w:r>
        <w:rPr>
          <w:rFonts w:cs="Arial;Arial" w:ascii="Arial;Arial" w:hAnsi="Arial;Arial"/>
          <w:sz w:val="20"/>
          <w:lang w:val="en-US" w:eastAsia="en-US"/>
        </w:rPr>
        <w:t>Asanas..................................................................40</w:t>
      </w:r>
    </w:p>
    <w:p>
      <w:pPr>
        <w:pStyle w:val="Normal"/>
        <w:jc w:val="both"/>
        <w:rPr>
          <w:rFonts w:ascii="Arial;Arial" w:hAnsi="Arial;Arial" w:cs="Arial;Arial"/>
          <w:sz w:val="20"/>
          <w:lang w:val="en-US" w:eastAsia="en-US"/>
        </w:rPr>
      </w:pPr>
      <w:r>
        <w:rPr>
          <w:rFonts w:cs="Arial;Arial" w:ascii="Arial;Arial" w:hAnsi="Arial;Arial"/>
          <w:sz w:val="20"/>
          <w:lang w:val="en-US" w:eastAsia="en-US"/>
        </w:rPr>
        <w:t>Suryanamaskar o saludo al sol.................................42</w:t>
      </w:r>
    </w:p>
    <w:p>
      <w:pPr>
        <w:pStyle w:val="Normal"/>
        <w:jc w:val="both"/>
        <w:rPr>
          <w:rFonts w:ascii="Arial;Arial" w:hAnsi="Arial;Arial" w:cs="Arial;Arial"/>
          <w:sz w:val="20"/>
          <w:lang w:val="en-US" w:eastAsia="en-US"/>
        </w:rPr>
      </w:pPr>
      <w:r>
        <w:rPr>
          <w:rFonts w:cs="Arial;Arial" w:ascii="Arial;Arial" w:hAnsi="Arial;Arial"/>
          <w:sz w:val="20"/>
          <w:lang w:val="en-US" w:eastAsia="en-US"/>
        </w:rPr>
        <w:t>Siddhasana o postura perfecta..................................44</w:t>
      </w:r>
    </w:p>
    <w:p>
      <w:pPr>
        <w:pStyle w:val="Normal"/>
        <w:jc w:val="both"/>
        <w:rPr>
          <w:rFonts w:ascii="Arial;Arial" w:hAnsi="Arial;Arial" w:cs="Arial;Arial"/>
          <w:sz w:val="20"/>
          <w:lang w:val="en-US" w:eastAsia="en-US"/>
        </w:rPr>
      </w:pPr>
      <w:r>
        <w:rPr>
          <w:rFonts w:cs="Arial;Arial" w:ascii="Arial;Arial" w:hAnsi="Arial;Arial"/>
          <w:sz w:val="20"/>
          <w:lang w:val="en-US" w:eastAsia="en-US"/>
        </w:rPr>
        <w:t>Viparita-Karani o postura pélvica.............................45</w:t>
      </w:r>
    </w:p>
    <w:p>
      <w:pPr>
        <w:pStyle w:val="Normal"/>
        <w:jc w:val="both"/>
        <w:rPr>
          <w:rFonts w:ascii="Arial;Arial" w:hAnsi="Arial;Arial" w:cs="Arial;Arial"/>
          <w:sz w:val="20"/>
          <w:lang w:val="en-US" w:eastAsia="en-US"/>
        </w:rPr>
      </w:pPr>
      <w:r>
        <w:rPr>
          <w:rFonts w:cs="Arial;Arial" w:ascii="Arial;Arial" w:hAnsi="Arial;Arial"/>
          <w:sz w:val="20"/>
          <w:lang w:val="en-US" w:eastAsia="en-US"/>
        </w:rPr>
        <w:t>Pachimottanasana o la pinza.....................................46</w:t>
      </w:r>
    </w:p>
    <w:p>
      <w:pPr>
        <w:pStyle w:val="Normal"/>
        <w:jc w:val="both"/>
        <w:rPr>
          <w:rFonts w:ascii="Arial;Arial" w:hAnsi="Arial;Arial" w:cs="Arial;Arial"/>
          <w:sz w:val="20"/>
          <w:lang w:val="en-US" w:eastAsia="en-US"/>
        </w:rPr>
      </w:pPr>
      <w:r>
        <w:rPr>
          <w:rFonts w:cs="Arial;Arial" w:ascii="Arial;Arial" w:hAnsi="Arial;Arial"/>
          <w:sz w:val="20"/>
          <w:lang w:val="en-US" w:eastAsia="en-US"/>
        </w:rPr>
        <w:t>Bhujangasana. o postura de la cobra.........................47</w:t>
      </w:r>
    </w:p>
    <w:p>
      <w:pPr>
        <w:pStyle w:val="Normal"/>
        <w:jc w:val="both"/>
        <w:rPr>
          <w:rFonts w:ascii="Arial;Arial" w:hAnsi="Arial;Arial" w:cs="Arial;Arial"/>
          <w:sz w:val="20"/>
          <w:lang w:val="en-US" w:eastAsia="en-US"/>
        </w:rPr>
      </w:pPr>
      <w:r>
        <w:rPr>
          <w:rFonts w:cs="Arial;Arial" w:ascii="Arial;Arial" w:hAnsi="Arial;Arial"/>
          <w:sz w:val="20"/>
          <w:lang w:val="en-US" w:eastAsia="en-US"/>
        </w:rPr>
        <w:t>Vajrasana o postura del diamante..............................48</w:t>
      </w:r>
    </w:p>
    <w:p>
      <w:pPr>
        <w:pStyle w:val="Normal"/>
        <w:jc w:val="both"/>
        <w:rPr>
          <w:rFonts w:ascii="Arial;Arial" w:hAnsi="Arial;Arial" w:cs="Arial;Arial"/>
          <w:sz w:val="20"/>
          <w:lang w:val="en-US" w:eastAsia="en-US"/>
        </w:rPr>
      </w:pPr>
      <w:r>
        <w:rPr>
          <w:rFonts w:cs="Arial;Arial" w:ascii="Arial;Arial" w:hAnsi="Arial;Arial"/>
          <w:sz w:val="20"/>
          <w:lang w:val="en-US" w:eastAsia="en-US"/>
        </w:rPr>
        <w:t>Trikonasana o postura triangular...............................49</w:t>
      </w:r>
    </w:p>
    <w:p>
      <w:pPr>
        <w:pStyle w:val="Normal"/>
        <w:jc w:val="both"/>
        <w:rPr>
          <w:rFonts w:ascii="Arial;Arial" w:hAnsi="Arial;Arial" w:cs="Arial;Arial"/>
          <w:sz w:val="20"/>
          <w:lang w:val="en-US" w:eastAsia="en-US"/>
        </w:rPr>
      </w:pPr>
      <w:r>
        <w:rPr>
          <w:rFonts w:cs="Arial;Arial" w:ascii="Arial;Arial" w:hAnsi="Arial;Arial"/>
          <w:sz w:val="20"/>
          <w:lang w:val="en-US" w:eastAsia="en-US"/>
        </w:rPr>
        <w:t>Ardha-Matsyendrasana o postura de torsión..............50</w:t>
      </w:r>
    </w:p>
    <w:p>
      <w:pPr>
        <w:pStyle w:val="Normal"/>
        <w:jc w:val="both"/>
        <w:rPr>
          <w:rFonts w:ascii="Arial;Arial" w:hAnsi="Arial;Arial" w:cs="Arial;Arial"/>
          <w:sz w:val="20"/>
          <w:lang w:val="en-US" w:eastAsia="en-US"/>
        </w:rPr>
      </w:pPr>
      <w:r>
        <w:rPr>
          <w:rFonts w:cs="Arial;Arial" w:ascii="Arial;Arial" w:hAnsi="Arial;Arial"/>
          <w:sz w:val="20"/>
          <w:lang w:val="en-US" w:eastAsia="en-US"/>
        </w:rPr>
        <w:t>Salabhasana o postura del saltamontes.......................51</w:t>
      </w:r>
    </w:p>
    <w:p>
      <w:pPr>
        <w:pStyle w:val="Normal"/>
        <w:ind w:firstLine="113"/>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57"/>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57"/>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57"/>
        <w:jc w:val="center"/>
        <w:rPr>
          <w:rFonts w:ascii="Arial;Arial" w:hAnsi="Arial;Arial" w:cs="Arial;Arial"/>
          <w:sz w:val="20"/>
          <w:lang w:val="en-US" w:eastAsia="en-US"/>
        </w:rPr>
      </w:pPr>
      <w:r>
        <w:rPr>
          <w:rFonts w:cs="Arial;Arial" w:ascii="Arial;Arial" w:hAnsi="Arial;Arial"/>
          <w:b/>
          <w:color w:val="000000"/>
          <w:sz w:val="20"/>
          <w:lang w:val="en-US" w:eastAsia="en-US"/>
        </w:rPr>
        <w:t>PROLOGO</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t>Queridos amigos, el presente folleto les ofrece una amplia introducción en los aspectos importantes del Yoga. El Instituto Superior de Estudios Védicos se dedicó desde su fundación en 1979 en la India, a llevar a todos los paises de habla hispana, las antiguas ciencias del yoga, de la meditación y de la sabiduría de las escrituras más antiguas del mundo: los Vedas. En 1982 el Instituto publicó su completo curso de yoga por correspondencia para permitir a todos los estudiantes, aún aquellos que residan muy lejos de nuestros centros de información, practicar el proceso de yoga y meditación en sus casa. Aún así muchas veces recibimos la solicitud de una breve descripción de los principios del Hatha Yoga en conexión con la sabiduría Védica.</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t>El Hatha Yoga y sus múltiples ejercicios físicos tienen como propósito principal la realización de la concentración, relajación, y el entendimiento que nuestro verdadero ser no es este cuerpo burdo material, ni el cuerpo astral, mental intelectual. Además el hatha yoga produce muchos beneficios a nivel corpóreo mental. Presentar el hatha yoga como algo exclusivamente físico, ignorando el mensaje de la autorrealización sería una pérdida muy grande para el estudiante. Similarmente, practicar el yoga únicamente con fines egoístas como son los poderes místicos, o el volverse uno con la conciencia cósmica nos dejaría desprovistos del océano del amor a donde el yoga supremo nos quiere llevar. El ISEV añade esta publicación a su lista de más de cien libros en español. El compilador, Sriman Radha Govinda Das, tiene muchos años de experiencia en el sendero de la autorrealización y del yoga. El se destacó por su ternura, compasión y determinación al llevar una vida consagrada a los valores superiores y de compartirlos con la gente de toda sudamérica. También se destacó en su gran contribución al expandir el vegetarianismo en diversos paises.</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t>El ISEV invita a todas las personas interesadas en los temas trascendentales a acercarse a nuestros centros culturales, cuya lista se encuentra en esta publicación, y a procurar beneficiarse con los múltiples servicios que el ISEV ofrece.</w:t>
      </w:r>
    </w:p>
    <w:p>
      <w:pPr>
        <w:pStyle w:val="Normal"/>
        <w:ind w:firstLine="57"/>
        <w:jc w:val="both"/>
        <w:rPr/>
      </w:pPr>
      <w:r>
        <w:rPr>
          <w:rFonts w:eastAsia="Arial;Arial" w:cs="Arial;Arial" w:ascii="Arial;Arial" w:hAnsi="Arial;Arial"/>
          <w:sz w:val="20"/>
          <w:lang w:val="en-US" w:eastAsia="en-US"/>
        </w:rPr>
        <w:t xml:space="preserve"> </w:t>
      </w:r>
      <w:r>
        <w:rPr>
          <w:rFonts w:cs="Arial;Arial" w:ascii="Arial;Arial" w:hAnsi="Arial;Arial"/>
          <w:sz w:val="20"/>
          <w:lang w:val="en-US" w:eastAsia="en-US"/>
        </w:rPr>
        <w:t xml:space="preserve">Mi maestro Espiritual Srila A.C. Bhaktivedanta Swami Prabhupada, trajo la  riqueza de la cultura Védica al mundo entero, la herencia espiritual dejada por él es tan grande que uno puede repartir de ella a todo el mundo y sobra aún. Su traducción del </w:t>
      </w:r>
      <w:r>
        <w:rPr>
          <w:rFonts w:cs="Arial;Arial" w:ascii="Arial;Arial" w:hAnsi="Arial;Arial"/>
          <w:i/>
          <w:sz w:val="20"/>
          <w:lang w:val="en-US" w:eastAsia="en-US"/>
        </w:rPr>
        <w:t>Bhagavad-Gita tal como es</w:t>
      </w:r>
      <w:r>
        <w:rPr>
          <w:rFonts w:cs="Arial;Arial" w:ascii="Arial;Arial" w:hAnsi="Arial;Arial"/>
          <w:sz w:val="20"/>
          <w:lang w:val="en-US" w:eastAsia="en-US"/>
        </w:rPr>
        <w:t xml:space="preserve"> como también el fantástico libro</w:t>
      </w:r>
      <w:r>
        <w:rPr>
          <w:rFonts w:cs="Arial;Arial" w:ascii="Arial;Arial" w:hAnsi="Arial;Arial"/>
          <w:i/>
          <w:sz w:val="20"/>
          <w:lang w:val="en-US" w:eastAsia="en-US"/>
        </w:rPr>
        <w:t xml:space="preserve"> La India Misteriosa</w:t>
      </w:r>
      <w:r>
        <w:rPr>
          <w:rFonts w:cs="Arial;Arial" w:ascii="Arial;Arial" w:hAnsi="Arial;Arial"/>
          <w:sz w:val="20"/>
          <w:lang w:val="en-US" w:eastAsia="en-US"/>
        </w:rPr>
        <w:t xml:space="preserve">  son obras que ningún estudiante del yoga debería perderse de estudiar.</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t>El ISEV organiza viajes a nuestros asramas de retiros espirituales en la India, como también encuentros en sudamérica y ustedes pueden pedir información completa a nuestro secretario en cada país.</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t>Deseándole a todos los lectores un gran éxito en este sendero sagrado</w:t>
      </w:r>
    </w:p>
    <w:p>
      <w:pPr>
        <w:pStyle w:val="Normal"/>
        <w:ind w:firstLine="57"/>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57"/>
        <w:jc w:val="center"/>
        <w:rPr>
          <w:rFonts w:ascii="Arial;Arial" w:hAnsi="Arial;Arial" w:cs="Arial;Arial"/>
          <w:sz w:val="20"/>
          <w:lang w:val="en-US" w:eastAsia="en-US"/>
        </w:rPr>
      </w:pPr>
      <w:r>
        <w:rPr>
          <w:rFonts w:cs="Arial;Arial" w:ascii="Arial;Arial" w:hAnsi="Arial;Arial"/>
          <w:sz w:val="20"/>
          <w:lang w:val="en-US" w:eastAsia="en-US"/>
        </w:rPr>
        <w:t>Swami B.A. Paramadvaiti</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Fundador ISEV</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color w:val="000000"/>
          <w:sz w:val="20"/>
          <w:lang w:val="en-US" w:eastAsia="en-US"/>
        </w:rPr>
        <w:t>INTRODUCCIO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stimados lectores, esta revista los introducirá en el maravilloso mundo del yoga. Les dará una idea acerca de los beneficios que se pueden obtener al practicar yoga y meditación.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Ser Humano es algo más que una simple combinación de diferentes átomos materiales y el yoga lo introducirá en sus desconocidos poderes internos, le permitirá aprender los secretos de los antiguos sabios de oriente y desarrollar la energía espiritual que posee, la cual es más potente y luminosa que la luz sola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Todos deseamos ser felices y vivir sin ninguna complicación, pero, en nuestra vida diaria nos encontramos con miles de dificultades y pocas alegrías. ¿Cómo alcanzar entonces esa plataforma que nos garantice la clave del éxito en nuestra vida diaria?. ¿Cómo desarrollar nuestras múltiples potencias?. La práctica del yoga le ayudará a desarrollar todas estas potencias. Primero que todo se hace necesario un completo control de la mente y los sentidos. Estamos viviendo en una época de mucha agitación, y es preciso desarrollar el autocontrol, el cual sólo se puede obtener mediante las sencillas y prácticas técnicas del Yog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Yoga es un camino para terminar con los innumerables sufrimientos. Nos puede dar fuerzas con las cuales ni habíamos soñado antes, es un proceso maravilloso, lleno de agradables sorpresas. Este camino lo conducirá a las regiones más profundas de su  ser.</w:t>
      </w:r>
    </w:p>
    <w:p>
      <w:pPr>
        <w:pStyle w:val="Normal"/>
        <w:ind w:firstLine="113"/>
        <w:jc w:val="center"/>
        <w:rPr>
          <w:rFonts w:ascii="Arial;Arial" w:hAnsi="Arial;Arial" w:cs="Arial;Arial"/>
          <w:b/>
          <w:b/>
          <w:color w:val="000000"/>
          <w:sz w:val="20"/>
          <w:lang w:val="en-US" w:eastAsia="en-US"/>
        </w:rPr>
      </w:pPr>
      <w:r>
        <w:rPr>
          <w:rFonts w:cs="Arial;Arial" w:ascii="Arial;Arial" w:hAnsi="Arial;Arial"/>
          <w:sz w:val="20"/>
          <w:lang w:val="en-US" w:eastAsia="en-US"/>
        </w:rPr>
        <w:t>El Yoga proviene de la cultura más antigua del mundo, la cultura de la India. Muchas historias místicas de la India nos relatan como un yogui puede controlar la materia. Todos los poderes místicos provienen de Yogesvara, el Maestro de todos los poderes místicos. Nuestro propio cuerpo posee muchos poderes, que nos diferencian de los animales, sin embargo el hombre comunmente utiliza solo un 10% de su capacidad intelectual.</w:t>
      </w:r>
    </w:p>
    <w:p>
      <w:pPr>
        <w:pStyle w:val="Normal"/>
        <w:ind w:firstLine="113"/>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113"/>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t xml:space="preserve">Primera Parte </w:t>
      </w:r>
    </w:p>
    <w:p>
      <w:pPr>
        <w:pStyle w:val="Normal"/>
        <w:ind w:firstLine="113"/>
        <w:jc w:val="center"/>
        <w:rPr>
          <w:rFonts w:ascii="Arial;Arial" w:hAnsi="Arial;Arial" w:cs="Arial;Arial"/>
          <w:b/>
          <w:b/>
          <w:color w:val="000000"/>
          <w:sz w:val="20"/>
          <w:lang w:val="en-US" w:eastAsia="en-US"/>
        </w:rPr>
      </w:pPr>
      <w:r>
        <w:rPr>
          <w:rFonts w:cs="Arial;Arial" w:ascii="Arial;Arial" w:hAnsi="Arial;Arial"/>
          <w:b/>
          <w:color w:val="000000"/>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color w:val="000000"/>
          <w:sz w:val="20"/>
          <w:lang w:val="en-US" w:eastAsia="en-US"/>
        </w:rPr>
        <w:t>¿QUE ES EL YOG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sz w:val="20"/>
          <w:lang w:val="en-US" w:eastAsia="en-US"/>
        </w:rPr>
        <w:t xml:space="preserve">La palabra yoga proviene de la raíz sánscrita: yuj que quiere decir unión, yugo, conjunción. Dicha unión en los sistemas filosóficos y religiosos de la India significa la unión del principio espiritual del hombre </w:t>
      </w:r>
      <w:r>
        <w:rPr>
          <w:rFonts w:cs="Arial;Arial" w:ascii="Arial;Arial" w:hAnsi="Arial;Arial"/>
          <w:i/>
          <w:sz w:val="20"/>
          <w:lang w:val="en-US" w:eastAsia="en-US"/>
        </w:rPr>
        <w:t>(atma)</w:t>
      </w:r>
      <w:r>
        <w:rPr>
          <w:rFonts w:cs="Arial;Arial" w:ascii="Arial;Arial" w:hAnsi="Arial;Arial"/>
          <w:sz w:val="20"/>
          <w:lang w:val="en-US" w:eastAsia="en-US"/>
        </w:rPr>
        <w:t xml:space="preserve"> con la Divinidad </w:t>
      </w:r>
      <w:r>
        <w:rPr>
          <w:rFonts w:cs="Arial;Arial" w:ascii="Arial;Arial" w:hAnsi="Arial;Arial"/>
          <w:i/>
          <w:sz w:val="20"/>
          <w:lang w:val="en-US" w:eastAsia="en-US"/>
        </w:rPr>
        <w:t>(Paramatma)</w:t>
      </w:r>
      <w:r>
        <w:rPr>
          <w:rFonts w:cs="Arial;Arial" w:ascii="Arial;Arial" w:hAnsi="Arial;Arial"/>
          <w:sz w:val="20"/>
          <w:lang w:val="en-US" w:eastAsia="en-US"/>
        </w:rPr>
        <w:t xml:space="preserve"> y también es la unión del aspecto material del hombre con su aspecto espiritu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yoga es una ciencia que purifica el cuerpo y la  mente, liberándonos de todas las perturbaciones, puede llegar a despertar en nosotros luminosos sentimientos y felicidad, los cuales fortalecen nuestras relaciones con nuestros seres queridos.</w:t>
      </w:r>
    </w:p>
    <w:p>
      <w:pPr>
        <w:pStyle w:val="Normal"/>
        <w:ind w:firstLine="113"/>
        <w:jc w:val="both"/>
        <w:rPr/>
      </w:pPr>
      <w:r>
        <w:rPr>
          <w:rFonts w:cs="Arial;Arial" w:ascii="Arial;Arial" w:hAnsi="Arial;Arial"/>
          <w:sz w:val="20"/>
          <w:lang w:val="en-US" w:eastAsia="en-US"/>
        </w:rPr>
        <w:t xml:space="preserve">Así como el viento aleja las nubes que cubren al sol, el yoga remueve gradualmente los dolores físicos y emocionales indeseables, pues, al revelar el conocimiento interior, incrementa nuestro aprecio por la vida. Nos enseña a controlar nuestros sentidos y nuestra mente impaciente, y a ponernos en </w:t>
      </w:r>
      <w:r>
        <w:rPr>
          <w:rFonts w:cs="Arial;Arial" w:ascii="Arial;Arial" w:hAnsi="Arial;Arial"/>
          <w:i/>
          <w:sz w:val="20"/>
          <w:lang w:val="en-US" w:eastAsia="en-US"/>
        </w:rPr>
        <w:t>armonía con las Leyes Universales,</w:t>
      </w:r>
      <w:r>
        <w:rPr>
          <w:rFonts w:cs="Arial;Arial" w:ascii="Arial;Arial" w:hAnsi="Arial;Arial"/>
          <w:sz w:val="20"/>
          <w:lang w:val="en-US" w:eastAsia="en-US"/>
        </w:rPr>
        <w:t xml:space="preserve"> dirigiendo así nuestras energías de la mejor manera. Tal como un instrumento musical emite sonidos muy agradables al ser tocado por un profesional, nuestro cuerpo, mente e inteligencia, dirigidos perfectamente, nos traen mucha felicidad en vez de ansiedades, frustración y depresión y aprendemos a ver a los demás, ya sea amigos o enemigos con los ojos del amo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n la etapa de la perfección denominada trance o samadhi, la mente se abstiene por completo de las actividades mentales materiales, mediante la práctica del yoga. Esa perfección se caracteriza por la habilidad que tiene uno de ver el yo mediante la mente pura, y de disfrutar y regocijarse únicamente en el yo. En este estado jubiloso, uno se sitúa en medio de la felicidad trascendental ilimitada, que se experimenta a través de los sentidos trascendentales. Establecido así uno nunca se aparta de la verdad, y al conseguir esto sabe que no hay nada mejor. Al situarse en esta posición nunca se desconcierta ni siquiera en medio de las mayores dificultades. Esto es en verdad estar libre de todos los sufrimientos que surgen del contacto material" </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Bhagavad Gita Cap 6 texto 20.23)</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Bhagavad Gita es el libro que describe los procesos de autorrealización a través de todas las diferentes ramas del yoga. Guía al aspirante desde los pasos mas elementales relacionados con el cuerpo, la mente, los sentidos, hasta la conciencia y su vínculo con el tod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rila Bhaktivedanta Swami Prabhupada llegó a  Occidente en 1965 presentando los conceptos más profundos del Bhagavad Gita, como lo es la etapa del Bhakti yoga.  Este libro fue presentado verdaderamente hace cinco mil años por su autor original Vyasadeva, y ha sido preservado hasta nuestros días por una cadena de sucesión discipular, de Maestro a discípul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te libro nos relata la conversación que mantuvieron Sri Krishna, la Suprema Personalidad de Dios y Arjuna, un gran guerrero, quien se volvió su discípulo y amigo, recibiendo de él todo el conocimiento sobre la perfección de la vida human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ctualmente el Bhagavad Gita está tomando gran importancia, al punto que es considerado entre grandes eruditos y académicos de las principales universidades recomendándolo como libro de estudi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Toda persona que practica yoga y estudia filosofía encontrará en el Bhagavad Gita una gran ayuda para su avance y comprensión espiritual. Allí encontrará desarrollados cinco aspectos importantes: el universo material y sus leyes; las entidades vivientes y su posición constitucional; la Personalidad de Dios, su identidad, sus potencias y su relación con las entidades vivientes; el tiempo y el Karma o las actividades que se realizan dentro de la manifestación cósmica.  </w:t>
      </w:r>
    </w:p>
    <w:p>
      <w:pPr>
        <w:pStyle w:val="Normal"/>
        <w:ind w:firstLine="113"/>
        <w:jc w:val="both"/>
        <w:rPr/>
      </w:pPr>
      <w:r>
        <w:rPr>
          <w:rFonts w:cs="Arial;Arial" w:ascii="Arial;Arial" w:hAnsi="Arial;Arial"/>
          <w:sz w:val="20"/>
          <w:lang w:val="en-US" w:eastAsia="en-US"/>
        </w:rPr>
        <w:t xml:space="preserve">El Bhagavad Gita nos lleva desde la </w:t>
      </w:r>
      <w:r>
        <w:rPr>
          <w:rFonts w:cs="Arial;Arial" w:ascii="Arial;Arial" w:hAnsi="Arial;Arial"/>
          <w:i/>
          <w:sz w:val="20"/>
          <w:lang w:val="en-US" w:eastAsia="en-US"/>
        </w:rPr>
        <w:t>plataforma física</w:t>
      </w:r>
      <w:r>
        <w:rPr>
          <w:rFonts w:cs="Arial;Arial" w:ascii="Arial;Arial" w:hAnsi="Arial;Arial"/>
          <w:sz w:val="20"/>
          <w:lang w:val="en-US" w:eastAsia="en-US"/>
        </w:rPr>
        <w:t xml:space="preserve"> donde nos enseña acerca del cuerpo, los sentidos y su importancia, pasando por la </w:t>
      </w:r>
      <w:r>
        <w:rPr>
          <w:rFonts w:cs="Arial;Arial" w:ascii="Arial;Arial" w:hAnsi="Arial;Arial"/>
          <w:i/>
          <w:sz w:val="20"/>
          <w:lang w:val="en-US" w:eastAsia="en-US"/>
        </w:rPr>
        <w:t>mente</w:t>
      </w:r>
      <w:r>
        <w:rPr>
          <w:rFonts w:cs="Arial;Arial" w:ascii="Arial;Arial" w:hAnsi="Arial;Arial"/>
          <w:sz w:val="20"/>
          <w:lang w:val="en-US" w:eastAsia="en-US"/>
        </w:rPr>
        <w:t xml:space="preserve">, que se puede considerar el sexto sentido, la </w:t>
      </w:r>
      <w:r>
        <w:rPr>
          <w:rFonts w:cs="Arial;Arial" w:ascii="Arial;Arial" w:hAnsi="Arial;Arial"/>
          <w:i/>
          <w:sz w:val="20"/>
          <w:lang w:val="en-US" w:eastAsia="en-US"/>
        </w:rPr>
        <w:t>plataforma intelectual</w:t>
      </w:r>
      <w:r>
        <w:rPr>
          <w:rFonts w:cs="Arial;Arial" w:ascii="Arial;Arial" w:hAnsi="Arial;Arial"/>
          <w:sz w:val="20"/>
          <w:lang w:val="en-US" w:eastAsia="en-US"/>
        </w:rPr>
        <w:t xml:space="preserve"> que es el receptor del conocimiento adquirido hasta la </w:t>
      </w:r>
      <w:r>
        <w:rPr>
          <w:rFonts w:cs="Arial;Arial" w:ascii="Arial;Arial" w:hAnsi="Arial;Arial"/>
          <w:i/>
          <w:sz w:val="20"/>
          <w:lang w:val="en-US" w:eastAsia="en-US"/>
        </w:rPr>
        <w:t>conciencia</w:t>
      </w:r>
      <w:r>
        <w:rPr>
          <w:rFonts w:cs="Arial;Arial" w:ascii="Arial;Arial" w:hAnsi="Arial;Arial"/>
          <w:sz w:val="20"/>
          <w:lang w:val="en-US" w:eastAsia="en-US"/>
        </w:rPr>
        <w:t xml:space="preserve"> o fuerza viviente, el ser, que es espiritual y eterno, diferente de este cuerpo, pleno de felicidad.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El MAESTRO ESPIRITUAL</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ebido a las características propias de la naturaleza, el sistema de las actividades materiales es una fuente de perplejidad para todo el mundo. A cada paso hay perplejidad, y por ello es menester acudir a un maestro espiritual genuino, que pueda brindarle a uno la guía apropiada para cumplir con el propósito de la vida. Todas las escrituras védicas nos aconsejan que acudamos a un maestro espiritual fidedigno para librarnos de las perplejidades de la vida, las cuales acontecen sin que lo deseemos. Dichas perplejidades son como un incendio forestal que de alguna manera comienza a arder sin que nadie lo haya encendido. De igual modo, la situación del mundo es tal, que las perplejidades de la vida aparecen automaticamente, aunque no queramos semejante confusión. Nadie quiere un incendio, sin embargo, éste se produce y nos quedamos perplejos. Así pues la sabiduría védica nos aconseja que, para resolver las perplejidades de la vida y entender la ciencia para solucionarlas, uno debe acudir a un maestro espiritual que forme parte de una sucesión discipula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evolución  de la entidad viviente a través de los diferentes cuerpos, es gobernada por las leyes de la naturaleza cuando se trata de cuerpos que no son de seres humanos. En otras palabras, por las leyes de la naturaleza la entidad viviente evoluciona desde los niveles bajos de vida hasta la forma humana. Sin embargo, a causa de su conciencia desarrollada, el ser humano tiene que comprender la posición constitucional de la entidad viviente y entender por qué ha aceptado un cuerpo material. Esta oportunidad le es ofrecida por la naturaleza. Pero si se comporta como un animal ¿Cuál es el beneficio de su vida humana? En esta vida uno tiene que elegir una meta y actuar de acuerdo con ella. Habiendo recibido instrucciones de un Maestro Espiritual y de los sastras (escrituras) uno  debe ser lo suficientemente inteligente. En la forma humana de vida, uno no debe permanecer siendo necio e ignorante, por el contrario, debe indagar acerca de su posición constitucional. La psicología humana da paso a muchas preguntas que numerosos filósofos han ponderado y contestado con diferentes filosofías basadas en especulaciones mentales. Este no es el campo de la liberación. Las instrucciones védicas dicen: para resolver los problemas de la vida, uno debe aceptar un maestro espiritual. Si uno está profundamente interesado en buscarle una solución a la existencia material, uno debe acudir a un guru fidedigno... Uno debe acercarse a un maestro espiritual fidedigno, rindiéndose a él y sirviéndole. Una persona inteligente debe preguntar al maestro espiritual sobre la meta de la vida. Un maestro espiritual fidedigno puede contestar estas preguntas porque conoce la verdad. Aún en las actividades ordinarias, consideramos primero las ventajas y desventajas, y luego actuamos. Similarmente, una persona inteligente debe considerar todo el proceso de la existencia material y luego actuar inteligentemente, siguiendo el consejo de un maestro espiritual fidedign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EL ALM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sí como existe aroma en la flor, aceite en la semilla de sésamo, fuego </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en la madera , mantequilla clarificada en la leche, y azúcar en la caña de azúcar, así mismo, mediante el conocimiento, debes ver el espíritu que está dentro del cuerpo."</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Canakya Pandit.</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omo todos sabemos, el órgano para ver es el ojo; el ojo recibe los rayos reflejados por cualquier cosa que nos rodea y los concentra en su retina. Después envía las imágenes al cerebro por medio del nervio óptico. Ciertamente existen algunas cosas que no podemos ver con nuestros ojos. Unas son tan pequeñas que precisamos de un microscopio para verlas. Otras están tan lejos que necesitamos usar un telescopio. Aún más, otras cosas (como los rayos ultravioletas o infrarojos y las ondas de televisión) son tan sutiles que sólo podemos verlas si disponemos de los instrumentos adecuados para tal fi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sí que a pesar de nuestro limitado poder, podemos percibir de una u otra manera los elementos burdos y sutiles del mundo. Para nuestra comprensión, las antiguas literaturas Védicas de la India clasifican estos elementos en materia sólida, líquida, éter, mente, inteligencia y ego. Cada elemento es progresivamente más y más sutil. El líquido es más sutil que la materia sólida; el gas es más sutil que la energía radiante y así sucesivamente. Ciertamente podemos ver la materia sólida, el líquido y también la energía radiante, pero no podemos ver el gas o el éter.  Es más, se puede percibir el gas en los globos y el éter en las transmisiones de radio y la televisión, pero no podemos ver los elementos más sutiles como la mente, y la inteligencia. Sin embargo podemos percibir los resultados de la mente en los pensamientos, y de la inteligencia en los discernimientos sagaces. Entonces vemos que lo que permite que percibamos estas cosas es el alma que vive dentro del cuerpo. Somos almas espirituales, más sutiles que el más sutil de los elementos materiales. Naturalmente no podemos ver el alma con nuestros ojos burdos, nuestros ojos materiales. Pero el alma sí existe , no se pueden ver los átomos pero sí existen, y el alma es aún más pequeña que éstos. Según las escrituras Védicas, su tamaño es la diezmilésima parte de la punta de un cabello y se encuentra situada en el corazón. Pero aún así es posible percibirla por el proceso del conocimiento trascendental.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l cuerpo en sí no tiene conciencia propia, él la recibe del alma, y tampoco es posible generar conciencia al combinar elementos inconscientes. La conciencia es el síntoma del alma, y el alma es el más sutil de los elementos existentes. Mientras que el alma permanece, la materia cambi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sí como en este cuerpo, el alma corporificada continuamente pasa de la niñez a la juventud y luego a la vejez, en forma similar, cuando llega la muerte el alma pasa a otro cuerpo. El alma autorrealizada no se confunde por tal cambio". (BG. 2.13)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uando alcanzamos la vejez nuestro cuerpo no es el mismo que de pequeñitos, pero aún así seguimos siendo nosotros, los mismos, de esta forma, vemos que no somos el cuerpo sino el alm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CUALES SON LAS DIFERENTES CLASES DE YOG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esde hace algún tiempo el hombre occidental ha sentido gran curiosidad  por descubrir este conocimiento de oriente encontrando en él un nuevo horizonte por develar.</w:t>
      </w:r>
    </w:p>
    <w:p>
      <w:pPr>
        <w:pStyle w:val="Normal"/>
        <w:ind w:firstLine="113"/>
        <w:jc w:val="both"/>
        <w:rPr/>
      </w:pPr>
      <w:r>
        <w:rPr>
          <w:rFonts w:cs="Arial;Arial" w:ascii="Arial;Arial" w:hAnsi="Arial;Arial"/>
          <w:sz w:val="20"/>
          <w:lang w:val="en-US" w:eastAsia="en-US"/>
        </w:rPr>
        <w:t xml:space="preserve">Las enseñanzas del yoga son transmitidas en forma directa de maestro a discípulo en una sucesión llamada </w:t>
      </w:r>
      <w:r>
        <w:rPr>
          <w:rFonts w:cs="Arial;Arial" w:ascii="Arial;Arial" w:hAnsi="Arial;Arial"/>
          <w:i/>
          <w:sz w:val="20"/>
          <w:lang w:val="en-US" w:eastAsia="en-US"/>
        </w:rPr>
        <w:t xml:space="preserve">Parampara </w:t>
      </w:r>
      <w:r>
        <w:rPr>
          <w:rFonts w:cs="Arial;Arial" w:ascii="Arial;Arial" w:hAnsi="Arial;Arial"/>
          <w:sz w:val="20"/>
          <w:lang w:val="en-US" w:eastAsia="en-US"/>
        </w:rPr>
        <w:t>y varios sabios tomaron la responsabilidad de enseñar cada una de sus diferentes ram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l yoga nos presenta diferentes caminos a tomar. En base a las realizaciones personales, al desarrollo de la conciencia, y al deseo personal, es que cada uno hará su elección. </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t>KARMA YOGA</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Es aquel que nos enseña a ejecutar acciones correctas que nos conducen hacia el desapego y renuncia al fruto de nuestro esfuerzo, ofreciéndolo como sacrificio para el bien del Supremo y en consecuencia, de tod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el yoga de la acción. Es el proceso que nos señala como alcanzar la perfección o liberación de los nacimientos y muertes, a través del trabajo  libre de apego por la complacencia de los sentid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Desempeña tu deber prescrito, pues hacerlo es mejor que no trabajar. Sin trabajar, uno no puede ni siquiera mantener el cuerpo físico.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trabajo que se hace como un sacrificio para la satisfacción de Visnu (El Señor Supremo), debe realizarse, pues de lo contrario, el trabajo lo ata a uno a este mundo material. Así que: desempeña tus deberes prescritos para Su satisfacción, y de ese modo siempre permanecerás libre del cautiverio"</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Bhagavad Gita Cap3, texto 8.9)</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pPr>
      <w:r>
        <w:rPr>
          <w:rFonts w:cs="Arial;Arial" w:ascii="Arial;Arial" w:hAnsi="Arial;Arial"/>
          <w:b/>
          <w:sz w:val="20"/>
          <w:lang w:val="en-US" w:eastAsia="en-US"/>
        </w:rPr>
        <w:t>RAJA YOGA</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aquél que busca la perfección a través de un proceso que involucra al cuerpo,  y la mente para así lograr una mejor concentración  para llegar a la meditación.</w:t>
      </w:r>
    </w:p>
    <w:p>
      <w:pPr>
        <w:pStyle w:val="Normal"/>
        <w:ind w:firstLine="113"/>
        <w:jc w:val="both"/>
        <w:rPr>
          <w:rFonts w:ascii="Arial;Arial" w:hAnsi="Arial;Arial" w:cs="Arial;Arial"/>
          <w:i/>
          <w:i/>
          <w:sz w:val="20"/>
          <w:lang w:val="en-US" w:eastAsia="en-US"/>
        </w:rPr>
      </w:pPr>
      <w:r>
        <w:rPr>
          <w:rFonts w:cs="Arial;Arial" w:ascii="Arial;Arial" w:hAnsi="Arial;Arial"/>
          <w:sz w:val="20"/>
          <w:lang w:val="en-US" w:eastAsia="en-US"/>
        </w:rPr>
        <w:t>Dentro del raja yoga existe otro proceso denominado astanga yoga o yoga de los ocho pasos:</w:t>
      </w:r>
    </w:p>
    <w:p>
      <w:pPr>
        <w:pStyle w:val="Normal"/>
        <w:ind w:firstLine="113"/>
        <w:jc w:val="both"/>
        <w:rPr>
          <w:rFonts w:ascii="Arial;Arial" w:hAnsi="Arial;Arial" w:cs="Arial;Arial"/>
          <w:i/>
          <w:i/>
          <w:sz w:val="20"/>
          <w:lang w:val="en-US" w:eastAsia="en-US"/>
        </w:rPr>
      </w:pPr>
      <w:r>
        <w:rPr>
          <w:rFonts w:cs="Arial;Arial" w:ascii="Arial;Arial" w:hAnsi="Arial;Arial"/>
          <w:i/>
          <w:sz w:val="20"/>
          <w:lang w:val="en-US" w:eastAsia="en-US"/>
        </w:rPr>
        <w:t>1- Yama</w:t>
      </w:r>
      <w:r>
        <w:rPr>
          <w:rFonts w:cs="Arial;Arial" w:ascii="Arial;Arial" w:hAnsi="Arial;Arial"/>
          <w:sz w:val="20"/>
          <w:lang w:val="en-US" w:eastAsia="en-US"/>
        </w:rPr>
        <w:t xml:space="preserve">: abstinencias. </w:t>
      </w:r>
    </w:p>
    <w:p>
      <w:pPr>
        <w:pStyle w:val="Normal"/>
        <w:ind w:firstLine="113"/>
        <w:jc w:val="both"/>
        <w:rPr/>
      </w:pPr>
      <w:r>
        <w:rPr>
          <w:rFonts w:cs="Arial;Arial" w:ascii="Arial;Arial" w:hAnsi="Arial;Arial"/>
          <w:i/>
          <w:sz w:val="20"/>
          <w:lang w:val="en-US" w:eastAsia="en-US"/>
        </w:rPr>
        <w:t>2- Niyama</w:t>
      </w:r>
      <w:r>
        <w:rPr>
          <w:rFonts w:cs="Arial;Arial" w:ascii="Arial;Arial" w:hAnsi="Arial;Arial"/>
          <w:sz w:val="20"/>
          <w:lang w:val="en-US" w:eastAsia="en-US"/>
        </w:rPr>
        <w:t>: observancias</w:t>
      </w:r>
    </w:p>
    <w:p>
      <w:pPr>
        <w:pStyle w:val="Normal"/>
        <w:ind w:firstLine="113"/>
        <w:jc w:val="both"/>
        <w:rPr/>
      </w:pPr>
      <w:r>
        <w:rPr>
          <w:rFonts w:cs="Arial;Arial" w:ascii="Arial;Arial" w:hAnsi="Arial;Arial"/>
          <w:i/>
          <w:sz w:val="20"/>
          <w:lang w:val="en-US" w:eastAsia="en-US"/>
        </w:rPr>
        <w:t>3- Asana</w:t>
      </w:r>
      <w:r>
        <w:rPr>
          <w:rFonts w:cs="Arial;Arial" w:ascii="Arial;Arial" w:hAnsi="Arial;Arial"/>
          <w:sz w:val="20"/>
          <w:lang w:val="en-US" w:eastAsia="en-US"/>
        </w:rPr>
        <w:t>: posturas</w:t>
      </w:r>
    </w:p>
    <w:p>
      <w:pPr>
        <w:pStyle w:val="Normal"/>
        <w:ind w:firstLine="113"/>
        <w:jc w:val="both"/>
        <w:rPr>
          <w:rFonts w:ascii="Arial;Arial" w:hAnsi="Arial;Arial" w:cs="Arial;Arial"/>
          <w:i/>
          <w:i/>
          <w:sz w:val="20"/>
          <w:lang w:val="en-US" w:eastAsia="en-US"/>
        </w:rPr>
      </w:pPr>
      <w:r>
        <w:rPr>
          <w:rFonts w:cs="Arial;Arial" w:ascii="Arial;Arial" w:hAnsi="Arial;Arial"/>
          <w:i/>
          <w:sz w:val="20"/>
          <w:lang w:val="en-US" w:eastAsia="en-US"/>
        </w:rPr>
        <w:t>4- Pranayama</w:t>
      </w:r>
      <w:r>
        <w:rPr>
          <w:rFonts w:cs="Arial;Arial" w:ascii="Arial;Arial" w:hAnsi="Arial;Arial"/>
          <w:sz w:val="20"/>
          <w:lang w:val="en-US" w:eastAsia="en-US"/>
        </w:rPr>
        <w:t>: control del aliento</w:t>
      </w:r>
    </w:p>
    <w:p>
      <w:pPr>
        <w:pStyle w:val="Normal"/>
        <w:ind w:firstLine="113"/>
        <w:jc w:val="both"/>
        <w:rPr/>
      </w:pPr>
      <w:r>
        <w:rPr>
          <w:rFonts w:cs="Arial;Arial" w:ascii="Arial;Arial" w:hAnsi="Arial;Arial"/>
          <w:i/>
          <w:sz w:val="20"/>
          <w:lang w:val="en-US" w:eastAsia="en-US"/>
        </w:rPr>
        <w:t>5- Prathyahara</w:t>
      </w:r>
      <w:r>
        <w:rPr>
          <w:rFonts w:cs="Arial;Arial" w:ascii="Arial;Arial" w:hAnsi="Arial;Arial"/>
          <w:sz w:val="20"/>
          <w:lang w:val="en-US" w:eastAsia="en-US"/>
        </w:rPr>
        <w:t>: apartar los sentidos del mundo exterior y concentrarse en el ser</w:t>
      </w:r>
    </w:p>
    <w:p>
      <w:pPr>
        <w:pStyle w:val="Normal"/>
        <w:ind w:firstLine="113"/>
        <w:jc w:val="both"/>
        <w:rPr/>
      </w:pPr>
      <w:r>
        <w:rPr>
          <w:rFonts w:cs="Arial;Arial" w:ascii="Arial;Arial" w:hAnsi="Arial;Arial"/>
          <w:i/>
          <w:sz w:val="20"/>
          <w:lang w:val="en-US" w:eastAsia="en-US"/>
        </w:rPr>
        <w:t>6- Dharana</w:t>
      </w:r>
      <w:r>
        <w:rPr>
          <w:rFonts w:cs="Arial;Arial" w:ascii="Arial;Arial" w:hAnsi="Arial;Arial"/>
          <w:sz w:val="20"/>
          <w:lang w:val="en-US" w:eastAsia="en-US"/>
        </w:rPr>
        <w:t>: concentración del pensamiento en un punto.</w:t>
      </w:r>
    </w:p>
    <w:p>
      <w:pPr>
        <w:pStyle w:val="Normal"/>
        <w:ind w:firstLine="113"/>
        <w:jc w:val="both"/>
        <w:rPr/>
      </w:pPr>
      <w:r>
        <w:rPr>
          <w:rFonts w:cs="Arial;Arial" w:ascii="Arial;Arial" w:hAnsi="Arial;Arial"/>
          <w:i/>
          <w:sz w:val="20"/>
          <w:lang w:val="en-US" w:eastAsia="en-US"/>
        </w:rPr>
        <w:t>7- Dhyana</w:t>
      </w:r>
      <w:r>
        <w:rPr>
          <w:rFonts w:cs="Arial;Arial" w:ascii="Arial;Arial" w:hAnsi="Arial;Arial"/>
          <w:sz w:val="20"/>
          <w:lang w:val="en-US" w:eastAsia="en-US"/>
        </w:rPr>
        <w:t>: meditación, dirigir la mente hacia el punto de concentración y dejar fluir los pensamient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8- Samadhi: La mente dirigida al punto de concentración queda totalmente absorta en él. Estado de supraconcienci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b/>
          <w:sz w:val="20"/>
          <w:lang w:val="en-US" w:eastAsia="en-US"/>
        </w:rPr>
        <w:t>JÑANA YOGA</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s aquél  que estudia  las verdades acerca del el universo, sus leyes, las entidades vivientes, la relación entre las entidades vivientes y su Creador. Su objetivo es alcanzar la liberación.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ún cuando se te considere el más pecador de todos los pecadores, cuando te sitúes en la nave del conocimiento trascendental, serás capaz de cruzar el océano de los sufrimiento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Así como un fuego ardiente convierte la leña en cenizas, así mismo el fuego del conocimiento reduce a cenizas todas las reacciones de las actividades material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este mundo no hay nada tan sublime y puro como el conocimiento trascendental. Dicho conocimiento es el fruto maduro de todo el misticismo, y aquel que se ha vuelto experto en la práctica del servicio devocional disfruta internamente de ese conocimiento a su debido tiemp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Un hombre fiel, que se consagra al conocimiento trascendental y que subyuga sus sentidos es merecedor de obtener ese conocimiento, y al adquirirlo encuentra rápidamente la suprema paz espiritual"</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Bhagavad Gita (Cap 4 texto 36. 39)</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in embargo, cuando uno se ilumina con el conocimiento mediante el cual se destruye la ignorancia, entonces este conocimiento lo revela todo, tal como el sol lo ilumina todo durante el día"</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Bhagavad Gita (Cap.5 texto 16)</w:t>
      </w:r>
    </w:p>
    <w:p>
      <w:pPr>
        <w:pStyle w:val="Normal"/>
        <w:ind w:firstLine="113"/>
        <w:jc w:val="both"/>
        <w:rPr/>
      </w:pPr>
      <w:r>
        <w:rPr>
          <w:rFonts w:cs="Arial;Arial" w:ascii="Arial;Arial" w:hAnsi="Arial;Arial"/>
          <w:b/>
          <w:sz w:val="20"/>
          <w:lang w:val="en-US" w:eastAsia="en-US"/>
        </w:rPr>
        <w:t>BHAKTI YOGA</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aquél que nos enseña a establecer una relación de amor y devoción con el Supremo a través del servicio amoroso desinteresado. Este aspecto constituye la perfección para el ser, donde elimina por completo todo vestigio de egoísmo y envidi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Cuando el Yogui se esfuerza sinceramente por progresar más y más y se limpia de todas las contaminaciones, entonces, finalmente logrando la perfección, después de muchísimos nacimientos dedicados a la práctica, llega a la meta suprem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Y de todos los Yoguis aquel que tiene una gran fe y se refugia en mí, piensa en mí y me rinde amoroso servicio trascendental ,es el que está más íntimamente unido a mí en el yoga, y es el más elevado de todos" </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Sri Krishna. Bhagavad Gita (Cap.6 texto 45 y 47)</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tanjali muni, un sabio de la India, ordenó y compiló parte de las enseñanzas del ashtanga yoga en varias obras de las cuales los Yoga Sutras son las más conocidas. Allí  podemos encontrar las técnicas para lograr el control del cuerpo, sentidos y mente.</w:t>
      </w:r>
    </w:p>
    <w:p>
      <w:pPr>
        <w:pStyle w:val="Normal"/>
        <w:ind w:firstLine="113"/>
        <w:jc w:val="both"/>
        <w:rPr/>
      </w:pPr>
      <w:r>
        <w:rPr>
          <w:rFonts w:cs="Arial;Arial" w:ascii="Arial;Arial" w:hAnsi="Arial;Arial"/>
          <w:sz w:val="20"/>
          <w:lang w:val="en-US" w:eastAsia="en-US"/>
        </w:rPr>
        <w:t xml:space="preserve">El gran Maestro Vyasadeva compiló los textos sagrados conocidos como los </w:t>
      </w:r>
      <w:r>
        <w:rPr>
          <w:rFonts w:cs="Arial;Arial" w:ascii="Arial;Arial" w:hAnsi="Arial;Arial"/>
          <w:i/>
          <w:sz w:val="20"/>
          <w:lang w:val="en-US" w:eastAsia="en-US"/>
        </w:rPr>
        <w:t>Vedas</w:t>
      </w:r>
      <w:r>
        <w:rPr>
          <w:rFonts w:cs="Arial;Arial" w:ascii="Arial;Arial" w:hAnsi="Arial;Arial"/>
          <w:sz w:val="20"/>
          <w:lang w:val="en-US" w:eastAsia="en-US"/>
        </w:rPr>
        <w:t xml:space="preserve"> donde encontramos especificadas tres de estas ramas del yoga, el Karma, el Jñana y el Bhakti yoga, señalando al Bhakti yoga como práctica más elevada que el ser puede realiza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Vyasadeva reveló a los seres humanos sus más hermosas y sublimes enseñanzas en sus obras escritas hace 5000 años aproximadamente y conocidas como el Mahabharata, los Puranas, los Upanisads y el Srimad Bhagavatam. Esta última considerada su obra más importante por ser la esencia o crema de los Vedas. Estas obras son actualmente difundidas a nivel mundi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in importar la clase de yoga que se practique, existen ciertas observancias y  restricciones que se deben seguir para avanzar en este sender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b/>
          <w:b/>
          <w:sz w:val="20"/>
          <w:u w:val="single"/>
          <w:lang w:val="en-US" w:eastAsia="en-US"/>
        </w:rPr>
      </w:pPr>
      <w:r>
        <w:rPr>
          <w:rFonts w:cs="Arial;Arial" w:ascii="Arial;Arial" w:hAnsi="Arial;Arial"/>
          <w:b/>
          <w:sz w:val="20"/>
          <w:u w:val="single"/>
          <w:lang w:val="en-US" w:eastAsia="en-US"/>
        </w:rPr>
      </w:r>
    </w:p>
    <w:p>
      <w:pPr>
        <w:pStyle w:val="Normal"/>
        <w:ind w:firstLine="113"/>
        <w:jc w:val="both"/>
        <w:rPr/>
      </w:pPr>
      <w:r>
        <w:rPr>
          <w:rFonts w:cs="Arial;Arial" w:ascii="Arial;Arial" w:hAnsi="Arial;Arial"/>
          <w:b/>
          <w:sz w:val="20"/>
          <w:u w:val="single"/>
          <w:lang w:val="en-US" w:eastAsia="en-US"/>
        </w:rPr>
        <w:t>YAMA</w:t>
      </w:r>
      <w:r>
        <w:rPr>
          <w:rFonts w:cs="Arial;Arial" w:ascii="Arial;Arial" w:hAnsi="Arial;Arial"/>
          <w:sz w:val="20"/>
          <w:lang w:val="en-US" w:eastAsia="en-US"/>
        </w:rPr>
        <w:t xml:space="preserve"> son abstinencias, y consiste e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sz w:val="20"/>
          <w:lang w:val="en-US" w:eastAsia="en-US"/>
        </w:rPr>
        <w:t>1-</w:t>
      </w:r>
      <w:r>
        <w:rPr>
          <w:rFonts w:cs="Arial;Arial" w:ascii="Arial;Arial" w:hAnsi="Arial;Arial"/>
          <w:b/>
          <w:i/>
          <w:sz w:val="20"/>
          <w:lang w:val="en-US" w:eastAsia="en-US"/>
        </w:rPr>
        <w:t>Ahimsa</w:t>
      </w:r>
      <w:r>
        <w:rPr>
          <w:rFonts w:cs="Arial;Arial" w:ascii="Arial;Arial" w:hAnsi="Arial;Arial"/>
          <w:sz w:val="20"/>
          <w:lang w:val="en-US" w:eastAsia="en-US"/>
        </w:rPr>
        <w:t xml:space="preserve"> significa no violencia</w:t>
      </w:r>
    </w:p>
    <w:p>
      <w:pPr>
        <w:pStyle w:val="Normal"/>
        <w:ind w:firstLine="113"/>
        <w:jc w:val="center"/>
        <w:rPr>
          <w:rFonts w:ascii="Arial;Arial" w:hAnsi="Arial;Arial" w:cs="Arial;Arial"/>
          <w:sz w:val="20"/>
          <w:lang w:val="en-US" w:eastAsia="en-US"/>
        </w:rPr>
      </w:pPr>
      <w:r>
        <w:rPr>
          <w:rFonts w:cs="Arial;Arial" w:ascii="Arial;Arial" w:hAnsi="Arial;Arial"/>
          <w:sz w:val="20"/>
          <w:lang w:val="en-US" w:eastAsia="en-US"/>
        </w:rPr>
        <w:t>" Sé generoso con todo lo que vive; recibe al forastero necesitado; si no  tu propia vida desaparecerá como los cisnes desaparecen de un nido de lotos."</w:t>
      </w:r>
    </w:p>
    <w:p>
      <w:pPr>
        <w:pStyle w:val="Normal"/>
        <w:ind w:firstLine="113"/>
        <w:jc w:val="center"/>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Panchatantr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ta es una muy buena razón para no comer carne. No debemos tomar otra vida caprichosamente. Cualquiera que haya visitado un matadero podrá testificar la manera tan horrenda y miserable en que se aniquilan millones de inocentes animales por una supuesta necesidad dietética. Sólo en los Estados Unidos se matan aproximadamente nueve millones de animales diariamente. No es humano ni moral. Los mismos que llorarían desconsoladamente si su perro o gato fuera herido o muerto permiten sin ningún reparo la matanza de millones de animales.</w:t>
      </w:r>
    </w:p>
    <w:p>
      <w:pPr>
        <w:pStyle w:val="Normal"/>
        <w:ind w:firstLine="113"/>
        <w:jc w:val="both"/>
        <w:rPr/>
      </w:pPr>
      <w:r>
        <w:rPr>
          <w:rFonts w:cs="Arial;Arial" w:ascii="Arial;Arial" w:hAnsi="Arial;Arial"/>
          <w:sz w:val="20"/>
          <w:lang w:val="en-US" w:eastAsia="en-US"/>
        </w:rPr>
        <w:t xml:space="preserve">A.C. Bhaktivedanta Swami Prabhupada, el gran líder espiritual contemporáneo explica la palabra </w:t>
      </w:r>
      <w:r>
        <w:rPr>
          <w:rFonts w:cs="Arial;Arial" w:ascii="Arial;Arial" w:hAnsi="Arial;Arial"/>
          <w:i/>
          <w:sz w:val="20"/>
          <w:lang w:val="en-US" w:eastAsia="en-US"/>
        </w:rPr>
        <w:t xml:space="preserve">ahimsa </w:t>
      </w:r>
      <w:r>
        <w:rPr>
          <w:rFonts w:cs="Arial;Arial" w:ascii="Arial;Arial" w:hAnsi="Arial;Arial"/>
          <w:sz w:val="20"/>
          <w:lang w:val="en-US" w:eastAsia="en-US"/>
        </w:rPr>
        <w:t>de esta forma: es no impedir la vida progresiva de un ser viviente. Uno no debe pensar que como a la chispa espiritual no se la mata cuando se mata al cuerpo, uno puede matar animales para el goce de los sentidos.  Los animales también están progresando en su vida evolutiva.</w:t>
      </w:r>
    </w:p>
    <w:p>
      <w:pPr>
        <w:pStyle w:val="Normal"/>
        <w:ind w:firstLine="113"/>
        <w:jc w:val="both"/>
        <w:rPr>
          <w:rFonts w:ascii="Arial;Arial" w:hAnsi="Arial;Arial" w:cs="Arial;Arial"/>
          <w:i/>
          <w:i/>
          <w:sz w:val="20"/>
          <w:lang w:val="en-US" w:eastAsia="en-US"/>
        </w:rPr>
      </w:pPr>
      <w:r>
        <w:rPr>
          <w:rFonts w:cs="Arial;Arial" w:ascii="Arial;Arial" w:hAnsi="Arial;Arial"/>
          <w:b/>
          <w:i/>
          <w:sz w:val="20"/>
          <w:lang w:val="en-US" w:eastAsia="en-US"/>
        </w:rPr>
        <w:t>2-Satya</w:t>
      </w:r>
      <w:r>
        <w:rPr>
          <w:rFonts w:cs="Arial;Arial" w:ascii="Arial;Arial" w:hAnsi="Arial;Arial"/>
          <w:sz w:val="20"/>
          <w:lang w:val="en-US" w:eastAsia="en-US"/>
        </w:rPr>
        <w:t xml:space="preserve"> significa no engañar. Mahatma Gandhi dijo: "La Verdad es Dios y Dios es la Verdad". Se debe ser veraz en el pensar, en el hablar, y en el actuar. La verdad situada en nuestro corazón nos une al Infinito. No permite la malicia. Nos hace pedir con corazón puro sólo lo que es necesario, por ello las cosas aparecen cuando nos son necesarias.</w:t>
      </w:r>
    </w:p>
    <w:p>
      <w:pPr>
        <w:pStyle w:val="Normal"/>
        <w:ind w:firstLine="113"/>
        <w:jc w:val="both"/>
        <w:rPr/>
      </w:pPr>
      <w:r>
        <w:rPr>
          <w:rFonts w:cs="Arial;Arial" w:ascii="Arial;Arial" w:hAnsi="Arial;Arial"/>
          <w:b/>
          <w:i/>
          <w:sz w:val="20"/>
          <w:lang w:val="en-US" w:eastAsia="en-US"/>
        </w:rPr>
        <w:t>3-Asteya</w:t>
      </w:r>
      <w:r>
        <w:rPr>
          <w:rFonts w:cs="Arial;Arial" w:ascii="Arial;Arial" w:hAnsi="Arial;Arial"/>
          <w:sz w:val="20"/>
          <w:lang w:val="en-US" w:eastAsia="en-US"/>
        </w:rPr>
        <w:t>, no robar. Debemos evitar apropiarnos de lo ajeno. Si logramos la perfección de Asteya nos despojamos de la ilusión de la propiedad: lo tuyo y lo mío. Del deseo de poseer y gozar surgen las malas acciones, la codicia, y de allí el deseo de robar. También debemos entender que todo pertenece a Dios.</w:t>
      </w:r>
    </w:p>
    <w:p>
      <w:pPr>
        <w:pStyle w:val="Normal"/>
        <w:ind w:firstLine="113"/>
        <w:jc w:val="both"/>
        <w:rPr/>
      </w:pPr>
      <w:r>
        <w:rPr>
          <w:rFonts w:cs="Arial;Arial" w:ascii="Arial;Arial" w:hAnsi="Arial;Arial"/>
          <w:b/>
          <w:i/>
          <w:sz w:val="20"/>
          <w:lang w:val="en-US" w:eastAsia="en-US"/>
        </w:rPr>
        <w:t>4-Bramacharya</w:t>
      </w:r>
      <w:r>
        <w:rPr>
          <w:rFonts w:cs="Arial;Arial" w:ascii="Arial;Arial" w:hAnsi="Arial;Arial"/>
          <w:sz w:val="20"/>
          <w:lang w:val="en-US" w:eastAsia="en-US"/>
        </w:rPr>
        <w:t>, continencia sexual o celibato. Para aquel que está casado la vida matrimonial no está basada en  la atracción sexual. El matrimonio es una responsabilidad material y espiritual, la atracción debida a la belleza corporal debe terminar en cierta etapa de madurez espiritual. El verdadero amor debe basarse en el alma, no en el cuerpo externo, y las relaciones sexuales deben ser comprendidas solamente como un medio para la procreaci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uando se mantienen relaciones sexuales fuera del matrimonio aumenta la inclinación a la irresponsabilidad, tal como no cuidar apropiadamente a los hijos, o a la espos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i tanto el marido como la mujer están en conciencia espiritual, el matrimonio será feliz y pacífico, y las relaciones  de afecto verdadero estarán basadas en el entendimiento del alma etern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Yoga produce dentro de la personalidad una transformación real de energía que hace mucho más factible el dominio del impulso sexual sin necesidad de hacer represiones ni buscar compensaciones de ninguna clase.</w:t>
      </w:r>
    </w:p>
    <w:p>
      <w:pPr>
        <w:pStyle w:val="Normal"/>
        <w:ind w:firstLine="113"/>
        <w:jc w:val="both"/>
        <w:rPr/>
      </w:pPr>
      <w:r>
        <w:rPr>
          <w:rFonts w:cs="Arial;Arial" w:ascii="Arial;Arial" w:hAnsi="Arial;Arial"/>
          <w:b/>
          <w:sz w:val="20"/>
          <w:lang w:val="en-US" w:eastAsia="en-US"/>
        </w:rPr>
        <w:t>5-</w:t>
      </w:r>
      <w:r>
        <w:rPr>
          <w:rFonts w:cs="Arial;Arial" w:ascii="Arial;Arial" w:hAnsi="Arial;Arial"/>
          <w:b/>
          <w:i/>
          <w:sz w:val="20"/>
          <w:lang w:val="en-US" w:eastAsia="en-US"/>
        </w:rPr>
        <w:t>Aparigraha</w:t>
      </w:r>
      <w:r>
        <w:rPr>
          <w:rFonts w:cs="Arial;Arial" w:ascii="Arial;Arial" w:hAnsi="Arial;Arial"/>
          <w:sz w:val="20"/>
          <w:lang w:val="en-US" w:eastAsia="en-US"/>
        </w:rPr>
        <w:t>, no acumular en forma innecesaria. Acaparar o atesorar  cosas significa falta de fe en Dios. El desapego nos permite vivir de una forma sencilla y con  pensamiento elevado.</w:t>
      </w:r>
    </w:p>
    <w:p>
      <w:pPr>
        <w:pStyle w:val="Normal"/>
        <w:ind w:firstLine="113"/>
        <w:jc w:val="both"/>
        <w:rPr>
          <w:rFonts w:ascii="Arial;Arial" w:hAnsi="Arial;Arial" w:cs="Arial;Arial"/>
          <w:b/>
          <w:b/>
          <w:sz w:val="20"/>
          <w:u w:val="single"/>
          <w:lang w:val="en-US" w:eastAsia="en-US"/>
        </w:rPr>
      </w:pPr>
      <w:r>
        <w:rPr>
          <w:rFonts w:cs="Arial;Arial" w:ascii="Arial;Arial" w:hAnsi="Arial;Arial"/>
          <w:b/>
          <w:sz w:val="20"/>
          <w:u w:val="single"/>
          <w:lang w:val="en-US" w:eastAsia="en-US"/>
        </w:rPr>
      </w:r>
    </w:p>
    <w:p>
      <w:pPr>
        <w:pStyle w:val="Normal"/>
        <w:ind w:firstLine="113"/>
        <w:jc w:val="both"/>
        <w:rPr>
          <w:rFonts w:ascii="Arial;Arial" w:hAnsi="Arial;Arial" w:cs="Arial;Arial"/>
          <w:b/>
          <w:b/>
          <w:sz w:val="20"/>
          <w:u w:val="single"/>
          <w:lang w:val="en-US" w:eastAsia="en-US"/>
        </w:rPr>
      </w:pPr>
      <w:r>
        <w:rPr>
          <w:rFonts w:cs="Arial;Arial" w:ascii="Arial;Arial" w:hAnsi="Arial;Arial"/>
          <w:b/>
          <w:sz w:val="20"/>
          <w:u w:val="single"/>
          <w:lang w:val="en-US" w:eastAsia="en-US"/>
        </w:rPr>
      </w:r>
    </w:p>
    <w:p>
      <w:pPr>
        <w:pStyle w:val="Normal"/>
        <w:ind w:firstLine="113"/>
        <w:jc w:val="both"/>
        <w:rPr>
          <w:rFonts w:ascii="Arial;Arial" w:hAnsi="Arial;Arial" w:cs="Arial;Arial"/>
          <w:i/>
          <w:i/>
          <w:sz w:val="20"/>
          <w:lang w:val="en-US" w:eastAsia="en-US"/>
        </w:rPr>
      </w:pPr>
      <w:r>
        <w:rPr>
          <w:rFonts w:cs="Arial;Arial" w:ascii="Arial;Arial" w:hAnsi="Arial;Arial"/>
          <w:b/>
          <w:sz w:val="20"/>
          <w:u w:val="single"/>
          <w:lang w:val="en-US" w:eastAsia="en-US"/>
        </w:rPr>
        <w:t>NIYAMA</w:t>
      </w:r>
      <w:r>
        <w:rPr>
          <w:rFonts w:cs="Arial;Arial" w:ascii="Arial;Arial" w:hAnsi="Arial;Arial"/>
          <w:sz w:val="20"/>
          <w:lang w:val="en-US" w:eastAsia="en-US"/>
        </w:rPr>
        <w:t xml:space="preserve"> son observancias. Consiste en: </w:t>
      </w:r>
    </w:p>
    <w:p>
      <w:pPr>
        <w:pStyle w:val="Normal"/>
        <w:ind w:firstLine="113"/>
        <w:jc w:val="both"/>
        <w:rPr>
          <w:rFonts w:ascii="Arial;Arial" w:hAnsi="Arial;Arial" w:cs="Arial;Arial"/>
          <w:b/>
          <w:b/>
          <w:i/>
          <w:i/>
          <w:sz w:val="20"/>
          <w:lang w:val="en-US" w:eastAsia="en-US"/>
        </w:rPr>
      </w:pPr>
      <w:r>
        <w:rPr>
          <w:rFonts w:cs="Arial;Arial" w:ascii="Arial;Arial" w:hAnsi="Arial;Arial"/>
          <w:b/>
          <w:i/>
          <w:sz w:val="20"/>
          <w:lang w:val="en-US" w:eastAsia="en-US"/>
        </w:rPr>
      </w:r>
    </w:p>
    <w:p>
      <w:pPr>
        <w:pStyle w:val="Normal"/>
        <w:ind w:firstLine="113"/>
        <w:jc w:val="both"/>
        <w:rPr/>
      </w:pPr>
      <w:r>
        <w:rPr>
          <w:rFonts w:cs="Arial;Arial" w:ascii="Arial;Arial" w:hAnsi="Arial;Arial"/>
          <w:b/>
          <w:i/>
          <w:sz w:val="20"/>
          <w:lang w:val="en-US" w:eastAsia="en-US"/>
        </w:rPr>
        <w:t>1-Saucha</w:t>
      </w:r>
      <w:r>
        <w:rPr>
          <w:rFonts w:cs="Arial;Arial" w:ascii="Arial;Arial" w:hAnsi="Arial;Arial"/>
          <w:sz w:val="20"/>
          <w:lang w:val="en-US" w:eastAsia="en-US"/>
        </w:rPr>
        <w:t xml:space="preserve"> pureza del cuerpo y de la me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el Bhagavad Gita leemos en el Capítulo 13, texto 8 al 12 " La humildad, la ausencia de orgullo, la no-violencia, la tolerancia, la sencillez, el acercarse a un maestro espiritual fidedigno, la limpieza, la constancia, y el autocontrol...todos ellos son llamados conocimiento, lo contrario a esto es ignorancia."</w:t>
      </w:r>
    </w:p>
    <w:p>
      <w:pPr>
        <w:pStyle w:val="Normal"/>
        <w:ind w:firstLine="113"/>
        <w:jc w:val="both"/>
        <w:rPr>
          <w:rFonts w:ascii="Arial;Arial" w:hAnsi="Arial;Arial" w:cs="Arial;Arial"/>
          <w:i/>
          <w:i/>
          <w:sz w:val="20"/>
          <w:lang w:val="en-US" w:eastAsia="en-US"/>
        </w:rPr>
      </w:pPr>
      <w:r>
        <w:rPr>
          <w:rFonts w:cs="Arial;Arial" w:ascii="Arial;Arial" w:hAnsi="Arial;Arial"/>
          <w:sz w:val="20"/>
          <w:lang w:val="en-US" w:eastAsia="en-US"/>
        </w:rPr>
        <w:t xml:space="preserve">Se debe ser honesto, limpio externa e internamente, cultivar la verdad. Limpieza interna significa una mente limpia y pura, la cual manifiesta la luz y la verdad del alma. Además así podremos disipar siempre la oscuridad de la ignorancia con la </w:t>
      </w:r>
      <w:r>
        <w:rPr>
          <w:rFonts w:cs="Arial;Arial" w:ascii="Arial;Arial" w:hAnsi="Arial;Arial"/>
          <w:i/>
          <w:sz w:val="20"/>
          <w:lang w:val="en-US" w:eastAsia="en-US"/>
        </w:rPr>
        <w:t>antorcha del conocimiento.</w:t>
      </w:r>
      <w:r>
        <w:rPr>
          <w:rFonts w:cs="Arial;Arial" w:ascii="Arial;Arial" w:hAnsi="Arial;Arial"/>
          <w:sz w:val="20"/>
          <w:lang w:val="en-US" w:eastAsia="en-US"/>
        </w:rPr>
        <w:t xml:space="preserve"> </w:t>
      </w:r>
    </w:p>
    <w:p>
      <w:pPr>
        <w:pStyle w:val="Normal"/>
        <w:ind w:firstLine="113"/>
        <w:jc w:val="both"/>
        <w:rPr>
          <w:rFonts w:ascii="Arial;Arial" w:hAnsi="Arial;Arial" w:cs="Arial;Arial"/>
          <w:i/>
          <w:i/>
          <w:sz w:val="20"/>
          <w:lang w:val="en-US" w:eastAsia="en-US"/>
        </w:rPr>
      </w:pPr>
      <w:r>
        <w:rPr>
          <w:rFonts w:cs="Arial;Arial" w:ascii="Arial;Arial" w:hAnsi="Arial;Arial"/>
          <w:b/>
          <w:sz w:val="20"/>
          <w:lang w:val="en-US" w:eastAsia="en-US"/>
        </w:rPr>
        <w:t>2-Santosha</w:t>
      </w:r>
      <w:r>
        <w:rPr>
          <w:rFonts w:cs="Arial;Arial" w:ascii="Arial;Arial" w:hAnsi="Arial;Arial"/>
          <w:sz w:val="20"/>
          <w:lang w:val="en-US" w:eastAsia="en-US"/>
        </w:rPr>
        <w:t xml:space="preserve"> estado de felicidad más allá de las dualidades como el placer y el dolor.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Todas las actividades materiales entrañan acciones y reacciones influenciadas por las tres modalidades de la naturaleza material. Dichas actividades tienen por objeto la obtención de resultados fruitivos, que son la causa del cautiverio en el mundo materi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ientras exista el cuerpo material, habrá acciones y reacciones producto de las modalidades materiales. Uno tiene que aprender a ser tolerante frente a estas dualidades, y mediante esta tolerancia, uno debe librarse de las angustias que se derivan de la pérdida y la ganancia.</w:t>
      </w:r>
    </w:p>
    <w:p>
      <w:pPr>
        <w:pStyle w:val="Normal"/>
        <w:ind w:firstLine="113"/>
        <w:jc w:val="both"/>
        <w:rPr/>
      </w:pPr>
      <w:r>
        <w:rPr>
          <w:rFonts w:cs="Arial;Arial" w:ascii="Arial;Arial" w:hAnsi="Arial;Arial"/>
          <w:b/>
          <w:sz w:val="20"/>
          <w:lang w:val="en-US" w:eastAsia="en-US"/>
        </w:rPr>
        <w:t>3-Tapa</w:t>
      </w:r>
      <w:r>
        <w:rPr>
          <w:rFonts w:cs="Arial;Arial" w:ascii="Arial;Arial" w:hAnsi="Arial;Arial"/>
          <w:sz w:val="20"/>
          <w:lang w:val="en-US" w:eastAsia="en-US"/>
        </w:rPr>
        <w:t xml:space="preserve"> significa austeridades a realizar para purificar la existencia y eliminar los deseos. Es sacrificar algo voluntariamente por un objetivo más elevado.</w:t>
      </w:r>
    </w:p>
    <w:p>
      <w:pPr>
        <w:pStyle w:val="Normal"/>
        <w:ind w:firstLine="113"/>
        <w:jc w:val="both"/>
        <w:rPr/>
      </w:pPr>
      <w:r>
        <w:rPr>
          <w:rFonts w:cs="Arial;Arial" w:ascii="Arial;Arial" w:hAnsi="Arial;Arial"/>
          <w:sz w:val="20"/>
          <w:lang w:val="en-US" w:eastAsia="en-US"/>
        </w:rPr>
        <w:t>Las escrituras Védicas describen al cuerpo como una máquina (</w:t>
      </w:r>
      <w:r>
        <w:rPr>
          <w:rFonts w:cs="Arial;Arial" w:ascii="Arial;Arial" w:hAnsi="Arial;Arial"/>
          <w:i/>
          <w:sz w:val="20"/>
          <w:lang w:val="en-US" w:eastAsia="en-US"/>
        </w:rPr>
        <w:t>yantra</w:t>
      </w:r>
      <w:r>
        <w:rPr>
          <w:rFonts w:cs="Arial;Arial" w:ascii="Arial;Arial" w:hAnsi="Arial;Arial"/>
          <w:sz w:val="20"/>
          <w:lang w:val="en-US" w:eastAsia="en-US"/>
        </w:rPr>
        <w:t>). Como todos los que han tenido un auto saben que cada máquina tiene sus necesidades particular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 mayoría de nuestras austeridades individuales deben ser guiadas por el sentido común. Gandhi, quien practicó un grado de austeridad que sería muy difícil para nosotros, creía que con fe y renunciación no había sacrificio, sino una simple sustitución de un placer por otro menor. Vivimos y sentimos, no para dedicarnos a alimentar, vestir, proteger, y consentir este cuerpo, sino que debemos simplemente suministrar al cuerpo lo necesario para vivir. El alma debe tener una residencia temporal, pero Gandhi sentía que una cabaña de barro limpia era tan buena como un palacio. Esforzándonos demasiado por tener comodidad física solamente desvía nuestras energías del propósito real y espiritual de la vida.  </w:t>
      </w:r>
    </w:p>
    <w:p>
      <w:pPr>
        <w:pStyle w:val="Normal"/>
        <w:ind w:firstLine="113"/>
        <w:jc w:val="both"/>
        <w:rPr/>
      </w:pPr>
      <w:r>
        <w:rPr>
          <w:rFonts w:cs="Arial;Arial" w:ascii="Arial;Arial" w:hAnsi="Arial;Arial"/>
          <w:b/>
          <w:i/>
          <w:sz w:val="20"/>
          <w:lang w:val="en-US" w:eastAsia="en-US"/>
        </w:rPr>
        <w:t>4-Svadhyaya</w:t>
      </w:r>
      <w:r>
        <w:rPr>
          <w:rFonts w:cs="Arial;Arial" w:ascii="Arial;Arial" w:hAnsi="Arial;Arial"/>
          <w:sz w:val="20"/>
          <w:lang w:val="en-US" w:eastAsia="en-US"/>
        </w:rPr>
        <w:t xml:space="preserve"> es el estudio de las escrituras o textos sagrados, que permiten el cultivo del conocimiento espiritual. Este conocimiento nos permite entender nuestra verdadera posición.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o existe posibilidad de entender la Verdad Suprema mediante la especulación, ya que esta es ilimitada, y no es posible entenderla con solo hacer un esfuerzo mental.</w:t>
      </w:r>
    </w:p>
    <w:p>
      <w:pPr>
        <w:pStyle w:val="Normal"/>
        <w:ind w:firstLine="113"/>
        <w:jc w:val="both"/>
        <w:rPr/>
      </w:pPr>
      <w:r>
        <w:rPr>
          <w:rFonts w:cs="Arial;Arial" w:ascii="Arial;Arial" w:hAnsi="Arial;Arial"/>
          <w:b/>
          <w:i/>
          <w:sz w:val="20"/>
          <w:lang w:val="en-US" w:eastAsia="en-US"/>
        </w:rPr>
        <w:t>5-Isvara Pranidhana</w:t>
      </w:r>
      <w:r>
        <w:rPr>
          <w:rFonts w:cs="Arial;Arial" w:ascii="Arial;Arial" w:hAnsi="Arial;Arial"/>
          <w:sz w:val="20"/>
          <w:lang w:val="en-US" w:eastAsia="en-US"/>
        </w:rPr>
        <w:t xml:space="preserve"> es la entrega a Di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eastAsia="Arial;Arial" w:cs="Arial;Arial"/>
          <w:sz w:val="20"/>
          <w:lang w:val="en-US" w:eastAsia="en-US"/>
        </w:rPr>
      </w:pPr>
      <w:r>
        <w:rPr>
          <w:rFonts w:eastAsia="Arial;Arial" w:cs="Arial;Arial" w:ascii="Arial;Arial" w:hAnsi="Arial;Arial"/>
          <w:sz w:val="20"/>
          <w:lang w:val="en-US" w:eastAsia="en-US"/>
        </w:rPr>
        <w:t xml:space="preserve"> </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LA VERDAD ABSOLUTA SE MANIFIESTA EN TRES ASPECTOS</w:t>
      </w:r>
    </w:p>
    <w:p>
      <w:pPr>
        <w:pStyle w:val="Normal"/>
        <w:ind w:firstLine="1020"/>
        <w:jc w:val="both"/>
        <w:rPr>
          <w:rFonts w:ascii="Arial;Arial" w:hAnsi="Arial;Arial" w:cs="Arial;Arial"/>
          <w:i/>
          <w:i/>
          <w:sz w:val="20"/>
          <w:u w:val="single"/>
          <w:lang w:val="en-US" w:eastAsia="en-US"/>
        </w:rPr>
      </w:pPr>
      <w:r>
        <w:rPr>
          <w:rFonts w:cs="Arial;Arial" w:ascii="Arial;Arial" w:hAnsi="Arial;Arial"/>
          <w:i/>
          <w:sz w:val="20"/>
          <w:u w:val="single"/>
          <w:lang w:val="en-US" w:eastAsia="en-US"/>
        </w:rPr>
      </w:r>
    </w:p>
    <w:p>
      <w:pPr>
        <w:pStyle w:val="Normal"/>
        <w:ind w:firstLine="113"/>
        <w:jc w:val="both"/>
        <w:rPr/>
      </w:pPr>
      <w:r>
        <w:rPr>
          <w:rFonts w:cs="Arial;Arial" w:ascii="Arial;Arial" w:hAnsi="Arial;Arial"/>
          <w:b/>
          <w:i/>
          <w:sz w:val="20"/>
          <w:u w:val="single"/>
          <w:lang w:val="en-US" w:eastAsia="en-US"/>
        </w:rPr>
        <w:t>Brhaman</w:t>
      </w:r>
      <w:r>
        <w:rPr>
          <w:rFonts w:cs="Arial;Arial" w:ascii="Arial;Arial" w:hAnsi="Arial;Arial"/>
          <w:i/>
          <w:sz w:val="20"/>
          <w:lang w:val="en-US" w:eastAsia="en-US"/>
        </w:rPr>
        <w:t xml:space="preserve">: </w:t>
      </w:r>
      <w:r>
        <w:rPr>
          <w:rFonts w:cs="Arial;Arial" w:ascii="Arial;Arial" w:hAnsi="Arial;Arial"/>
          <w:sz w:val="20"/>
          <w:lang w:val="en-US" w:eastAsia="en-US"/>
        </w:rPr>
        <w:t>se refiere al aspecto impersonal, el aspecto todopenetrante de la Verdad Absoluta. Las múltiples manifestaciones del cosmos, la materia móvil e inmóvil, los átomos, los cuerpos, los planetas, el espacio no son la causa última en sí mismos, ni tampoco son eternos. Todos ellos provienen del brahman eterno.</w:t>
      </w:r>
    </w:p>
    <w:p>
      <w:pPr>
        <w:pStyle w:val="Normal"/>
        <w:ind w:firstLine="113"/>
        <w:jc w:val="both"/>
        <w:rPr/>
      </w:pPr>
      <w:r>
        <w:rPr>
          <w:rFonts w:cs="Arial;Arial" w:ascii="Arial;Arial" w:hAnsi="Arial;Arial"/>
          <w:b/>
          <w:i/>
          <w:sz w:val="20"/>
          <w:u w:val="single"/>
          <w:lang w:val="en-US" w:eastAsia="en-US"/>
        </w:rPr>
        <w:t>Paramatma</w:t>
      </w:r>
      <w:r>
        <w:rPr>
          <w:rFonts w:cs="Arial;Arial" w:ascii="Arial;Arial" w:hAnsi="Arial;Arial"/>
          <w:b/>
          <w:sz w:val="20"/>
          <w:lang w:val="en-US" w:eastAsia="en-US"/>
        </w:rPr>
        <w:t>:</w:t>
      </w:r>
      <w:r>
        <w:rPr>
          <w:rFonts w:cs="Arial;Arial" w:ascii="Arial;Arial" w:hAnsi="Arial;Arial"/>
          <w:sz w:val="20"/>
          <w:lang w:val="en-US" w:eastAsia="en-US"/>
        </w:rPr>
        <w:t xml:space="preserve"> Alma significa "el yo". Thomas Hopkins escribe: "El atman se distingue del cuerpo físico burdo; es el yo interno, el principio o energía que le otorgó al hombre su naturaleza esencia, la cual no es destruida cuando el cuerpo es destruido". En el Bhagavad Gita (2.12.20) se dice: " No hubo jamás un tiempo en que yo no existiese; ni tú ni todos estos reyes; ni en el futuro ninguno de nosotros dejará de existir... Nunca hay nacimiento ni muerte para el alma. Ni habiendo sido una vez, deja de ser jamás. El alma es innaciente, eterna, siempre existente, inmortal y primordial. No se mata cuando se mata al cuerpo".</w:t>
      </w:r>
    </w:p>
    <w:p>
      <w:pPr>
        <w:pStyle w:val="Normal"/>
        <w:jc w:val="both"/>
        <w:rPr>
          <w:rFonts w:ascii="Arial;Arial" w:hAnsi="Arial;Arial" w:cs="Arial;Arial"/>
          <w:sz w:val="20"/>
          <w:lang w:val="en-US" w:eastAsia="en-US"/>
        </w:rPr>
      </w:pPr>
      <w:r>
        <w:rPr>
          <w:rFonts w:cs="Arial;Arial" w:ascii="Arial;Arial" w:hAnsi="Arial;Arial"/>
          <w:sz w:val="20"/>
          <w:lang w:val="en-US" w:eastAsia="en-US"/>
        </w:rPr>
        <w:t>El alma es distinta del Paramatma (Superalma). Param significa Supremo y Trascendental. En el Katha Upanisad se describe: el atma (alma) y el paramatma, son como dos pájaros posados en un árbol: "Ambos, la Superalma (Paramatma) y el alma atómica individual (Jiva-atma), están situadas en el mismo árbol del cuerpo dentro del mismo corazón de la entidad viviente; uno solamente tiene que liberarse de todos los deseos materiales así como de las lamentaciones y así poder comprender las glorias del alma, por la gracia del Supremo. (1.2.20)</w:t>
      </w:r>
    </w:p>
    <w:p>
      <w:pPr>
        <w:pStyle w:val="Normal"/>
        <w:ind w:firstLine="113"/>
        <w:jc w:val="both"/>
        <w:rPr/>
      </w:pPr>
      <w:r>
        <w:rPr>
          <w:rFonts w:cs="Arial;Arial" w:ascii="Arial;Arial" w:hAnsi="Arial;Arial"/>
          <w:b/>
          <w:i/>
          <w:sz w:val="20"/>
          <w:u w:val="single"/>
          <w:lang w:val="en-US" w:eastAsia="en-US"/>
        </w:rPr>
        <w:t>Bhagavan</w:t>
      </w:r>
      <w:r>
        <w:rPr>
          <w:rFonts w:cs="Arial;Arial" w:ascii="Arial;Arial" w:hAnsi="Arial;Arial"/>
          <w:b/>
          <w:sz w:val="20"/>
          <w:lang w:val="en-US" w:eastAsia="en-US"/>
        </w:rPr>
        <w:t>:</w:t>
      </w:r>
      <w:r>
        <w:rPr>
          <w:rFonts w:cs="Arial;Arial" w:ascii="Arial;Arial" w:hAnsi="Arial;Arial"/>
          <w:sz w:val="20"/>
          <w:lang w:val="en-US" w:eastAsia="en-US"/>
        </w:rPr>
        <w:t xml:space="preserve"> La realización de bhagavan es la realización teísta de la Verdad Absoluta como la Persona Suprema, poseedora de atributos inconcebibles. Parasara Muni define a Bhagavan como la Persona Suprema que posee belleza, conocimiento, fuerza, fama, riqueza y renunciación infinitas. Aunque el concepto de la creación sugiere muchas grandes personalidades (o semidioses), todo el sentido de la palabra Bhagavan se aplica solamente al Ser Supremo, a la Divinidad Misma.</w:t>
      </w:r>
    </w:p>
    <w:p>
      <w:pPr>
        <w:pStyle w:val="Normal"/>
        <w:jc w:val="both"/>
        <w:rPr>
          <w:rFonts w:ascii="Arial;Arial" w:hAnsi="Arial;Arial" w:cs="Arial;Arial"/>
          <w:sz w:val="20"/>
          <w:lang w:val="en-US" w:eastAsia="en-US"/>
        </w:rPr>
      </w:pPr>
      <w:r>
        <w:rPr>
          <w:rFonts w:cs="Arial;Arial" w:ascii="Arial;Arial" w:hAnsi="Arial;Arial"/>
          <w:sz w:val="20"/>
          <w:lang w:val="en-US" w:eastAsia="en-US"/>
        </w:rPr>
        <w:t>Bhagavan es el rasgo más elevado del Absoluto. Es el Brahman Supremo (Parabrahman) y la fuente de Paramatma. Mientras que Brahman está desprovisto de cualidades materiales o atributos, Bhagavan posee cualidades trascendentales. Todos los seres descansan en el Brahman, y el Brahman mismo descansa en la Persona Suprema.</w:t>
      </w:r>
    </w:p>
    <w:p>
      <w:pPr>
        <w:pStyle w:val="Normal"/>
        <w:jc w:val="both"/>
        <w:rPr>
          <w:rFonts w:ascii="Arial;Arial" w:hAnsi="Arial;Arial" w:cs="Arial;Arial"/>
          <w:sz w:val="20"/>
          <w:lang w:val="en-US" w:eastAsia="en-US"/>
        </w:rPr>
      </w:pPr>
      <w:r>
        <w:rPr>
          <w:rFonts w:cs="Arial;Arial" w:ascii="Arial;Arial" w:hAnsi="Arial;Arial"/>
          <w:sz w:val="20"/>
          <w:lang w:val="en-US" w:eastAsia="en-US"/>
        </w:rPr>
        <w:t>Los Vedas consideran al Brahman como la efulgencia (brahmajoty) del cuerpo trascendental de la Suprema Personalidad de Dios. El Brahman es para Bhagavan lo que  los rayos del sol  son para el sol. Los rayos son la efulgencia, y no tienen existencia independiente del sol.</w:t>
      </w:r>
    </w:p>
    <w:p>
      <w:pPr>
        <w:pStyle w:val="Normal"/>
        <w:jc w:val="both"/>
        <w:rPr>
          <w:rFonts w:ascii="Arial;Arial" w:hAnsi="Arial;Arial" w:cs="Arial;Arial"/>
          <w:sz w:val="20"/>
          <w:lang w:val="en-US" w:eastAsia="en-US"/>
        </w:rPr>
      </w:pPr>
      <w:r>
        <w:rPr>
          <w:rFonts w:cs="Arial;Arial" w:ascii="Arial;Arial" w:hAnsi="Arial;Arial"/>
          <w:sz w:val="20"/>
          <w:lang w:val="en-US" w:eastAsia="en-US"/>
        </w:rPr>
        <w:t xml:space="preserve">En un sentido, Bhagavan  tiene muchos nombres. Krishna es el sumo atractivo; Visnu, el omnipenetrante; Bhagavan, la suma opulencia; Isvara ,el supremo controlador; Purusa, el Supremo disfrutador, etc. </w:t>
      </w:r>
    </w:p>
    <w:p>
      <w:pPr>
        <w:pStyle w:val="Normal"/>
        <w:jc w:val="both"/>
        <w:rPr>
          <w:rFonts w:ascii="Arial;Arial" w:hAnsi="Arial;Arial" w:cs="Arial;Arial"/>
          <w:sz w:val="20"/>
          <w:lang w:val="en-US" w:eastAsia="en-US"/>
        </w:rPr>
      </w:pPr>
      <w:r>
        <w:rPr>
          <w:rFonts w:cs="Arial;Arial" w:ascii="Arial;Arial" w:hAnsi="Arial;Arial"/>
          <w:sz w:val="20"/>
          <w:lang w:val="en-US" w:eastAsia="en-US"/>
        </w:rPr>
        <w:t>Los tres aspectos del absoluto están presentes dentro de Bhagavan.</w:t>
      </w:r>
    </w:p>
    <w:p>
      <w:pPr>
        <w:pStyle w:val="Normal"/>
        <w:ind w:firstLine="1020"/>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COMO FUNCIONA EL YOG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omo hemos leido hasta aquí, la ciencia del yoga nos ayuda a desarrollar muchas virtudes y a perfeccionarnos en cuerpo, mente y espíritu. De acuerdo  con el estado de nuestra evolución le daremos más énfasis ya sea al cuidado del cuerpo, de la mente o del alma. Las asanas se relacionan más al cuerpo, por ello no olvidamos que debemos siempre poner nuestro cuerpo y mente al servicio del espíritu que es lo superior. El bhakti yoga, es el yoga que centra su interés en el desarrollo del alma, para enseñarnos quienes somos y liberarnos del ciclo de nacimientos y muertes repetidos para llevarnos de la muerte a la inmortalidad, de la oscuridad a la luz y del sufrimiento a la felicidad.</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on la práctica de asanas (posturas cómodas),  la regulación de la respiración, y la alimentación, el proceso del yoga purifica la sangre, los nervios y los diferentes órganos de nuestro cuerpo, relajando así el cuerpo y la mente. De esta forma se facilita la concentración para el desarrollo de cualquier actividad, incluyendo las técnicas de meditación. La meditación nos ayuda a controlar la mente y reducir las tensiones, incrementando simultáneamente el autocontrol, la sencillez y los pensamientos pur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os cambios causados por el yoga, son naturales y permanecen durante mucho tiempo. Las prácticas nos alivian de las cargas de las intensa exigencias de la vida moderna, pues el exceso de ansiedades destruye la salud y la felicidad. La medicina moderna ha concluido que las ansiedades son una de las causa más importantes de muchas enfermedades, y en cambio, la tranquilidad trae como consecuencia buena salud.</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unque siempre queremos culpar a las fuerzas o factores externos por nuestras dificultades, la práctica del yoga demuestra que muchos problemas pueden ser resueltos mediante nuestra autodisciplina. Experimentos de laboratorio han demostrado que las ondas del cerebro de yoguis que se encuentran en estado de meditación son más armoniosas que las ondas de otras personas que duermen en sueño profundo, que se encuentran bajo el proceso hipnótico, o que están despiertas.</w:t>
      </w:r>
    </w:p>
    <w:p>
      <w:pPr>
        <w:pStyle w:val="Normal"/>
        <w:ind w:firstLine="113"/>
        <w:jc w:val="both"/>
        <w:rPr>
          <w:rFonts w:ascii="Arial;Arial" w:hAnsi="Arial;Arial" w:cs="Arial;Arial"/>
          <w:b/>
          <w:b/>
          <w:sz w:val="20"/>
          <w:lang w:val="en-US" w:eastAsia="en-US"/>
        </w:rPr>
      </w:pPr>
      <w:r>
        <w:rPr>
          <w:rFonts w:cs="Arial;Arial" w:ascii="Arial;Arial" w:hAnsi="Arial;Arial"/>
          <w:sz w:val="20"/>
          <w:lang w:val="en-US" w:eastAsia="en-US"/>
        </w:rPr>
        <w:t>Otras investigaciones y experimentos demuestran que los Yoguis que practican regularmente las diferentes técnicas yóguicas, aumentan sus habilidades de relajación, reducen la velocidad en el latido del corazón,</w:t>
      </w:r>
      <w:r>
        <w:rPr>
          <w:rFonts w:cs="Arial;Arial" w:ascii="Arial;Arial" w:hAnsi="Arial;Arial"/>
          <w:b/>
          <w:sz w:val="20"/>
          <w:lang w:val="en-US" w:eastAsia="en-US"/>
        </w:rPr>
        <w:t xml:space="preserve"> </w:t>
      </w:r>
      <w:r>
        <w:rPr>
          <w:rFonts w:cs="Arial;Arial" w:ascii="Arial;Arial" w:hAnsi="Arial;Arial"/>
          <w:sz w:val="20"/>
          <w:lang w:val="en-US" w:eastAsia="en-US"/>
        </w:rPr>
        <w:t xml:space="preserve">reducen la presión de la sangre y poseen mayor control del sistema nervioso. </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QUE ES EL HATHA YOG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sz w:val="20"/>
          <w:lang w:val="en-US" w:eastAsia="en-US"/>
        </w:rPr>
        <w:t>La misma palabra Hatha Yoga proviene de las raíces sánscritas</w:t>
      </w:r>
      <w:r>
        <w:rPr>
          <w:rFonts w:cs="Arial;Arial" w:ascii="Arial;Arial" w:hAnsi="Arial;Arial"/>
          <w:i/>
          <w:sz w:val="20"/>
          <w:lang w:val="en-US" w:eastAsia="en-US"/>
        </w:rPr>
        <w:t xml:space="preserve"> Ha </w:t>
      </w:r>
      <w:r>
        <w:rPr>
          <w:rFonts w:cs="Arial;Arial" w:ascii="Arial;Arial" w:hAnsi="Arial;Arial"/>
          <w:sz w:val="20"/>
          <w:lang w:val="en-US" w:eastAsia="en-US"/>
        </w:rPr>
        <w:t xml:space="preserve">que significa sol o corriente positiva y </w:t>
      </w:r>
      <w:r>
        <w:rPr>
          <w:rFonts w:cs="Arial;Arial" w:ascii="Arial;Arial" w:hAnsi="Arial;Arial"/>
          <w:i/>
          <w:sz w:val="20"/>
          <w:lang w:val="en-US" w:eastAsia="en-US"/>
        </w:rPr>
        <w:t>Tha</w:t>
      </w:r>
      <w:r>
        <w:rPr>
          <w:rFonts w:cs="Arial;Arial" w:ascii="Arial;Arial" w:hAnsi="Arial;Arial"/>
          <w:sz w:val="20"/>
          <w:lang w:val="en-US" w:eastAsia="en-US"/>
        </w:rPr>
        <w:t xml:space="preserve"> que significa luna o corriente negativa, o sea que el hatha yoga es el equilibrio de las dos corrientes energéticas para obtener armonía perfecta y salud plena. Estas corrientes son los aires que ingresan por las fosas nasales y se desplazan dentro del cuerpo, energetizando y nutriendo a cada célula de nuestro organism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sistema de hatha yoga también tiene por objetivo controlar las cinco clases de aire que rodean al alma pura, por medio de diferentes clases de posturas, no para obtener un beneficio material sino para liberar a la diminuta alma del enredo de la atmósfera materi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Realmente debemos cuidar nuestro cuerpo no porque seamos el cuerpo propiamente, sino porque el cuerpo es el instrumento de nuestro verdadero ser, y debemos mejorarlo con el objetivo de que sirva para la evolución de nuestra alma. La cultura occidental sólo apunta a mejorar el cuerpo físico con intensa gimnasia. En cambio el yogui emplea la mente en sus ejercicios, y obtiene dominio de su organismo despertando su concienci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uando el hombre no actúa de acuerdo a las leyes naturales y divinas provoca discordia y enfermedad, por ello es importante no sólo practicar ejercicios o asanas sino también tomar una nueva postura frente a la vida, y en esto juega un papel fundamental la alimentación, la respiración, el evitar la intoxicación y el hacer un uso correcto de los recursos de la naturaleza. La meditación en el Santo Nombre es fundamental para elevarnos al plano trascendental y es recomendada en todos los procesos de yoga. Algunos meditan en el mantra Om y otros en el mantra Hare Krishna, que es considerado superio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or otro lado las prácticas de hatha yoga ayudan a recuperase de diferentes males como artrosis, artritis, obesidad, problemas de digestión, intestinales, hormonales etc.</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RECOMENDACIONES Y PRECAUCIONES</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A- COMIDA</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El Yoga se practica  mejor con el estómago vacío. Después de comer, espere por lo menos dos horas, antes de iniciar la práctica de ejercicios. Si ha comido  poco, debe esperar por lo menos una hora. Se recomienda la dieta vegetariana, la cual es el régimen tradicional de los yoguis en todo el mundo ya que ayuda al desarrollo de la conciencia.</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B- VESTUARI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ropa que usemos en las prácticas debe ofrecernos libertad de movimientos. Nada debe apretar el cuerpo ya que es necesario que la piel respire.</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pPr>
      <w:r>
        <w:rPr>
          <w:rFonts w:cs="Arial;Arial" w:ascii="Arial;Arial" w:hAnsi="Arial;Arial"/>
          <w:b/>
          <w:sz w:val="20"/>
          <w:lang w:val="en-US" w:eastAsia="en-US"/>
        </w:rPr>
        <w:t>C- CUIDADOS</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Si tiene dolores o excesiva tensión al practicar algún ejercicio, NO se esfuerce en la ejecución de tal ejercicio. Cualquier dolor de cabeza o fatiga en la respiración significa que debe suspender el ejercicio y más tarde hacer otro intento sua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Si usted tuviera alguna duda con respecto a las prácticas que aquí le presentamos le recomendamos consultar a su médico, para que él pueda disiparlas. Lo mismo deberá consultarlo si padece alguna enfermedad.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UNCA  DEBE  ESFORZARSE  DEMASIADO, ya que nuestro cuerpo necesita tiempo para adaptarse a esta disciplina. Si se encuentra dentro de sus posibilidades lo aconsejable es empezar las prácticas guiado por un instructor o maestro, para que pueda corregir las postur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s prácticas deben comenzarse gradualme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o practicar asanas tras haber estado varias horas bajo el so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espués de las prácticas espere como mínimo media hora antes de ducharse.</w:t>
      </w:r>
    </w:p>
    <w:p>
      <w:pPr>
        <w:pStyle w:val="Normal"/>
        <w:ind w:firstLine="113"/>
        <w:jc w:val="both"/>
        <w:rPr/>
      </w:pPr>
      <w:r>
        <w:rPr>
          <w:rFonts w:cs="Arial;Arial" w:ascii="Arial;Arial" w:hAnsi="Arial;Arial"/>
          <w:sz w:val="20"/>
          <w:lang w:val="en-US" w:eastAsia="en-US"/>
        </w:rPr>
        <w:t>Es conveniente tomar un descanso entre asana y asana para que el ritmo respiratorio y cardíaco se normalicen. Para ello se debe practicar</w:t>
      </w:r>
      <w:r>
        <w:rPr>
          <w:rFonts w:cs="Arial;Arial" w:ascii="Arial;Arial" w:hAnsi="Arial;Arial"/>
          <w:i/>
          <w:sz w:val="20"/>
          <w:lang w:val="en-US" w:eastAsia="en-US"/>
        </w:rPr>
        <w:t xml:space="preserve"> savasana </w:t>
      </w:r>
      <w:r>
        <w:rPr>
          <w:rFonts w:cs="Arial;Arial" w:ascii="Arial;Arial" w:hAnsi="Arial;Arial"/>
          <w:sz w:val="20"/>
          <w:lang w:val="en-US" w:eastAsia="en-US"/>
        </w:rPr>
        <w:t xml:space="preserve">(ver pag. 35) entre 10 segundos  y aún 1 minuto aproximadamente entre postura y postura. </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pPr>
      <w:r>
        <w:rPr>
          <w:rFonts w:cs="Arial;Arial" w:ascii="Arial;Arial" w:hAnsi="Arial;Arial"/>
          <w:b/>
          <w:sz w:val="20"/>
          <w:lang w:val="en-US" w:eastAsia="en-US"/>
        </w:rPr>
        <w:t>D- ADVERTENCIAS ESPECIALES PARA MUJERES</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los primeros meses del embarazo pueden practicarse ejercicios evitando las presiones en el vientre. Siempre teniendo en cuenta que nuestro cuerpo es quien nos pondrá los límites.  En los  últimos meses no se deben practicar ejercicios de ningún tipo. De todas maneras aconsejamos consultarlo con su médic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s asanas no deben ser practicadas durante el ciclo menstrual, ya qu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tienen un gran efecto sobre el sistema endocrino.</w:t>
      </w:r>
    </w:p>
    <w:p>
      <w:pPr>
        <w:pStyle w:val="Normal"/>
        <w:ind w:firstLine="113"/>
        <w:jc w:val="center"/>
        <w:rPr>
          <w:rFonts w:ascii="Arial;Arial" w:hAnsi="Arial;Arial" w:cs="Arial;Arial"/>
          <w:b/>
          <w:b/>
          <w:sz w:val="20"/>
          <w:lang w:val="en-US" w:eastAsia="en-US"/>
        </w:rPr>
      </w:pPr>
      <w:r>
        <w:rPr>
          <w:rFonts w:eastAsia="Arial;Arial" w:cs="Arial;Arial" w:ascii="Arial;Arial" w:hAnsi="Arial;Arial"/>
          <w:sz w:val="20"/>
          <w:lang w:val="en-US" w:eastAsia="en-US"/>
        </w:rPr>
        <w:t xml:space="preserve"> </w:t>
      </w:r>
    </w:p>
    <w:p>
      <w:pPr>
        <w:pStyle w:val="Normal"/>
        <w:ind w:firstLine="113"/>
        <w:jc w:val="both"/>
        <w:rPr/>
      </w:pPr>
      <w:r>
        <w:rPr>
          <w:rFonts w:cs="Arial;Arial" w:ascii="Arial;Arial" w:hAnsi="Arial;Arial"/>
          <w:b/>
          <w:sz w:val="20"/>
          <w:lang w:val="en-US" w:eastAsia="en-US"/>
        </w:rPr>
        <w:t>E- EFECTOS DE LAS PRACTICAS</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os ejercicios, ejecutados correctamente, le harán sentir mejor, tanto mental como físicamente. En caso de sentirse mal al practicar algún ejercicio, es posible que se esté cometiendo algún error en la práctica de éste. Revise cuidadosamente las instrucciones, y si no logra resolver el problema, consulte a nuestros instructores. El ISEV cuenta con un departamento de correspondencia, en el cual serán resueltos todos sus problemas e inquietudes (sin ningún costo adicion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b/>
          <w:sz w:val="20"/>
          <w:lang w:val="en-US" w:eastAsia="en-US"/>
        </w:rPr>
        <w:t>F- OBSERVACION GENERAL ACERCA DE LOS EJERCICIOS</w:t>
      </w:r>
      <w:r>
        <w:rPr>
          <w:rFonts w:cs="Arial;Arial" w:ascii="Arial;Arial" w:hAnsi="Arial;Arial"/>
          <w:sz w:val="20"/>
          <w:lang w:val="en-US" w:eastAsia="en-US"/>
        </w:rPr>
        <w:t xml:space="preserve">  Los ejercicios deben practicarse siempre lentamente y con el proceso de respiración bien controlado. Los efectos positivos se incrementarán si la practica se hace regularme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ra evitar lastimar los músculos y articulaciones es recomendable realizar una entrada en calor previ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l terminar cada sesión de ejercicios debe sentirse relajado. Si estuviera fatigado o cansado es porque algo no se practicó bie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Fortaleza, vitalidad, control de peso y la posibilidad de una vida más larga y plena de salud son los resultados naturales de este proces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b/>
          <w:sz w:val="20"/>
          <w:lang w:val="en-US" w:eastAsia="en-US"/>
        </w:rPr>
        <w:t>G- LUGAR</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sitio debe ser tranquilo y bien ventilado. El éxito de la práctica depende también  de que el lugar sea silencioso, libre de perturbaciones, ya que para quien comienza las prácticas es difícil la concentración. Preferentemente debe colocar una manta o alfombra  donde realizar los ejercici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ualquiera sea el sitio a utilizar siempre debe mantenerse limpio. No se deben utilizar zapatos para las prácticas, ni pisar el suelo donde se va a practicar con ell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b/>
          <w:sz w:val="20"/>
          <w:lang w:val="en-US" w:eastAsia="en-US"/>
        </w:rPr>
        <w:t>H- CUANDO PRACTICAR LOS EJERCICIOS</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 mayor parte de los yoguis practican sus ejercicios muy temprano en la mañana. El mejor momento para la práctica de Yoga es antes de que comience el día, lleno de miles de responsabilidade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hora previa a la aparición del sol es muy favorable para la práctica del Yoga y Meditación. Esta hora en sánscrito se la conoce como Brahma Muhurta ( se recomienda el horario de las 5 a 6:30). Normalmente se recomiendan los ejercicios de meditación en las primeras horas de la mañana para mantener un estado de conciencia espiritual durante todo el día. El yoga nos enseña a ver a todos bajo la luz de una hermandad universal, como seres espirituales que somos. La sociedad moderna ha olvidado el centro que es Dios. No puede haber verdadera conciencia de hermandad si olvidamos al Padre, por ello los maestros de yoga recomiendan empezar el día meditando con mantra yoga o una oración y lectura espiritu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LA RESPIRACION</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hombre realmente abusa de su libre albedrío y contraviene la ley natural cotidianamente .Esto trae como consecuencia una vida de constantes dolencias. La nutrición es una función fundamental en el proceso vital, por ello debemos armonizarla con la naturaleza. Es importante el aire que respiramos, lo que ingerimos y cómo nos vestimos, para que nuestra piel pueda respirar.</w:t>
      </w:r>
    </w:p>
    <w:p>
      <w:pPr>
        <w:pStyle w:val="Normal"/>
        <w:ind w:firstLine="113"/>
        <w:jc w:val="both"/>
        <w:rPr/>
      </w:pPr>
      <w:r>
        <w:rPr>
          <w:rFonts w:cs="Arial;Arial" w:ascii="Arial;Arial" w:hAnsi="Arial;Arial"/>
          <w:b/>
          <w:sz w:val="20"/>
          <w:lang w:val="en-US" w:eastAsia="en-US"/>
        </w:rPr>
        <w:t>EL PRANA</w:t>
      </w:r>
      <w:r>
        <w:rPr>
          <w:rFonts w:cs="Arial;Arial" w:ascii="Arial;Arial" w:hAnsi="Arial;Arial"/>
          <w:sz w:val="20"/>
          <w:lang w:val="en-US" w:eastAsia="en-US"/>
        </w:rPr>
        <w:t xml:space="preserve"> o fuerza vital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la energía que nutre nuestro organismo, no solo nuestro cuerpo sino nuestra mente y sirve de vehículo para nuestra conciencia. Es la energía etérica que ocupa el cosm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prana se puede extraer del sol, del aire, de los alimentos (preferentemente crudos), etc.</w:t>
      </w:r>
    </w:p>
    <w:p>
      <w:pPr>
        <w:pStyle w:val="Normal"/>
        <w:ind w:firstLine="113"/>
        <w:jc w:val="both"/>
        <w:rPr/>
      </w:pPr>
      <w:r>
        <w:rPr>
          <w:rFonts w:cs="Arial;Arial" w:ascii="Arial;Arial" w:hAnsi="Arial;Arial"/>
          <w:sz w:val="20"/>
          <w:lang w:val="en-US" w:eastAsia="en-US"/>
        </w:rPr>
        <w:t xml:space="preserve">Como sabemos nuestro cuerpo está rodeado de un áurea que está íntegramente relacionada con los centros energéticos que mantienen el equilibrio y la armonía. Este campo electromagnético ha sido visto y fotografiado por las cámaras Kirlian y los yoguis lo llaman </w:t>
      </w:r>
      <w:r>
        <w:rPr>
          <w:rFonts w:cs="Arial;Arial" w:ascii="Arial;Arial" w:hAnsi="Arial;Arial"/>
          <w:i/>
          <w:sz w:val="20"/>
          <w:lang w:val="en-US" w:eastAsia="en-US"/>
        </w:rPr>
        <w:t>cuerpo pránic</w:t>
      </w:r>
      <w:r>
        <w:rPr>
          <w:rFonts w:cs="Arial;Arial" w:ascii="Arial;Arial" w:hAnsi="Arial;Arial"/>
          <w:sz w:val="20"/>
          <w:lang w:val="en-US" w:eastAsia="en-US"/>
        </w:rPr>
        <w:t xml:space="preserve">o. Este cuerpo coexiste y dinamiza nuestro cuerpo físico y se nutre de la </w:t>
      </w:r>
      <w:r>
        <w:rPr>
          <w:rFonts w:cs="Arial;Arial" w:ascii="Arial;Arial" w:hAnsi="Arial;Arial"/>
          <w:i/>
          <w:sz w:val="20"/>
          <w:lang w:val="en-US" w:eastAsia="en-US"/>
        </w:rPr>
        <w:t>energía pránica</w:t>
      </w:r>
      <w:r>
        <w:rPr>
          <w:rFonts w:cs="Arial;Arial" w:ascii="Arial;Arial" w:hAnsi="Arial;Arial"/>
          <w:sz w:val="20"/>
          <w:lang w:val="en-US" w:eastAsia="en-US"/>
        </w:rPr>
        <w:t xml:space="preserve"> que se absorbe mediante la respiración, o sea que cada vez que uno respira absorbe </w:t>
      </w:r>
      <w:r>
        <w:rPr>
          <w:rFonts w:cs="Arial;Arial" w:ascii="Arial;Arial" w:hAnsi="Arial;Arial"/>
          <w:i/>
          <w:sz w:val="20"/>
          <w:lang w:val="en-US" w:eastAsia="en-US"/>
        </w:rPr>
        <w:t xml:space="preserve">prana </w:t>
      </w:r>
      <w:r>
        <w:rPr>
          <w:rFonts w:cs="Arial;Arial" w:ascii="Arial;Arial" w:hAnsi="Arial;Arial"/>
          <w:sz w:val="20"/>
          <w:lang w:val="en-US" w:eastAsia="en-US"/>
        </w:rPr>
        <w:t xml:space="preserve">y se distribuye por el cuerpo pránico a través de los </w:t>
      </w:r>
      <w:r>
        <w:rPr>
          <w:rFonts w:cs="Arial;Arial" w:ascii="Arial;Arial" w:hAnsi="Arial;Arial"/>
          <w:i/>
          <w:sz w:val="20"/>
          <w:lang w:val="en-US" w:eastAsia="en-US"/>
        </w:rPr>
        <w:t>nadis</w:t>
      </w:r>
      <w:r>
        <w:rPr>
          <w:rFonts w:cs="Arial;Arial" w:ascii="Arial;Arial" w:hAnsi="Arial;Arial"/>
          <w:sz w:val="20"/>
          <w:lang w:val="en-US" w:eastAsia="en-US"/>
        </w:rPr>
        <w:t xml:space="preserve"> (conductos de prana), de los cuales ida, pingala y sushuma son los principales.</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pPr>
      <w:r>
        <w:rPr>
          <w:rFonts w:cs="Arial;Arial" w:ascii="Arial;Arial" w:hAnsi="Arial;Arial"/>
          <w:b/>
          <w:sz w:val="20"/>
          <w:lang w:val="en-US" w:eastAsia="en-US"/>
        </w:rPr>
        <w:t>PRANAYAMA</w:t>
      </w:r>
      <w:r>
        <w:rPr>
          <w:rFonts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sz w:val="20"/>
          <w:lang w:val="en-US" w:eastAsia="en-US"/>
        </w:rPr>
        <w:t xml:space="preserve">La palabra </w:t>
      </w:r>
      <w:r>
        <w:rPr>
          <w:rFonts w:cs="Arial;Arial" w:ascii="Arial;Arial" w:hAnsi="Arial;Arial"/>
          <w:i/>
          <w:sz w:val="20"/>
          <w:lang w:val="en-US" w:eastAsia="en-US"/>
        </w:rPr>
        <w:t>pranayama</w:t>
      </w:r>
      <w:r>
        <w:rPr>
          <w:rFonts w:cs="Arial;Arial" w:ascii="Arial;Arial" w:hAnsi="Arial;Arial"/>
          <w:sz w:val="20"/>
          <w:lang w:val="en-US" w:eastAsia="en-US"/>
        </w:rPr>
        <w:t xml:space="preserve"> proviene de la raíz sánscrita </w:t>
      </w:r>
      <w:r>
        <w:rPr>
          <w:rFonts w:cs="Arial;Arial" w:ascii="Arial;Arial" w:hAnsi="Arial;Arial"/>
          <w:i/>
          <w:sz w:val="20"/>
          <w:lang w:val="en-US" w:eastAsia="en-US"/>
        </w:rPr>
        <w:t>Prana</w:t>
      </w:r>
      <w:r>
        <w:rPr>
          <w:rFonts w:cs="Arial;Arial" w:ascii="Arial;Arial" w:hAnsi="Arial;Arial"/>
          <w:sz w:val="20"/>
          <w:lang w:val="en-US" w:eastAsia="en-US"/>
        </w:rPr>
        <w:t xml:space="preserve"> que significa fuerza vital o etérica que ocupa el cosmos y </w:t>
      </w:r>
      <w:r>
        <w:rPr>
          <w:rFonts w:cs="Arial;Arial" w:ascii="Arial;Arial" w:hAnsi="Arial;Arial"/>
          <w:i/>
          <w:sz w:val="20"/>
          <w:lang w:val="en-US" w:eastAsia="en-US"/>
        </w:rPr>
        <w:t>Yama</w:t>
      </w:r>
      <w:r>
        <w:rPr>
          <w:rFonts w:cs="Arial;Arial" w:ascii="Arial;Arial" w:hAnsi="Arial;Arial"/>
          <w:sz w:val="20"/>
          <w:lang w:val="en-US" w:eastAsia="en-US"/>
        </w:rPr>
        <w:t xml:space="preserve"> que es controlar. Pranayama es el control del aliento, que no es solo un hecho fisiológico sino también psíquico y energétic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Si logramos voluntariamente controlar nuestra respiración tornándola lenta, nos inducimos  indudablemente a un estado de tranquilidad emocional y mental.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respiración se realiza en tres etapas:</w:t>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 xml:space="preserve">Inspiración </w:t>
      </w:r>
      <w:r>
        <w:rPr>
          <w:rFonts w:cs="Arial;Arial" w:ascii="Arial;Arial" w:hAnsi="Arial;Arial"/>
          <w:b/>
          <w:i/>
          <w:sz w:val="20"/>
          <w:lang w:val="en-US" w:eastAsia="en-US"/>
        </w:rPr>
        <w:t>puraka</w:t>
      </w:r>
      <w:r>
        <w:rPr>
          <w:rFonts w:cs="Arial;Arial" w:ascii="Arial;Arial" w:hAnsi="Arial;Arial"/>
          <w:sz w:val="20"/>
          <w:lang w:val="en-US" w:eastAsia="en-US"/>
        </w:rPr>
        <w:t xml:space="preserve">,  </w:t>
      </w:r>
      <w:r>
        <w:rPr>
          <w:rFonts w:cs="Arial;Arial" w:ascii="Arial;Arial" w:hAnsi="Arial;Arial"/>
          <w:b/>
          <w:sz w:val="20"/>
          <w:lang w:val="en-US" w:eastAsia="en-US"/>
        </w:rPr>
        <w:t xml:space="preserve">Retención </w:t>
      </w:r>
      <w:r>
        <w:rPr>
          <w:rFonts w:cs="Arial;Arial" w:ascii="Arial;Arial" w:hAnsi="Arial;Arial"/>
          <w:b/>
          <w:i/>
          <w:sz w:val="20"/>
          <w:lang w:val="en-US" w:eastAsia="en-US"/>
        </w:rPr>
        <w:t>kumbhaka</w:t>
      </w:r>
      <w:r>
        <w:rPr>
          <w:rFonts w:cs="Arial;Arial" w:ascii="Arial;Arial" w:hAnsi="Arial;Arial"/>
          <w:sz w:val="20"/>
          <w:lang w:val="en-US" w:eastAsia="en-US"/>
        </w:rPr>
        <w:t xml:space="preserve"> y </w:t>
      </w:r>
      <w:r>
        <w:rPr>
          <w:rFonts w:cs="Arial;Arial" w:ascii="Arial;Arial" w:hAnsi="Arial;Arial"/>
          <w:b/>
          <w:sz w:val="20"/>
          <w:lang w:val="en-US" w:eastAsia="en-US"/>
        </w:rPr>
        <w:t xml:space="preserve">Exhalación </w:t>
      </w:r>
      <w:r>
        <w:rPr>
          <w:rFonts w:cs="Arial;Arial" w:ascii="Arial;Arial" w:hAnsi="Arial;Arial"/>
          <w:b/>
          <w:i/>
          <w:sz w:val="20"/>
          <w:lang w:val="en-US" w:eastAsia="en-US"/>
        </w:rPr>
        <w:t>rechaka</w:t>
      </w:r>
      <w:r>
        <w:rPr>
          <w:rFonts w:cs="Arial;Arial" w:ascii="Arial;Arial" w:hAnsi="Arial;Arial"/>
          <w:b/>
          <w:sz w:val="20"/>
          <w:lang w:val="en-US" w:eastAsia="en-US"/>
        </w:rPr>
        <w:t>.</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egún la región más activa la respiración se puede clasificar en:</w:t>
      </w:r>
    </w:p>
    <w:p>
      <w:pPr>
        <w:pStyle w:val="Normal"/>
        <w:ind w:firstLine="113"/>
        <w:jc w:val="both"/>
        <w:rPr/>
      </w:pPr>
      <w:r>
        <w:rPr>
          <w:rFonts w:eastAsia="Arial;Arial" w:cs="Arial;Arial" w:ascii="Arial;Arial" w:hAnsi="Arial;Arial"/>
          <w:sz w:val="20"/>
          <w:lang w:val="en-US" w:eastAsia="en-US"/>
        </w:rPr>
        <w:t xml:space="preserve"> </w:t>
      </w:r>
      <w:r>
        <w:rPr>
          <w:rFonts w:cs="Arial;Arial" w:ascii="Arial;Arial" w:hAnsi="Arial;Arial"/>
          <w:b/>
          <w:i/>
          <w:sz w:val="20"/>
          <w:lang w:val="en-US" w:eastAsia="en-US"/>
        </w:rPr>
        <w:t>Clavícular</w:t>
      </w:r>
      <w:r>
        <w:rPr>
          <w:rFonts w:cs="Arial;Arial" w:ascii="Arial;Arial" w:hAnsi="Arial;Arial"/>
          <w:b/>
          <w:sz w:val="20"/>
          <w:lang w:val="en-US" w:eastAsia="en-US"/>
        </w:rPr>
        <w:t>, alta o superior</w:t>
      </w:r>
      <w:r>
        <w:rPr>
          <w:rFonts w:cs="Arial;Arial" w:ascii="Arial;Arial" w:hAnsi="Arial;Arial"/>
          <w:sz w:val="20"/>
          <w:lang w:val="en-US" w:eastAsia="en-US"/>
        </w:rPr>
        <w:t xml:space="preserve"> es la respiración que se realiza con la parte alta de los pulmones. No permite la entrada de gran cantidad de oxígeno.</w:t>
      </w:r>
    </w:p>
    <w:p>
      <w:pPr>
        <w:pStyle w:val="Normal"/>
        <w:ind w:firstLine="113"/>
        <w:jc w:val="both"/>
        <w:rPr/>
      </w:pPr>
      <w:r>
        <w:rPr>
          <w:rFonts w:cs="Arial;Arial" w:ascii="Arial;Arial" w:hAnsi="Arial;Arial"/>
          <w:b/>
          <w:i/>
          <w:sz w:val="20"/>
          <w:lang w:val="en-US" w:eastAsia="en-US"/>
        </w:rPr>
        <w:t>Costal</w:t>
      </w:r>
      <w:r>
        <w:rPr>
          <w:rFonts w:cs="Arial;Arial" w:ascii="Arial;Arial" w:hAnsi="Arial;Arial"/>
          <w:b/>
          <w:sz w:val="20"/>
          <w:lang w:val="en-US" w:eastAsia="en-US"/>
        </w:rPr>
        <w:t>, o media</w:t>
      </w:r>
      <w:r>
        <w:rPr>
          <w:rFonts w:cs="Arial;Arial" w:ascii="Arial;Arial" w:hAnsi="Arial;Arial"/>
          <w:sz w:val="20"/>
          <w:lang w:val="en-US" w:eastAsia="en-US"/>
        </w:rPr>
        <w:t xml:space="preserve"> es la respiración que se realiza con la parte media de los pulmones, lo que permite un mayor ingreso de aire que en la anterior y se combina con la respiración alta o baja.</w:t>
      </w:r>
    </w:p>
    <w:p>
      <w:pPr>
        <w:pStyle w:val="Normal"/>
        <w:ind w:firstLine="113"/>
        <w:jc w:val="both"/>
        <w:rPr/>
      </w:pPr>
      <w:r>
        <w:rPr>
          <w:rFonts w:eastAsia="Arial;Arial" w:cs="Arial;Arial" w:ascii="Arial;Arial" w:hAnsi="Arial;Arial"/>
          <w:b/>
          <w:sz w:val="20"/>
          <w:lang w:val="en-US" w:eastAsia="en-US"/>
        </w:rPr>
        <w:t xml:space="preserve"> </w:t>
      </w:r>
      <w:r>
        <w:rPr>
          <w:rFonts w:cs="Arial;Arial" w:ascii="Arial;Arial" w:hAnsi="Arial;Arial"/>
          <w:b/>
          <w:i/>
          <w:sz w:val="20"/>
          <w:lang w:val="en-US" w:eastAsia="en-US"/>
        </w:rPr>
        <w:t>Abdominal</w:t>
      </w:r>
      <w:r>
        <w:rPr>
          <w:rFonts w:cs="Arial;Arial" w:ascii="Arial;Arial" w:hAnsi="Arial;Arial"/>
          <w:b/>
          <w:sz w:val="20"/>
          <w:lang w:val="en-US" w:eastAsia="en-US"/>
        </w:rPr>
        <w:t>, baja o diafragmática</w:t>
      </w:r>
      <w:r>
        <w:rPr>
          <w:rFonts w:cs="Arial;Arial" w:ascii="Arial;Arial" w:hAnsi="Arial;Arial"/>
          <w:sz w:val="20"/>
          <w:lang w:val="en-US" w:eastAsia="en-US"/>
        </w:rPr>
        <w:t xml:space="preserve">  es la que emplea la región baja de los pulmones, permite mayor entrada de aire que las anteriores. Este tipo de respiración es la que comúnmente se emplea cuando se está descansando. Su práctica en ejercicios respiratorios posee una acción sedante sobre el sistema nervioso. Debe ser practicada por personas tensas, con preocupaciones o hiperactivas. Cuando se practica esta respiración el diafragma, que separa el torax del abdomen, baja arrastrando consigo la base del pulmón, lo que permite aumentar el volumen interno de éste y luego ocurre lo contrario. La vida sedentaria hace que con el correr de los años este tipo de respiración se vaya atrofiando gradualmente y finalmente solo se emplee la respiración superior.</w:t>
      </w:r>
    </w:p>
    <w:p>
      <w:pPr>
        <w:pStyle w:val="Normal"/>
        <w:ind w:firstLine="113"/>
        <w:jc w:val="both"/>
        <w:rPr/>
      </w:pPr>
      <w:r>
        <w:rPr>
          <w:rFonts w:cs="Arial;Arial" w:ascii="Arial;Arial" w:hAnsi="Arial;Arial"/>
          <w:b/>
          <w:i/>
          <w:sz w:val="20"/>
          <w:lang w:val="en-US" w:eastAsia="en-US"/>
        </w:rPr>
        <w:t>Completa</w:t>
      </w:r>
      <w:r>
        <w:rPr>
          <w:rFonts w:cs="Arial;Arial" w:ascii="Arial;Arial" w:hAnsi="Arial;Arial"/>
          <w:b/>
          <w:sz w:val="20"/>
          <w:lang w:val="en-US" w:eastAsia="en-US"/>
        </w:rPr>
        <w:t xml:space="preserve"> o Integral</w:t>
      </w:r>
      <w:r>
        <w:rPr>
          <w:rFonts w:cs="Arial;Arial" w:ascii="Arial;Arial" w:hAnsi="Arial;Arial"/>
          <w:sz w:val="20"/>
          <w:lang w:val="en-US" w:eastAsia="en-US"/>
        </w:rPr>
        <w:t>. es la respiración que combina la abdominal, costal y clavícular. Pone en funcionamiento todos los músculos, cartílagos y articulaciones del aparato respiratorio, y permite a los pulmones alcanzar su máxima elasticidad. Beneficia la circulación de la sangre, la digestión y el sistema endocrino. Se debe cuidar en este tipo de respiración que la inhalación sea tan larga como la exhalación con una pequeña retención entre ambas para evitar la hiperventilaci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ebido a que este tipo de respiración es la más recomendada por los yoguis para ocupar bien nuestra capacidad pulmonar y de esa manera vitalizar bien nuestro cuerpo, la enseñamos ahora. Es una respiración sencilla y natural. Siempre que nos encontramos en un lugar natural como la playa o el campo tendemos en forma instintiva a hacer esta profunda respiración completa.</w:t>
      </w:r>
    </w:p>
    <w:p>
      <w:pPr>
        <w:pStyle w:val="Normal"/>
        <w:ind w:firstLine="113"/>
        <w:jc w:val="both"/>
        <w:rPr>
          <w:rFonts w:ascii="Arial;Arial" w:hAnsi="Arial;Arial" w:eastAsia="Arial;Arial" w:cs="Arial;Arial"/>
          <w:sz w:val="20"/>
          <w:lang w:val="en-US" w:eastAsia="en-US"/>
        </w:rPr>
      </w:pPr>
      <w:r>
        <w:rPr>
          <w:rFonts w:eastAsia="Arial;Arial" w:cs="Arial;Arial" w:ascii="Arial;Arial" w:hAnsi="Arial;Arial"/>
          <w:sz w:val="20"/>
          <w:lang w:val="en-US" w:eastAsia="en-US"/>
        </w:rPr>
        <w:t xml:space="preserve"> </w:t>
      </w:r>
    </w:p>
    <w:p>
      <w:pPr>
        <w:pStyle w:val="Normal"/>
        <w:ind w:firstLine="113"/>
        <w:jc w:val="both"/>
        <w:rPr>
          <w:rFonts w:ascii="Arial;Arial" w:hAnsi="Arial;Arial" w:cs="Arial;Arial"/>
          <w:b/>
          <w:b/>
          <w:sz w:val="20"/>
          <w:lang w:val="en-US" w:eastAsia="en-US"/>
        </w:rPr>
      </w:pPr>
      <w:r>
        <w:rPr>
          <w:rFonts w:cs="Arial;Arial" w:ascii="Arial;Arial" w:hAnsi="Arial;Arial"/>
          <w:sz w:val="20"/>
          <w:lang w:val="en-US" w:eastAsia="en-US"/>
        </w:rPr>
        <w:t xml:space="preserve">De pie, con la columna derecha,  los hombros bien relajados, exhale el aire que tiene en los pulmones y lentamente comience a proyectar el abdomen hacia afuera mientras inhala (fig 1). </w:t>
      </w:r>
      <w:r>
        <w:rPr>
          <w:rFonts w:cs="Arial;Arial" w:ascii="Arial;Arial" w:hAnsi="Arial;Arial"/>
          <w:b/>
          <w:sz w:val="20"/>
          <w:lang w:val="en-US" w:eastAsia="en-US"/>
        </w:rPr>
        <w:t>NO</w:t>
      </w:r>
      <w:r>
        <w:rPr>
          <w:rFonts w:cs="Arial;Arial" w:ascii="Arial;Arial" w:hAnsi="Arial;Arial"/>
          <w:sz w:val="20"/>
          <w:lang w:val="en-US" w:eastAsia="en-US"/>
        </w:rPr>
        <w:t xml:space="preserve"> fuerce el movimiento, continúe ahora con la parte media del pecho expandiendo las costillas. Toda la zona debe estar llena de aire (fig 2). Continúe  con la parte superior de los pulmones, elevando los hombros casi imperceptiblemente (fig. 3). Mantenga el aire solo un momento y poco a poco vaya exhalando a medida que bajan los hombros, el pecho y el abdomen. </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e recomienda practicar esta respiración a diario por un período de 5 minutos,. pues fortalece la salud y los pulmon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También se puede clasificar en base a la profundidad de la respiración en:</w:t>
      </w:r>
    </w:p>
    <w:p>
      <w:pPr>
        <w:pStyle w:val="Normal"/>
        <w:ind w:firstLine="113"/>
        <w:jc w:val="both"/>
        <w:rPr/>
      </w:pPr>
      <w:r>
        <w:rPr>
          <w:rFonts w:cs="Arial;Arial" w:ascii="Arial;Arial" w:hAnsi="Arial;Arial"/>
          <w:b/>
          <w:sz w:val="20"/>
          <w:lang w:val="en-US" w:eastAsia="en-US"/>
        </w:rPr>
        <w:t>S</w:t>
      </w:r>
      <w:r>
        <w:rPr>
          <w:rFonts w:cs="Arial;Arial" w:ascii="Arial;Arial" w:hAnsi="Arial;Arial"/>
          <w:b/>
          <w:i/>
          <w:sz w:val="20"/>
          <w:lang w:val="en-US" w:eastAsia="en-US"/>
        </w:rPr>
        <w:t>uperficial</w:t>
      </w:r>
      <w:r>
        <w:rPr>
          <w:rFonts w:cs="Arial;Arial" w:ascii="Arial;Arial" w:hAnsi="Arial;Arial"/>
          <w:i/>
          <w:sz w:val="20"/>
          <w:lang w:val="en-US" w:eastAsia="en-US"/>
        </w:rPr>
        <w:t xml:space="preserve">: </w:t>
      </w:r>
      <w:r>
        <w:rPr>
          <w:rFonts w:cs="Arial;Arial" w:ascii="Arial;Arial" w:hAnsi="Arial;Arial"/>
          <w:sz w:val="20"/>
          <w:lang w:val="en-US" w:eastAsia="en-US"/>
        </w:rPr>
        <w:t xml:space="preserve">permite entrar solo una pequeña porción de aire a los pulmones. </w:t>
      </w:r>
    </w:p>
    <w:p>
      <w:pPr>
        <w:pStyle w:val="Normal"/>
        <w:ind w:firstLine="113"/>
        <w:jc w:val="both"/>
        <w:rPr/>
      </w:pPr>
      <w:r>
        <w:rPr>
          <w:rFonts w:cs="Arial;Arial" w:ascii="Arial;Arial" w:hAnsi="Arial;Arial"/>
          <w:b/>
          <w:i/>
          <w:sz w:val="20"/>
          <w:lang w:val="en-US" w:eastAsia="en-US"/>
        </w:rPr>
        <w:t>Profunda</w:t>
      </w:r>
      <w:r>
        <w:rPr>
          <w:rFonts w:cs="Arial;Arial" w:ascii="Arial;Arial" w:hAnsi="Arial;Arial"/>
          <w:i/>
          <w:sz w:val="20"/>
          <w:lang w:val="en-US" w:eastAsia="en-US"/>
        </w:rPr>
        <w:t>:</w:t>
      </w:r>
      <w:r>
        <w:rPr>
          <w:rFonts w:cs="Arial;Arial" w:ascii="Arial;Arial" w:hAnsi="Arial;Arial"/>
          <w:sz w:val="20"/>
          <w:lang w:val="en-US" w:eastAsia="en-US"/>
        </w:rPr>
        <w:t xml:space="preserve">  emplea toda la capacidad pulmonar y se emplea la respiración completa.</w:t>
      </w:r>
    </w:p>
    <w:p>
      <w:pPr>
        <w:pStyle w:val="Normal"/>
        <w:ind w:firstLine="113"/>
        <w:jc w:val="both"/>
        <w:rPr/>
      </w:pPr>
      <w:r>
        <w:rPr>
          <w:rFonts w:cs="Arial;Arial" w:ascii="Arial;Arial" w:hAnsi="Arial;Arial"/>
          <w:sz w:val="20"/>
          <w:lang w:val="en-US" w:eastAsia="en-US"/>
        </w:rPr>
        <w:t xml:space="preserve">Según su frecuencia puede ser </w:t>
      </w:r>
      <w:r>
        <w:rPr>
          <w:rFonts w:cs="Arial;Arial" w:ascii="Arial;Arial" w:hAnsi="Arial;Arial"/>
          <w:i/>
          <w:sz w:val="20"/>
          <w:lang w:val="en-US" w:eastAsia="en-US"/>
        </w:rPr>
        <w:t>Rápida o Lenta. Irregular o Rítmica</w:t>
      </w:r>
      <w:r>
        <w:rPr>
          <w:rFonts w:cs="Arial;Arial" w:ascii="Arial;Arial" w:hAnsi="Arial;Arial"/>
          <w:sz w:val="20"/>
          <w:lang w:val="en-US" w:eastAsia="en-US"/>
        </w:rPr>
        <w:t>.</w:t>
      </w:r>
    </w:p>
    <w:p>
      <w:pPr>
        <w:pStyle w:val="Normal"/>
        <w:ind w:firstLine="113"/>
        <w:jc w:val="both"/>
        <w:rPr/>
      </w:pPr>
      <w:r>
        <w:rPr>
          <w:rFonts w:cs="Arial;Arial" w:ascii="Arial;Arial" w:hAnsi="Arial;Arial"/>
          <w:sz w:val="20"/>
          <w:lang w:val="en-US" w:eastAsia="en-US"/>
        </w:rPr>
        <w:t xml:space="preserve">Según su polaridad puede ser </w:t>
      </w:r>
      <w:r>
        <w:rPr>
          <w:rFonts w:cs="Arial;Arial" w:ascii="Arial;Arial" w:hAnsi="Arial;Arial"/>
          <w:i/>
          <w:sz w:val="20"/>
          <w:lang w:val="en-US" w:eastAsia="en-US"/>
        </w:rPr>
        <w:t>Positiva</w:t>
      </w:r>
      <w:r>
        <w:rPr>
          <w:rFonts w:cs="Arial;Arial" w:ascii="Arial;Arial" w:hAnsi="Arial;Arial"/>
          <w:sz w:val="20"/>
          <w:lang w:val="en-US" w:eastAsia="en-US"/>
        </w:rPr>
        <w:t xml:space="preserve"> o Solar y </w:t>
      </w:r>
      <w:r>
        <w:rPr>
          <w:rFonts w:cs="Arial;Arial" w:ascii="Arial;Arial" w:hAnsi="Arial;Arial"/>
          <w:i/>
          <w:sz w:val="20"/>
          <w:lang w:val="en-US" w:eastAsia="en-US"/>
        </w:rPr>
        <w:t>Negativa</w:t>
      </w:r>
      <w:r>
        <w:rPr>
          <w:rFonts w:cs="Arial;Arial" w:ascii="Arial;Arial" w:hAnsi="Arial;Arial"/>
          <w:sz w:val="20"/>
          <w:lang w:val="en-US" w:eastAsia="en-US"/>
        </w:rPr>
        <w:t xml:space="preserve"> o Lunar dependiendo de la fosa nasal que se emple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on el dominio de la respiración es posible controlar perfectamente el funcionamiento interno del cuerp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EJERCICIOS DE RESPIRACION Y</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PRANAYAMA</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nte todo se debe ser cuidadoso y  comenzar estos ejercicios en forma gradual, sabiendo que el abuso de éstos sin un conocimiento profundo de su empleo puede producir daños. Siempre debe evitarse el esfuerzo desmedido para no causar dolor. Gradualmente con la práctica uno se habitúa a los ejercici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Otro punto importante para practicar los ejercicios respiratorios es mantener  la columna recta y los hombros relajad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pranayama con Kumbaka (retención) no es aconsejable para los principiantes, ya que puede causar lesiones en pulmones, corazón, ruptura de nadis, etc. Esto solo es recomendado para yoguis avanzados y orientados por maestros especializados. Por ello cuando se indica en los siguientes ejercicios una retención, ésta debe ser muy brev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1-Activación del Diafragma</w:t>
      </w:r>
    </w:p>
    <w:p>
      <w:pPr>
        <w:pStyle w:val="Normal"/>
        <w:ind w:firstLine="113"/>
        <w:jc w:val="both"/>
        <w:rPr/>
      </w:pPr>
      <w:r>
        <w:rPr>
          <w:rFonts w:eastAsia="Arial;Arial" w:cs="Arial;Arial" w:ascii="Arial;Arial" w:hAnsi="Arial;Arial"/>
          <w:sz w:val="20"/>
          <w:lang w:val="en-US" w:eastAsia="en-US"/>
        </w:rPr>
        <w:t xml:space="preserve"> </w:t>
      </w:r>
      <w:r>
        <w:rPr>
          <w:rFonts w:cs="Arial;Arial" w:ascii="Arial;Arial" w:hAnsi="Arial;Arial"/>
          <w:sz w:val="20"/>
          <w:lang w:val="en-US" w:eastAsia="en-US"/>
        </w:rPr>
        <w:t xml:space="preserve">Podemos empezar nuestros ejercicios activando el diafrágma. Sentado o parado, se vacían los pulmones y se mueve el vientre para adelante y para atrás, viendo el accionar del diafragma, en todos los ejercicios que realice deberá concentrarse en algún punto, en este caso en el diafragma haciendo  una </w:t>
      </w:r>
      <w:r>
        <w:rPr>
          <w:rFonts w:cs="Arial;Arial" w:ascii="Arial;Arial" w:hAnsi="Arial;Arial"/>
          <w:sz w:val="20"/>
          <w:u w:val="single"/>
          <w:lang w:val="en-US" w:eastAsia="en-US"/>
        </w:rPr>
        <w:t>breve</w:t>
      </w:r>
      <w:r>
        <w:rPr>
          <w:rFonts w:cs="Arial;Arial" w:ascii="Arial;Arial" w:hAnsi="Arial;Arial"/>
          <w:sz w:val="20"/>
          <w:lang w:val="en-US" w:eastAsia="en-US"/>
        </w:rPr>
        <w:t xml:space="preserve"> retención respiratori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uego inhale y exhale normalmente aliviando la presión de los órganos intern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Realice de 3 a 5 movimientos.</w:t>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2- El soplo  "Ha"</w:t>
      </w:r>
    </w:p>
    <w:p>
      <w:pPr>
        <w:pStyle w:val="Normal"/>
        <w:ind w:firstLine="113"/>
        <w:jc w:val="both"/>
        <w:rPr/>
      </w:pPr>
      <w:r>
        <w:rPr>
          <w:rFonts w:eastAsia="Arial;Arial" w:cs="Arial;Arial" w:ascii="Arial;Arial" w:hAnsi="Arial;Arial"/>
          <w:sz w:val="20"/>
          <w:lang w:val="en-US" w:eastAsia="en-US"/>
        </w:rPr>
        <w:t xml:space="preserve"> </w:t>
      </w:r>
      <w:r>
        <w:rPr>
          <w:rFonts w:cs="Arial;Arial" w:ascii="Arial;Arial" w:hAnsi="Arial;Arial"/>
          <w:sz w:val="20"/>
          <w:lang w:val="en-US" w:eastAsia="en-US"/>
        </w:rPr>
        <w:t xml:space="preserve">De pie con las piernas separadas comience a inhalar elevando los brazos hacia adelante. Retenga </w:t>
      </w:r>
      <w:r>
        <w:rPr>
          <w:rFonts w:cs="Arial;Arial" w:ascii="Arial;Arial" w:hAnsi="Arial;Arial"/>
          <w:sz w:val="20"/>
          <w:u w:val="single"/>
          <w:lang w:val="en-US" w:eastAsia="en-US"/>
        </w:rPr>
        <w:t>brevemente</w:t>
      </w:r>
      <w:r>
        <w:rPr>
          <w:rFonts w:cs="Arial;Arial" w:ascii="Arial;Arial" w:hAnsi="Arial;Arial"/>
          <w:sz w:val="20"/>
          <w:lang w:val="en-US" w:eastAsia="en-US"/>
        </w:rPr>
        <w:t xml:space="preserve"> la respiración y exhale bajando rápidamente el tronco y los brazos ayudando con la pronunciación de un ligero Ha producido por el paso forzado del aire. Este debe ser expulsado por la boca. Inhale nuevamente y exhale lentamente por la nariz.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te ejercicio es bueno practicarlo cuando uno está resfriad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 xml:space="preserve">3- Respiración Polarizada (Nadi Sodhan)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antenga los ojos cerrados  y la columna recta. Coloque el dedo índice de su mano derecha en el entrecejo. Tape con su dedo pulgar la fosa nasal derecha (pingala), inhale por la fosa nasal izquierda (ida), y luego exhale por la derecha. Para ello deberá destaparla y tapar la izquierda con el dedo anular unido al meñique. Comience nuevamente por la ventana derecha para luego exhalar por la izquierda.  Continúe así por unos minut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Una serie completa es una inhalación por la fosa nasal izquierda exhalando por la derecha y la inhalación por la fosa nasal derecha con exhalación por la izquierda. Esta serie completa se repite entre 5 y 10 veces como máxim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os ejercicios que no tienen retención no son peligrosos, pero no se debe abusar de ello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 xml:space="preserve">4-Kapalabhati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entado con la columna recta, relaje el abdomen al mismo tiempo que va inhalando suavemente. Una vez que la base de los pulmones tenga aire, rápidamente realice a una exhalación, ayudándola con los músculos abdominales y con el diafragma, permitiendo que el aire salga bruscame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Relaje nuevamente el abdomen y realice otra vez el movimiento. Repítalo  10 veces y descanse. Repítalo 10 veces, descanse y termine con 10 vece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o se aconseja practicar este ejercicio a personas con problemas respiratorios, circulatorios o nerviosos.</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5- Bhastrik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ste ejercicio se puede realizar sentado o parado, siempre teniendo la precaución de mantener la columna recta. Consiste en una inhalación y luego una exhalación brusca. Tanto para inhalar como para exhalar se debe contraer la musculatura respiratori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e deben realizar 11 respiraciones seguidas de una breve retención de aire de aproximadamente 10 segundos. Para realizarlas mantenga siempre el mentón pegado al pecho y mantenga la glotis cerrada para que el aire no suba a la cabeza.  Luego se inhala y se exhala normalmente un momento y otra vez se practica toda la serie. En total se practican 3 seri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importante destacar que para practicar esta respiración los hombros se deben mantener quietos, el que realiza el trabajo es el diafragma. De otro modo se podrían causar daños en los pulmon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o se recomienda en personas enfermas, niños y ancianos. El abuso y la violencia deben ser evitad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ta práctica beneficia el sistema nervioso y el aparato circulatorio, purifica el organismo y aumenta la serenidad.</w:t>
      </w:r>
    </w:p>
    <w:p>
      <w:pPr>
        <w:pStyle w:val="Normal"/>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ALIMENTACION</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eastAsia="Arial;Arial" w:cs="Arial;Arial"/>
          <w:sz w:val="20"/>
          <w:lang w:val="en-US" w:eastAsia="en-US"/>
        </w:rPr>
      </w:pPr>
      <w:r>
        <w:rPr>
          <w:rFonts w:eastAsia="Arial;Arial" w:cs="Arial;Arial" w:ascii="Arial;Arial" w:hAnsi="Arial;Arial"/>
          <w:sz w:val="20"/>
          <w:lang w:val="en-US" w:eastAsia="en-US"/>
        </w:rPr>
        <w:t xml:space="preserv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 ciencia reconoce que a la dieta de cada ser viviente le corresponde una estructura anatómica y fisiológica especial, e igualmente ciertas condiciones naturales propias y ambientales (Ecocistem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este sentido mediante nuestra experiencia práctica podemos notar que la fisiología, la constitución anatómica visible de los animales, los sistemas y funciones digestivos, son diferentes en los distintos reinos de la naturaleza. El ser humano y el tigre son buenos ejemplos de este agudo contraste. De acuerdo con sus dietas, podemos establecer dentro de los vertebrados tres grupos principales a saber: Los carnívoros, los herbívoros y los frugívoros. Examinemos de cerca algunas de sus características principales.</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pPr>
      <w:r>
        <w:rPr>
          <w:rFonts w:cs="Arial;Arial" w:ascii="Arial;Arial" w:hAnsi="Arial;Arial"/>
          <w:b/>
          <w:sz w:val="20"/>
          <w:lang w:val="en-US" w:eastAsia="en-US"/>
        </w:rPr>
        <w:t xml:space="preserve">1 Animales Carnívoros </w:t>
      </w:r>
      <w:r>
        <w:rPr>
          <w:rFonts w:cs="Arial;Arial" w:ascii="Arial;Arial" w:hAnsi="Arial;Arial"/>
          <w:sz w:val="20"/>
          <w:lang w:val="en-US" w:eastAsia="en-US"/>
        </w:rPr>
        <w:t xml:space="preserve">este grupo incluye animales tales como el león, el perro, el gato, el tigre, etc. Una característica notable de su aparato digestivo, es que es generalmente corto (aproximadamente 3 veces la longitud de sus cuerpos). Esto se debe a que la carne, su dieta natural, se descompone rápidamente y los productos resultantes de esta putrefacción se vuelven tóxicos en forma rápida si no son expulsados inmediatamente del cuerpo. Un aparato digestivo corto permite la evacuación rápida de los químicos tóxicos que resultan de la descomposición de la carn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estómago de los animales carnívoros contiene aproximadamente 10 veces más ácido clorhídrico que el estómago de los animales no carnívor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oseen hocico con boca rasgada  que les permite introducirlo en las viseras y músculos de sus víctim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os carnívoros cazan usualmente durante la noche y luego descansan y duermen durante el dí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arecen en general de glándulas sudoríparas las cuales sirven para limpiar y refrescar la piel. La lengua reemplaza estas funcion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Todos los carnívoros poseen poderosas mandíbulas y punteagudos y alargados dientes además de sus poderosas garras. Esto permite atravesar hasta las pieles más duras y partir los hues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o poseen molares, los que son imprescindibles para que un animal de dieta vegetariana pueda moler su alimento. La carne no necesita masticarse mucho para ser digerida, ya que se digiere en su mayor parte en el estómago e intestin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pPr>
      <w:r>
        <w:rPr>
          <w:rFonts w:cs="Arial;Arial" w:ascii="Arial;Arial" w:hAnsi="Arial;Arial"/>
          <w:b/>
          <w:sz w:val="20"/>
          <w:lang w:val="en-US" w:eastAsia="en-US"/>
        </w:rPr>
        <w:t>2 Animales Herbívoros</w:t>
      </w:r>
      <w:r>
        <w:rPr>
          <w:rFonts w:cs="Arial;Arial" w:ascii="Arial;Arial" w:hAnsi="Arial;Arial"/>
          <w:sz w:val="20"/>
          <w:lang w:val="en-US" w:eastAsia="en-US"/>
        </w:rPr>
        <w:t xml:space="preserve"> este grupo incluye al elefante, la vaca, la oveja, el camello, etc. Se alimentan de hierbas, hojas, etc. Su digestión comienza en la boca con una clase de enzima llamada ptialina, la cual se encuentra en su saliva. El proceso de asimilación es lento, y su alimento debe ser masticado cuidadosamente, para lo que poseen molares especiales y no poseen garras ni afilados dientes. Para beber aspiran el agu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u aparato digestivo es más largo (aproximadamente diez veces el tamaño de sus cuerpos), ya que no ingieren sustancias que se descompongan rápidamente.</w:t>
      </w:r>
    </w:p>
    <w:p>
      <w:pPr>
        <w:pStyle w:val="Normal"/>
        <w:ind w:firstLine="113"/>
        <w:jc w:val="both"/>
        <w:rPr/>
      </w:pPr>
      <w:r>
        <w:rPr>
          <w:rFonts w:cs="Arial;Arial" w:ascii="Arial;Arial" w:hAnsi="Arial;Arial"/>
          <w:b/>
          <w:sz w:val="20"/>
          <w:lang w:val="en-US" w:eastAsia="en-US"/>
        </w:rPr>
        <w:t>3 Animales Frugívoros</w:t>
      </w:r>
      <w:r>
        <w:rPr>
          <w:rFonts w:cs="Arial;Arial" w:ascii="Arial;Arial" w:hAnsi="Arial;Arial"/>
          <w:sz w:val="20"/>
          <w:lang w:val="en-US" w:eastAsia="en-US"/>
        </w:rPr>
        <w:t xml:space="preserve"> incluye principalmente a los monos antropoides, los cuales son muy similares anatómicamente a los seres humanos. Su dieta alimenticia consiste principalmente en frutas secas y frescas, hojas y raíc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oseen millones de poros en la piel y también molares para poder masticar los alimentos. Su saliva es alcalina al igual que la de los herbívoros y contiene ptialina para la predigestión de las frutas y los vegetales.</w:t>
      </w:r>
    </w:p>
    <w:p>
      <w:pPr>
        <w:pStyle w:val="Normal"/>
        <w:ind w:firstLine="113"/>
        <w:jc w:val="both"/>
        <w:rPr/>
      </w:pPr>
      <w:r>
        <w:rPr>
          <w:rFonts w:cs="Arial;Arial" w:ascii="Arial;Arial" w:hAnsi="Arial;Arial"/>
          <w:sz w:val="20"/>
          <w:lang w:val="en-US" w:eastAsia="en-US"/>
        </w:rPr>
        <w:t xml:space="preserve">Los </w:t>
      </w:r>
      <w:r>
        <w:rPr>
          <w:rFonts w:cs="Arial;Arial" w:ascii="Arial;Arial" w:hAnsi="Arial;Arial"/>
          <w:b/>
          <w:sz w:val="20"/>
          <w:lang w:val="en-US" w:eastAsia="en-US"/>
        </w:rPr>
        <w:t xml:space="preserve">Seres Humanos </w:t>
      </w:r>
      <w:r>
        <w:rPr>
          <w:rFonts w:cs="Arial;Arial" w:ascii="Arial;Arial" w:hAnsi="Arial;Arial"/>
          <w:sz w:val="20"/>
          <w:lang w:val="en-US" w:eastAsia="en-US"/>
        </w:rPr>
        <w:t>son muy semejantes a los herbívoros y a los frugívoros y completamente diferentes a los carnívoros. Nuestro aparato digestivo es 12 veces el tamaño de nuestro cuerp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 piel posee cerca de tres millones de poros, por donde se evapora y se refresca el cuerpo mediante el sudor. Así como los animales vegetarianos, el ser humano bebe agua mediante succión. La estructura dental y la forma de las mandíbulas (la nariz sobresale de la boca) son apropiadas para una dieta exclusivamente vegetarian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a saliva humana es alcalina y también contiene ptialina para la predigestión de los alimentos. Cuando se acostumbra comer carne, probablemente el cuerpo comience una producción anormal de ácido, lo que ataca las mucosas estomacales y origina úlcera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Por estas diferentes características anatómicas y fisiológicas, </w:t>
      </w:r>
      <w:r>
        <w:rPr>
          <w:rFonts w:cs="Arial;Arial" w:ascii="Arial;Arial" w:hAnsi="Arial;Arial"/>
          <w:sz w:val="20"/>
          <w:u w:val="single"/>
          <w:lang w:val="en-US" w:eastAsia="en-US"/>
        </w:rPr>
        <w:t>se ve claramente que el ser humano no esta diseñado para ser carnívor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i la carne fuese alimento natural y adecuado para el ser humano, lo comería tal y como lo ofrece el cadáver, sin necesidad de transformarla en la cocina para engañar los sentid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Ayur Veda ve al estómago como el centro del cuerpo, puesto que recibe los alimentos que son convertidos en nutrientes del organismo. Por lo tanto, la buena salud depende en gran medida de ejercitar con moderación tanto el comer como el dormir: " Aquel que es regulado en sus hábitos de comer, dormir, trabajar y divertirse, puede mitigar todas las molestias materiales con la práctica del yoga." (Bhagavad Gita Cap. 6 texto 17).</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comer y el dormir en exceso, en forma deficiente, en lugares inapropiados y a destiempo, con toda seguridad altera  los principios energéticos de nuestro organismo. Se deben tener en cuenta seis factores para la buena nutrición: 1- El lugar.  2- El momento del día.   3- El tiempo que haya pasado entre comida y comida.  4- La clase de alimentos.   5- El orden en que se comen.   7- La condición mental de la persona que está comiendo.</w:t>
      </w:r>
    </w:p>
    <w:p>
      <w:pPr>
        <w:pStyle w:val="Normal"/>
        <w:ind w:firstLine="113"/>
        <w:jc w:val="both"/>
        <w:rPr/>
      </w:pPr>
      <w:r>
        <w:rPr>
          <w:rFonts w:cs="Arial;Arial" w:ascii="Arial;Arial" w:hAnsi="Arial;Arial"/>
          <w:sz w:val="20"/>
          <w:lang w:val="en-US" w:eastAsia="en-US"/>
        </w:rPr>
        <w:t xml:space="preserve">El lugar o la atmósfera del lugar donde se come debe ser pacífico y tranquilo. Con este fin es mejor no discutir asuntos mundanos. Al contrario, puesto que el alma autorrealizada acepta su comida como </w:t>
      </w:r>
      <w:r>
        <w:rPr>
          <w:rFonts w:cs="Arial;Arial" w:ascii="Arial;Arial" w:hAnsi="Arial;Arial"/>
          <w:sz w:val="20"/>
          <w:u w:val="single"/>
          <w:lang w:val="en-US" w:eastAsia="en-US"/>
        </w:rPr>
        <w:t>Prasadam</w:t>
      </w:r>
      <w:r>
        <w:rPr>
          <w:rFonts w:cs="Arial;Arial" w:ascii="Arial;Arial" w:hAnsi="Arial;Arial"/>
          <w:sz w:val="20"/>
          <w:lang w:val="en-US" w:eastAsia="en-US"/>
        </w:rPr>
        <w:t xml:space="preserve"> (misericordia del Señor) el alimentarse es otra oportunidad de recordar al Señor Supremo. También debemos comer a la hora correcta. Así como hay momentos más aconsejables para realizar cierta clase de actividades, hay ciertas horas del día que son más apropiadas para las diferentes comidas. El fuego de la digestión es más fuerte cuando el sol está en su punto medio, por lo tanto la comida más sustancial debe hacerse poco después del mediodía. En ese momento las dos terceras partes del estómago pueden llenarse, y los alimentos serán completamente digeridos (aún si es comida fuerte). Sin embargo en la mañana se debe hacer un desayuno suave (fruta, leche, etc.). Si se desea comer en la noche únicamente se debe llenar la tercera parte del estómago. Se aconseja tomar una comida cada seis horas o sea tres comidas diarias (descontando las horas de sueñ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os alimentos que se ingieran preferentemente deben ser bondados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xisten los tres principios sutiles que controlan la materia: los tres modos de la naturaleza "bondad, pasión e ignorancia". Estas modalidades determinan las cualidades materiales, tanto de los cuerpos burdos como de los sutiles, de los objetos y de las situaciones. Un buen ejemplo de estas tres modalidades son los colores: amarillo (bondad), rojo (pasión) y azul (ignorancia). Con estos tres colores un artista puede producir cualquier color y pintar un número ilimitado de cuadr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os alimentos en la modalidad de la bondad incrementan la duración de la vida, purifican la existencia propia y dan fuerza, salud , felicidad y satisfacción. Tales alimentos nutritivos son dulces, jugosos, y sabrosos. Los alimentos que son demasiado amargos, demasiado agrios, salados, acres, secos y picantes gustan a la gente en la modalidad de la pasión. Tales alimentos causan dolor angustia y enfermedad. Los alimentos preparados más de tres horas antes de comerse, los cuales son desabridos, rancios, podridos, descompuestos e inmundos, son alimentos que gustan a las personas en la modalidad de la ignorancia. (Bhagavad-Gita Cap17 texto 8)</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on respecto al orden en las comidas primero deben comerse los alimentos fríos y dulces y luego los calientes para una mejor digesti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conciencia es una parte muy importante en la alimentación. El sentimiento de devoción se crea a partir de que realizamos cuál es el origen del alimento y el propósito por el cual lo utilizam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Más allá de los intereses de la salud, la psicología, la economía y la ética, el vegetarianismo posee una dimensión espiritual más elevada que puede ayudarnos a desarrollar nuestra apreciación natural y amor divino. Existe en la gente una tendencia a olvidar una verdad básica de la naturaleza: no es el hombre sino Dios quien produce el alimento. Hay algo místico en la forma en que crecen los vegetales.  Si ponemos una pequeña semilla en la tierra, ésta germina, y por la misteriosa fuerza viviente dentro de ella, aparece una maravillosa producción de alimentos, una planta de tomates produce docenas de sabrosos tomates rojos, un árbol de manzanas, produce enormes cantidades de dulces manzana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ingún equipo de científicos en ninguna parte ha inventado todavía algo tan maravilloso como la más simple creación verde de Di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os alimentos más adecuados para el hombre son los que se pueden comer crudos principalmente semillas de árboles, tallos, hojas verdes y algunas raíce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iempre se deben preferir estos alimentos crudos ya que los que están cocidos exigen un mayor esfuerzo digestiv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s frutas frescas o secas (pasas de uva, ciruelas, etc) y las semillas (almendras, nueces, castañas, etc) las verduras crudas (ensaladas) son excelentes alimentos y siempre es bueno tener en cuenta que no se deben mezclar las frutas y semillas con las ensalad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lgunas propiedades de los alimentos so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celga: Es muy laxante y contiene vitamina A y C.</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lcaucil: Posee sales minerales, fósforo, calcio y hierro. Diurético. Se recomienda a las personas con reumatismo, diabetes, y problemas hepáticos y renale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lmendras: son un excelente tónico para el sistema nervios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vellanas: alimento energetizant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vena: Esta indicada para personas débiles y descalsificad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alabaza: Descongestiona el hígado, diurética y neutraliza los ácidos acumulados en el organism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erezas: fortalecen la sangre, dan buen color y favorecen la nutrición renal. Están indicadas para los diabéticos, problemas reumáticos y afecciones hepátic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iruelas: Laxante y purificador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átil: muy nutritivo, posee un gran poder energétic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Durazno: posee propiedades laxantes y depurativ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párragos: Está indicado para problemas de gota, reuma y coraz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Frutilla: Se recomienda para problemas de artritis, reumatismo diabetes y gota. Es diurétic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Higo: Sumamente nutritiv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imón: astringente, desintoxicante y desinflamante. Se recomienda en el reumatismo , arterioesclerosis y problemas de got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entejas: No se recomienda a los artrítico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alta: Tiene cualidades diuréticas, laxantes y alimenticias. Reemplaza perfectamente al café que es sumamente nociv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aní: energétic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Manzana: se emplea en problemas estomacales, de riñones o de vejiga. Combate la acidez, diarrea y esta indicada para diabéticos y obeso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elón: laxante y diurético. Esta indicado para problemas reumáticos y got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Miel:  posee propiedades laxantes, antiséptica, cicatrizante, calmante, tónica, diurética, antirraquític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aranja: purificadora, sedativa y tónica. Se emplea en reumáticos, obesos, personas con estreñimiento, etc.</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Nueces: ayudan a eliminar las toxin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lta: Nutritiva, antiácida y laxa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pa: Indicada en problemas reumáticos, diabéticos, artríticos y de acidez estomac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epino: Es indicado en personas con reuma y got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era: es muy digestiva. Se recomiendan en hipertensos y diabétic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omelo: depurativo y laxa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andía: diurética. Se indica en general para los reumátic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oja: Nutritiva y especialmente indicada en diabéticos y también en artrític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Uva: se recomienda en artríticos, gotosos, reumáticos, en la obesidad y la arterioesclerosi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Zanahoria: Se recomienda en artríticos y diabétic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el Génesis (1:11,12), se dice: " Después dijo Dios: ¨produzca la tierra hierba verde, hierba que de semilla; árbol dé fruto que de fruto según su género, que su semilla esté en él, sobre la tierra.¨ Y fue así". " Produjo pues, la tierra hierba verde, hierba que da semilla según su naturaleza, y árbol que da fruto, cuya semilla está en él, según su género. Y vio Dios que era bueno." "Y dijo Dios: ¨He aquí que os he dado toda planta que da semilla, que está sobre la tierra, y todo árbol en que hay frutos y que da semilla; os serán para comer.¨ ¨Y a toda bestia de la tierra, y a todas las aves de los cielos, y a todo lo que se arrastra sobre la tierra en que hay vida, toda planta verde les será dada para comer. Y fue así." (Gen 1:29,30)</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ero carne con su vida, que es su sangre no comeréis" (Génesis 9:4,5)</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orque ciertamente demandaré la sangre de vuestras vidas; de mano de todo animal la demandaré ; y de mano del hombre; de mano del varón su hermano, demandaré la vida del hombre." (Biblia - Colección Historia Universal de la Literatura Editorial Oveja Negra - 1984)</w:t>
      </w:r>
    </w:p>
    <w:p>
      <w:pPr>
        <w:pStyle w:val="Normal"/>
        <w:ind w:firstLine="113"/>
        <w:jc w:val="both"/>
        <w:rPr/>
      </w:pPr>
      <w:r>
        <w:rPr>
          <w:rFonts w:cs="Arial;Arial" w:ascii="Arial;Arial" w:hAnsi="Arial;Arial"/>
          <w:sz w:val="20"/>
          <w:lang w:val="en-US" w:eastAsia="en-US"/>
        </w:rPr>
        <w:t>¿Podría haber algo más en favor del vegetarianismo?</w:t>
      </w:r>
    </w:p>
    <w:p>
      <w:pPr>
        <w:pStyle w:val="Normal"/>
        <w:ind w:left="0" w:hanging="0"/>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t>LA FISIOLOGIA</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fisiología según el yoga describe 50 diferentes propensiones mentales básicas (instintos y emociones) que están determinadas y controladas a través de las secreciones de las diversas glándulas. Mucho tiempo atrás,  ya se conocía la relación entre el sistema endocrino y las emociones de la mente.  La estructura física y emocional está determinada por las hormonas, segregadas por las glándul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Todos los desequilibrios en estas secreciones se manifiestan como enfermedades, tanto físicas como emocionales.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hatha yoga más que proveer una fuerte musculatura, que no necesariamente es indicio de una buena salud, es una disciplina que regula el buen funcionamiento glandular, en base al cual todas las funciones del cuerpo se equilibran y estabilizan. El Hatha Yoga entonces, proteje su salud desde su misma fuente, previniendo contra todo tipo de enfermedad orgánica, nerviosa y ósea. Para ello el complemento de una dieta vegetariana es imperios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secreción equilibrada de hormonas en el organismo permite un crecimiento y funcionamiento normal. Las Asanas o posturas que veremos a continuación, equilibran la secreción hormonal. La presión que se ejerce sobre las glándulas (durante un determinado tiempo), las estimula.</w:t>
      </w:r>
    </w:p>
    <w:p>
      <w:pPr>
        <w:pStyle w:val="Normal"/>
        <w:ind w:firstLine="113"/>
        <w:jc w:val="both"/>
        <w:rPr>
          <w:rFonts w:ascii="Arial;Arial" w:hAnsi="Arial;Arial" w:cs="Arial;Arial"/>
          <w:b/>
          <w:b/>
          <w:sz w:val="20"/>
          <w:lang w:val="en-US" w:eastAsia="en-US"/>
        </w:rPr>
      </w:pPr>
      <w:r>
        <w:rPr>
          <w:rFonts w:cs="Arial;Arial" w:ascii="Arial;Arial" w:hAnsi="Arial;Arial"/>
          <w:sz w:val="20"/>
          <w:lang w:val="en-US" w:eastAsia="en-US"/>
        </w:rPr>
        <w:t xml:space="preserve">El Yoga nos enseña que todo este sistema endocrino es una manifestación física del sistema de centros pránicos o chakras, que quiere decir rueda. Son centros de energía (prana), que son los verdaderos centros activos, creadores y sostenedores de las glándulas. </w:t>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RELAJACIO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Un yogui no está condicionado por el medio ambiente, y gracias a su conciencia superior, situada por encima de las dualidades de este mundo,  puede mantenerse tranquilo aún en medio de muchas adversidades. Pero el que recién comienza a practicar debe tener en cuenta que es más fácil relajarse en un lugar quieto y silencioso. Durante la relajación profunda hay una disminución de la presión y del ritmo cardíaco .Las preocupaciones y los pensamientos perturbadores deben desaparecer pues debemos aprender a ponernos en manos del Supremo. Nuestra misma existencia no está separada de El, así como la flor no puede vivir sin el so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n la relajación nuestro cuerpo debe revitalizarse, es importante no dormirse, y lograr la quietud de nuestra ment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ra ello debemos colocarnos en shavasana, postura de cadáver. Esta postura nos permite una profunda relajación, y la mente y el cuerpo pueden lograr un perfecto reposo.</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bueno practicar la relajación antes y/o después de las asana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relax practicado antes de dormir beneficia el descanso (Es bueno cubrirse para no sentir frío).</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b/>
          <w:sz w:val="20"/>
          <w:lang w:val="en-US" w:eastAsia="en-US"/>
        </w:rPr>
        <w:t>Ejercicio de relajaci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cuéstese de espaldas, las piernas levemente separadas, la cabeza recta en la misma dirección que el tronco y mirando hacia arriba. Las manos deben estar separadas unos 20 cm. del cuerpo y con las palmas hacia arriba. Lo principal es sentirse cómodo. Cierre los ojos lentamente y tome conciencia de su respiración . Esta postura es llamada savasana o postura de cadáver.</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La mente se debe mantener calma. Primeramente se debe concentrar uno en los pies, luego en las pantorrillas, las piernas, etc (ir subiendo por todo el cuerpo). Con la concentración en cada zona del cuerpo se debe sentir que  se va relajando, la tensión se elimina. Hay que ser cuidadoso de no mover ninguna parte del cuerpo, sólo hay que concentrarse y con la mente sentir que la región va perdiendo todo rastro de tensión y poco a poco se va sintiendo como si el cuerpo flotar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muy importante para lograr un buen resultado mantener la boca un poco abierta (siempre respirar por la nariz) y no olvidarse de relajar la frente y los hombr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Una vez relajada cada parte de nuestro cuerpo podemos sentir cómo nuestro rostro internamente (sin moverlo) dibuja una sonrisa.</w:t>
      </w:r>
    </w:p>
    <w:p>
      <w:pPr>
        <w:pStyle w:val="Normal"/>
        <w:ind w:firstLine="113"/>
        <w:jc w:val="both"/>
        <w:rPr/>
      </w:pPr>
      <w:r>
        <w:rPr>
          <w:rFonts w:cs="Arial;Arial" w:ascii="Arial;Arial" w:hAnsi="Arial;Arial"/>
          <w:sz w:val="20"/>
          <w:lang w:val="en-US" w:eastAsia="en-US"/>
        </w:rPr>
        <w:t xml:space="preserve">En este momento debemos meditar de qué manera no somos el cuerpo. Paradójicamente esta postura de mayor relajación se llama </w:t>
      </w:r>
      <w:r>
        <w:rPr>
          <w:rFonts w:cs="Arial;Arial" w:ascii="Arial;Arial" w:hAnsi="Arial;Arial"/>
          <w:i/>
          <w:sz w:val="20"/>
          <w:lang w:val="en-US" w:eastAsia="en-US"/>
        </w:rPr>
        <w:t>savasana</w:t>
      </w:r>
      <w:r>
        <w:rPr>
          <w:rFonts w:cs="Arial;Arial" w:ascii="Arial;Arial" w:hAnsi="Arial;Arial"/>
          <w:sz w:val="20"/>
          <w:lang w:val="en-US" w:eastAsia="en-US"/>
        </w:rPr>
        <w:t xml:space="preserve"> o "el cadáver", pues cuando el espíritu puede liberarse de la envoltura del cuerpo es cuando alcanza su verdadera emancipación o estado de autorrealización.</w:t>
      </w:r>
    </w:p>
    <w:p>
      <w:pPr>
        <w:pStyle w:val="Normal"/>
        <w:ind w:firstLine="113"/>
        <w:jc w:val="both"/>
        <w:rPr/>
      </w:pPr>
      <w:r>
        <w:rPr>
          <w:rFonts w:cs="Arial;Arial" w:ascii="Arial;Arial" w:hAnsi="Arial;Arial"/>
          <w:sz w:val="20"/>
          <w:lang w:val="en-US" w:eastAsia="en-US"/>
        </w:rPr>
        <w:t xml:space="preserve">Así, en la relajación debemos situar la mente en nuestro corazón, que es el centro donde se sitúa nuestro yo (Siempre que decimos "yo" señalamos el corazón), y debemos realizar cómo este yo es muy distinto del cuerpo material que lo rodea y lo condiciona. En ese estado debemos entender que somos un ser consciente, una chispa espiritual eterna llamada alma o </w:t>
      </w:r>
      <w:r>
        <w:rPr>
          <w:rFonts w:cs="Arial;Arial" w:ascii="Arial;Arial" w:hAnsi="Arial;Arial"/>
          <w:i/>
          <w:sz w:val="20"/>
          <w:lang w:val="en-US" w:eastAsia="en-US"/>
        </w:rPr>
        <w:t>atma</w:t>
      </w:r>
      <w:r>
        <w:rPr>
          <w:rFonts w:cs="Arial;Arial" w:ascii="Arial;Arial" w:hAnsi="Arial;Arial"/>
          <w:sz w:val="20"/>
          <w:lang w:val="en-US" w:eastAsia="en-US"/>
        </w:rPr>
        <w:t>. Esta alma no está sola sino que lo acompaña "</w:t>
      </w:r>
      <w:r>
        <w:rPr>
          <w:rFonts w:cs="Arial;Arial" w:ascii="Arial;Arial" w:hAnsi="Arial;Arial"/>
          <w:i/>
          <w:sz w:val="20"/>
          <w:lang w:val="en-US" w:eastAsia="en-US"/>
        </w:rPr>
        <w:t>Paramatma</w:t>
      </w:r>
      <w:r>
        <w:rPr>
          <w:rFonts w:cs="Arial;Arial" w:ascii="Arial;Arial" w:hAnsi="Arial;Arial"/>
          <w:sz w:val="20"/>
          <w:lang w:val="en-US" w:eastAsia="en-US"/>
        </w:rPr>
        <w:t>". El Alma Suprema o "La Gran Alma", quien es Dios en su aspecto omnipenetrante. Solo en base a este conocimiento uno puede tener verdadera paz, sabiendo que el Señor como nuestro amigo bienqueriente está acompañándonos en el corazón. De lo contrario la paz se vuelve una mera creación artificial de la mente. Recomendamos a este respecto la lectura del Bhagavad Gita.</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 continuación citamos algunos versículos que facilitarán nuestra meditación espiritual en el estado de relajación para alcanzar la verdadera paz.</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Recordemos pues nuestra naturaleza espiritual y meditemos diciéndonos:</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Soy un alma espiritual eterna. Nada de este mundo puede en verdad afectarme. Todo está bajo el control del Dulce Absoluto. Ni una sola hoja se mueve sin Su voluntad. El es mi amigo y siempre está velando por mi bien. Incluso mis problemas y adversidades están enviados por El para enseñarme, fortalecerme y hacerme su dependiente.  Debo aprender a depender de mi amigo bienqueriente, mi vida es afortunada porque todo está bajo su buena voluntad". Con este tipo de meditación podemos obtener una paz verdadera y sabia. De nada nos sirve una paz y relajación basada en un simple relax de los músculos, la verdadera paz depende de una realización espiritual de nuestra conciencia. Por ello también recomendamos meditar en el mantra durante el estado de relajació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Los siguientes versos del Bhagavad Gita nos ayudarán a obtener una paz verdadera: BG. 2; 65, 66, 71; 5, 29; 6-6, 7, 16, 17, 18, 29, 30; 18-58, 62,65. </w:t>
      </w:r>
    </w:p>
    <w:p>
      <w:pPr>
        <w:pStyle w:val="Normal"/>
        <w:ind w:firstLine="113"/>
        <w:jc w:val="both"/>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b/>
          <w:b/>
          <w:sz w:val="20"/>
          <w:lang w:val="en-US" w:eastAsia="en-US"/>
        </w:rPr>
      </w:pPr>
      <w:r>
        <w:rPr>
          <w:rFonts w:cs="Arial;Arial" w:ascii="Arial;Arial" w:hAnsi="Arial;Arial"/>
          <w:b/>
          <w:sz w:val="20"/>
          <w:lang w:val="en-US" w:eastAsia="en-US"/>
        </w:rPr>
      </w:r>
    </w:p>
    <w:p>
      <w:pPr>
        <w:pStyle w:val="Normal"/>
        <w:ind w:firstLine="113"/>
        <w:jc w:val="center"/>
        <w:rPr>
          <w:rFonts w:ascii="Arial;Arial" w:hAnsi="Arial;Arial" w:cs="Arial;Arial"/>
          <w:sz w:val="20"/>
          <w:lang w:val="en-US" w:eastAsia="en-US"/>
        </w:rPr>
      </w:pPr>
      <w:r>
        <w:rPr>
          <w:rFonts w:cs="Arial;Arial" w:ascii="Arial;Arial" w:hAnsi="Arial;Arial"/>
          <w:b/>
          <w:sz w:val="20"/>
          <w:lang w:val="en-US" w:eastAsia="en-US"/>
        </w:rPr>
        <w:t>MEDITACION</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Cuál es el significado de yoga y qué es la meditación? En el Bhagavad Gita Krishna dice: "Se firme en el yoga ¡Oh Arjuna! Ejecuta tu deber y abandona todo apego por el éxito o el fracaso. Semejante estabilidad mental se llama yoga" (Cap 2 texto 48)</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El yoga no se refiere a una serie de prácticas sofisticadas de gimnasia física o mental, aún cuando ella prescriba algún tipo de ejercicios. El yoga es un estado espiritual y psicológico. Los ejercicios están destinados a relajar la mente y el cuerpo y a preparar estos elementos de tal forma que la conciencia pueda ir más allá de la plataforma material.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 xml:space="preserve">Avanzar en el camino del yoga significa conocerse mejor y más profundamente; y el verdadero conocimiento significa la capacidad de autocontrolarse y finalmente establecer un vínculo con la Verdad Absoluta.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valor de cualquier sendero debe juzgarse por el fruto que produce.</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ra aquel cuya mente está desenfrenada la autorealización es un trabajo difícil. Pero para aquel cuya mente está controlada y que se esfuerza mediante los medios correctos, tiene asegurado el éxito." Bhagavad Gita (Cap.6 texto 36).</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s importante no confundir los ejercicios con las verdaderas metas del yoga. Aunque uno aprenda a respirar muy expertamente y a colocar el cuerpo en diferentes asanas no tiene garantizada ni la paz mental ni el progreso espiritual.  La meta es controlar la mente y fijarla en un solo punto: el Paramatma o el Supremo en nuestro corazón. "Para aquel que ha conquistado la mente, la Superalma ya está alcanzada pues él ha logrado la tranquilidad. Para un hombre tal, la felicidad y la desdicha, el calor y el frío, la honra y la deshonra, son todos lo mismo". Bhagavad Gita(6.7)</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Para alcanzar la meta del yoga-samadhi, las Escrituras Védicas recomiendan repetir ciertos sonidos muy poderosos que ejercen un efecto definitivo de absorción en el estado espiritual conocidos como mantras.</w:t>
      </w:r>
    </w:p>
    <w:p>
      <w:pPr>
        <w:pStyle w:val="Normal"/>
        <w:ind w:firstLine="113"/>
        <w:jc w:val="both"/>
        <w:rPr/>
      </w:pPr>
      <w:r>
        <w:rPr>
          <w:rFonts w:cs="Arial;Arial" w:ascii="Arial;Arial" w:hAnsi="Arial;Arial"/>
          <w:sz w:val="20"/>
          <w:lang w:val="en-US" w:eastAsia="en-US"/>
        </w:rPr>
        <w:t xml:space="preserve">En el lenguaje sánscrito original, </w:t>
      </w:r>
      <w:r>
        <w:rPr>
          <w:rFonts w:cs="Arial;Arial" w:ascii="Arial;Arial" w:hAnsi="Arial;Arial"/>
          <w:i/>
          <w:sz w:val="20"/>
          <w:lang w:val="en-US" w:eastAsia="en-US"/>
        </w:rPr>
        <w:t>man</w:t>
      </w:r>
      <w:r>
        <w:rPr>
          <w:rFonts w:cs="Arial;Arial" w:ascii="Arial;Arial" w:hAnsi="Arial;Arial"/>
          <w:sz w:val="20"/>
          <w:lang w:val="en-US" w:eastAsia="en-US"/>
        </w:rPr>
        <w:t xml:space="preserve"> significa mente y </w:t>
      </w:r>
      <w:r>
        <w:rPr>
          <w:rFonts w:cs="Arial;Arial" w:ascii="Arial;Arial" w:hAnsi="Arial;Arial"/>
          <w:i/>
          <w:sz w:val="20"/>
          <w:lang w:val="en-US" w:eastAsia="en-US"/>
        </w:rPr>
        <w:t>tra</w:t>
      </w:r>
      <w:r>
        <w:rPr>
          <w:rFonts w:cs="Arial;Arial" w:ascii="Arial;Arial" w:hAnsi="Arial;Arial"/>
          <w:sz w:val="20"/>
          <w:lang w:val="en-US" w:eastAsia="en-US"/>
        </w:rPr>
        <w:t xml:space="preserve"> significa liberar. Así </w:t>
      </w:r>
      <w:r>
        <w:rPr>
          <w:rFonts w:cs="Arial;Arial" w:ascii="Arial;Arial" w:hAnsi="Arial;Arial"/>
          <w:i/>
          <w:sz w:val="20"/>
          <w:lang w:val="en-US" w:eastAsia="en-US"/>
        </w:rPr>
        <w:t>mantra</w:t>
      </w:r>
      <w:r>
        <w:rPr>
          <w:rFonts w:cs="Arial;Arial" w:ascii="Arial;Arial" w:hAnsi="Arial;Arial"/>
          <w:sz w:val="20"/>
          <w:lang w:val="en-US" w:eastAsia="en-US"/>
        </w:rPr>
        <w:t xml:space="preserve"> es una combinación de sonidos que liberan nuestra mente de todas las ansiedades. No es necesario entender el significado de un mantra sino que la sola vibración produce los efectos deseados.</w:t>
      </w:r>
    </w:p>
    <w:p>
      <w:pPr>
        <w:pStyle w:val="Normal"/>
        <w:ind w:firstLine="113"/>
        <w:jc w:val="both"/>
        <w:rPr>
          <w:rFonts w:ascii="Arial;Arial" w:hAnsi="Arial;Arial" w:cs="Arial;Arial"/>
          <w:sz w:val="20"/>
          <w:lang w:val="en-US" w:eastAsia="en-US"/>
        </w:rPr>
      </w:pPr>
      <w:r>
        <w:rPr>
          <w:rFonts w:eastAsia="Arial;Arial" w:cs="Arial;Arial" w:ascii="Arial;Arial" w:hAnsi="Arial;Arial"/>
          <w:sz w:val="20"/>
          <w:lang w:val="en-US" w:eastAsia="en-US"/>
        </w:rPr>
        <w:t xml:space="preserve"> </w:t>
      </w:r>
      <w:r>
        <w:rPr>
          <w:rFonts w:cs="Arial;Arial" w:ascii="Arial;Arial" w:hAnsi="Arial;Arial"/>
          <w:sz w:val="20"/>
          <w:lang w:val="en-US" w:eastAsia="en-US"/>
        </w:rPr>
        <w:t xml:space="preserve">El canto es una forma de meditación basado en escuchar las vibraciones sonoras trascendentales.  Nuestro enredo en los asuntos materiales comienza en el sonido material. Todos los días escuchamos sonidos materiales en la radio y la televisión, de parientes y amigos y de acuerdo con lo que oímos, así pensamos, deseamos, sentimos y actuamos. Por lo tanto permanecemos en la esfera material de la existencia padeciendo las miserias del nacimiento, la vejez la enfermedad y la muerte. </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Al cantar el sonido trascendental del Nombre de Dios se despierta gradualmente de la condición dormida que tenemos en esta vida material para alcanzar la posición espiritual original.</w:t>
      </w:r>
    </w:p>
    <w:p>
      <w:pPr>
        <w:pStyle w:val="Normal"/>
        <w:ind w:firstLine="113"/>
        <w:jc w:val="both"/>
        <w:rPr>
          <w:rFonts w:ascii="Arial;Arial" w:hAnsi="Arial;Arial" w:cs="Arial;Arial"/>
          <w:sz w:val="20"/>
          <w:lang w:val="en-US" w:eastAsia="en-US"/>
        </w:rPr>
      </w:pPr>
      <w:r>
        <w:rPr>
          <w:rFonts w:cs="Arial;Arial" w:ascii="Arial;Arial" w:hAnsi="Arial;Arial"/>
          <w:sz w:val="20"/>
          <w:lang w:val="en-US" w:eastAsia="en-US"/>
        </w:rPr>
        <w:t>El sonido espiritual tiene cualidades especiales. Cuando escuchamos el sonido "agua" recordamos su sabor y sus cualidades. Pero como hay una diferencia entre el sonido material y el objeto, el sonido "agua" no puede calmar nuestra sed. Sin embargo el sonido del nombre de Dios es absoluto vibrando en la plataforma  espi-</w:t>
      </w:r>
    </w:p>
    <w:p>
      <w:pPr>
        <w:pStyle w:val="Normal"/>
        <w:ind w:firstLine="113"/>
        <w:jc w:val="both"/>
        <w:rPr>
          <w:rFonts w:ascii="Arial;Arial" w:hAnsi="Arial;Arial" w:eastAsia="Arial;Arial" w:cs="Arial;Arial"/>
          <w:sz w:val="20"/>
          <w:lang w:val="en-US" w:eastAsia="en-US"/>
        </w:rPr>
      </w:pPr>
      <w:r>
        <w:rPr>
          <w:rFonts w:eastAsia="Arial;Arial" w:cs="Arial;Arial" w:ascii="Arial;Arial" w:hAnsi="Arial;Arial"/>
          <w:sz w:val="20"/>
          <w:lang w:val="en-US"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P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21:53:00Z</dcterms:created>
  <dc:creator>Preferred Customer</dc:creator>
  <dc:description/>
  <dc:language>en-US</dc:language>
  <cp:lastModifiedBy>Preferred Customer</cp:lastModifiedBy>
  <dcterms:modified xsi:type="dcterms:W3CDTF">1998-08-23T00:20:00Z</dcterms:modified>
  <cp:revision>2</cp:revision>
  <dc:subject/>
  <dc:title>INDICE </dc:title>
</cp:coreProperties>
</file>